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1. Характеристика проблем, на решение которых направлена Программ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и анализ  их возникнов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обенностью городского округа Кинель, во многом обусловливающей тенденции его социально – экономического развития, являются высокие показатели образ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этом при достаточно высоком уровне развития системы основного общего образования материально-техническая база учреждений в большинстве случаев при дефиците бюджетных средств не успевает обновляться и соответствовать быстро меняющимся нормам пожарной безопасности и требованиям санитарно-эпидемиологическ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еобразовательные учреждения городского округа Кинель построены в середине прошлого столетия, введены в эксплуатацию  50-60 лет назад и сегодня  не соответствуют действующим строительным нормам и правилам, за это время капитально не ремонтировались, производился лишь текущий и косметический ремон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жду тем, в процессе длительной эксплуатации здания физически и морально устарели и частично утратили первоначальные эксплуатационные качества, обветшали, их эксплуатационные характеристики не соответствуют требованиям и нормам санитарного законодательства, а также требованиям пожарной безопасности, состояние помещений представляют угрозу здоровью и жизни учащихся, педагогов и персонала учрежд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жведомственной комиссией по обследованию технического состояния зданий образовательных учреждений городского округа Кинель, созданной постановлением Главы администрации городского округа от 27.01.2012г. №239, здания ГБОУ СОШ №№8,3,9,4,2,1 признаны физически устаревшими и  требующими проведения капитального ремо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правлением архитектуры и градостроительства составлены сводные сметные расчеты на капитальный ремонт зданий образовательных учреждений, проведена экспертиза сметной документации Государственным автономным учреждением Самарской области «Государственная экспертиза проектов в строительстве», получено положительное заключение достоверности определения сметной стоимости ремонта объек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капитального и текущего ремонтов образовательных учреждений связано с приоритетными направлениями социально-экономического развития городского округа Кинел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еализация Программы позволит укрепить материально-техническую базу государственных образовательных учреждений и планомерно устранить нарушения, указанные в предписаниях надзорных органов – Роспотребнадзора и Госпожнадзора, а </w:t>
      </w:r>
      <w:r>
        <w:rPr>
          <w:b/>
        </w:rPr>
        <w:t>применение программно – целевого метода для решения обозначенных проблем позволит эффективно использовать бюджетные средств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сурсы, необходимые для реализации Программы и достижение ее целей, обеспечиваются  из средств городского бюджета и областного бюджета в виде со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2. Цель и задачи Программы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Сроки реализации Программы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ализация Программы направлена на достижение следующих целей: создание безопасных и благоприятных условий нахождения обучающихся, педагогов и персонала образовательных учреждений, восстановление эксплуатационных характеристик зданий и помещений общеобразовательных учреждений городского округа Кинель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достижения поставленных целей Программы необходимо решить следующие задачи:</w:t>
      </w:r>
    </w:p>
    <w:p>
      <w:pPr>
        <w:pStyle w:val="Normal"/>
        <w:jc w:val="both"/>
        <w:rPr/>
      </w:pPr>
      <w:r>
        <w:rPr/>
        <w:t>- обеспечение необходимого эксплуатационно-технического состояния зданий общеобразовательных учреждений и их конструктивных элементов для ведения безопасного, качественного и комфортного образовательного процесса;</w:t>
      </w:r>
    </w:p>
    <w:p>
      <w:pPr>
        <w:pStyle w:val="Normal"/>
        <w:jc w:val="both"/>
        <w:rPr/>
      </w:pPr>
      <w:r>
        <w:rPr/>
        <w:t>- обеспечение нормативных требований, предъявляемых к зданиям (помещениям) общеобразовательных учреждений, согласно требованиям санитарно-эпидемиологического законодательства и норм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рок реализации Программы – 2013 – 2015 год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рамма реализуется в один этап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процессе реализации Программы в случае необходимости в программные мероприятия могут вноситься в установленном порядке измен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b/>
        </w:rPr>
        <w:t xml:space="preserve">3. Целевые индикаторы (показатели),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характеризующие ежегодный ход и итоги реализации Программы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левыми индикаторами (показателями), позволяющими оценивать достижение целей Программы,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задаче «Обеспечение нормативных требований, предъявляемых к зданиям (помещениям) общеобразовательных учреждений, согласно требованиям санитарно-эпидемиологического законодательства и нормам пожарной безопасности»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i/>
        </w:rPr>
        <w:t>доля общеобразовательных учреждений, выполнивших предписания санитарно-эпидемиологического законодательства, в общем количестве общеобразовательных учреждений на территории городского округа Кинель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доля общеобразовательных учреждений, выполнивших предписания по устранению нарушений требований пожарной безопасности, в общем количестве общеобразовательных учреждений на территории городского округа Кинель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задаче «Обеспечение необходимого эксплуатационно-технического состояния зданий общеобразовательных учреждений, их конструктивных элементов, необходимого для ведения безопасного, качественного и комфортного образовательного процесса»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i/>
        </w:rPr>
        <w:t>доля учреждений, в зданиях (помещениях) которых проведен капитальный ремонт (ремонт отдельных конструктивных элементов), в общем количестве общеобразовательных учреждений на территории городского округа Кинел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целевых индикаторов (показателей), характеризующих ежегодный ход и итоги реализации Программы, приведены в таблиц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Таблица.</w:t>
      </w:r>
      <w:r>
        <w:rPr>
          <w:b/>
          <w:i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11"/>
        <w:gridCol w:w="1260"/>
        <w:gridCol w:w="1351"/>
        <w:gridCol w:w="870"/>
        <w:gridCol w:w="7"/>
        <w:gridCol w:w="878"/>
        <w:gridCol w:w="1051"/>
      </w:tblGrid>
      <w:tr>
        <w:trPr>
          <w:trHeight w:val="39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both"/>
              <w:rPr/>
            </w:pPr>
            <w:r>
              <w:rPr/>
              <w:t>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целевого индикатора</w:t>
            </w:r>
          </w:p>
          <w:p>
            <w:pPr>
              <w:pStyle w:val="Normal"/>
              <w:jc w:val="both"/>
              <w:rPr/>
            </w:pPr>
            <w:r>
              <w:rPr/>
              <w:t>(показателя) по годам</w:t>
            </w:r>
          </w:p>
        </w:tc>
      </w:tr>
      <w:tr>
        <w:trPr>
          <w:trHeight w:val="4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(отчетный)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      </w:t>
      </w:r>
      <w:r>
        <w:rPr>
          <w:b/>
        </w:rPr>
        <w:t>Задача 1. Обеспечение нормативных требований, предъявляемым к зданиям (помещениям) общеобразовательных учреждений</w:t>
      </w:r>
      <w:r>
        <w:rPr/>
        <w:t xml:space="preserve">, </w:t>
      </w:r>
      <w:r>
        <w:rPr>
          <w:b/>
        </w:rPr>
        <w:t>согласно требованиям</w:t>
      </w:r>
      <w:r>
        <w:rPr/>
        <w:t xml:space="preserve"> </w:t>
      </w:r>
      <w:r>
        <w:rPr>
          <w:b/>
        </w:rPr>
        <w:t xml:space="preserve"> санитарно-эпидемиологического законодательства и нормам пожарной безопас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367"/>
        <w:gridCol w:w="1367"/>
        <w:gridCol w:w="866"/>
        <w:gridCol w:w="9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выполнивших  предписания санитарно-эпидемиологического законодательства, в общем количестве общеобразовательных учреждений городского округа Кин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выполнивших предписания по устранению нарушений требований пожарной безопасности, в общем количестве общеобразовательных учреждений городского окр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Задача 2. Обеспечение необходимого эксплуатационно-технического состояния зданий общеобразовательных учреждений и их  конструктивных элементов, необходимого для ведения безопасного, качественного и комфортного образовательного процесса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367"/>
        <w:gridCol w:w="1367"/>
        <w:gridCol w:w="866"/>
        <w:gridCol w:w="9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учреждений, в зданиях (помещениях) которых проведен капитальный ремонт (ремонт отдельных конструктивных  элементов), в общем количестве общеобразовательных учреждений городского округ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4. Методика оценки эффективности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ценка социально-экономической эффективности реализации Программы осуществляется по годам ее реализации путем установления степени достижения ожидаемых результатов, а также сравнения текущих значений индикаторов (показателей) с их целевыми значения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Эффективность реализации Программы с учетом финансирования оценивается путем соотнесения степени достижения основных целевых индикаторов (показателей) Программы к уровню ее финансирования с начала реализации Программы.</w:t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Э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/>
        <w:t xml:space="preserve">             </w:t>
      </w:r>
      <w:r>
        <w:rPr/>
        <w:t>Комплексный показатель эффективности (КПЭ)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 общее число целевых индикаторов (показателей);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p>
        </m:sSubSup>
      </m:oMath>
      <w:r>
        <w:rPr/>
        <w:t xml:space="preserve">- плановое значение </w:t>
      </w:r>
      <w:r>
        <w:rPr>
          <w:lang w:val="en-US"/>
        </w:rPr>
        <w:t>n</w:t>
      </w:r>
      <w:r>
        <w:rPr/>
        <w:t>-го целевого индикатора (показател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/>
        <w:t xml:space="preserve">- текущее значение </w:t>
      </w:r>
      <w:r>
        <w:rPr>
          <w:lang w:val="en-US"/>
        </w:rPr>
        <w:t>n</w:t>
      </w:r>
      <w:r>
        <w:rPr/>
        <w:t>-го целевого индикатора (показател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p>
      </m:oMath>
      <w:r>
        <w:rPr/>
        <w:t>- сумма финансирования (расходов) на текущую да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p>
        </m:sSup>
      </m:oMath>
      <w:r>
        <w:rPr/>
        <w:t>- плановая сумма финансирования по Программ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значении КПЭ от 80% и более эффективность реализации Программы признается высокой, при значении менее 80 % - низк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расчета КПЭ используются все целевые индикаторы (показатели), приведенные в разделе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26:00Z</dcterms:created>
  <dc:creator>Бухгалтерия</dc:creator>
  <dc:description/>
  <cp:keywords/>
  <dc:language>en-US</dc:language>
  <cp:lastModifiedBy>1</cp:lastModifiedBy>
  <cp:lastPrinted>2012-11-07T15:48:00Z</cp:lastPrinted>
  <dcterms:modified xsi:type="dcterms:W3CDTF">2012-11-07T12:48:00Z</dcterms:modified>
  <cp:revision>16</cp:revision>
  <dc:subject/>
  <dc:title>                       Характеристика проблемы и анализ ее возникновения</dc:title>
</cp:coreProperties>
</file>