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jc w:val="right"/>
        <w:rPr/>
      </w:pPr>
      <w:r>
        <w:rPr/>
        <w:t>от  06.11.2012г. № 34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целевой программы «Реализация молодеж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инель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07"/>
        <w:gridCol w:w="5580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Реализация молодежной политики в городском округе Кинель Самарской области» на 2013 – 2017 гг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ского округа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рок действ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3 - 2017 гг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комплекса условий и эффективных механизмов по реализации молодежной политики на территории городского округа Кинель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чения показателей ц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молодых людей, вовлеченных в реализацию мероприятий молодежной политики на территории г.о.Кинель на 8 803 человека по отношению к аналогичному показателю 2012 года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Вовлечение молодежи в социальную практику и ее информирование о потенциальных возможностях развития и трудоустрой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Организационное, техническое и методическое обеспечение мероприятий патриотической направлен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Профилактика асоциальных явлений в молодежной сред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 Развитие системы информационного сопровождения, мониторинга и оценки реализации городской молодежной политики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каза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задачи 1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молодых людей, участвующих в волонтерском движ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количество молодых людей, зарегистрированных в качестве волонтера и получивших «Личную книжку волонтера» (источник информации – количество зарегистрированных волонтеров на сайт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ab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участников молодежных и детских общественных объединений г.о.Кинел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молодых людей, участвующих в программах по трудоустройству, профессиональной ориент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задачи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численность молодежи, вовлеченной в мероприятия в сфере патриотического воспитания (источник информации – отчетная документаци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задачи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молодых людей, принявших участие в мероприятиях, направленных на профилактику асоциальных явлений в молодежной среде (источник информации – отчетная документация по итогам мероприяти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задачи 4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разработанных и распространенных методических материалов для детских и молодежных объединений (источник информации – отчетная документация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ровень осведомленности молодежи о реализации государственной молодежной политики в городском округе Кинель (источник информации – результаты данных социологического опроса)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и источники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оставляет 5348,0 тыс.рублей.. Программа финансируется за счет средств городского бюджета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жидаемы конечные результат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меньшение доли несовершеннолетних в возрасте от 14-18 лет, совершивших преступления, от общей численности подростков данной катег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меньшение доли несовершеннолетних, состоящих на учете в комиссии по делам несовершеннолетних и защите их прав от общей численности подростков возрасте от 10-18 л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ение доли молодых людей, охваченных организованным досугом от общей численности молодежи от 14-30 л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ение количества молодых людей, занятых в структурах молодежного самоуправления в городе (ученического, студенческого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ение количества молодых граждан (в возрасте от 14-30 лет), охваченных социологическими опросами и мониторинговыми исследован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ение количества читателей молодежного вестника «Квартал» по целевым аудиториям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- увеличение охвата молодых граждан, задействованных в детских и молодежных объединениях на территории городского округа Кинель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Характеристика проблемы (задачи), решение которой осуществляется путем реализации программы.</w:t>
      </w:r>
    </w:p>
    <w:p>
      <w:pPr>
        <w:pStyle w:val="Normal"/>
        <w:ind w:firstLine="708"/>
        <w:jc w:val="both"/>
        <w:rPr/>
      </w:pPr>
      <w:r>
        <w:rPr/>
        <w:t>Реализация молодежной политики в г.о. Кинель осуществляется в соответствии с областной целевой программой «Реализация стратегии государственной молодежной политики в Самарской области до 2015 года», утвержденной Постановлением Правительства Самарской области от 29.10.2010 года №550.</w:t>
      </w:r>
    </w:p>
    <w:p>
      <w:pPr>
        <w:pStyle w:val="Normal"/>
        <w:ind w:firstLine="708"/>
        <w:jc w:val="both"/>
        <w:rPr/>
      </w:pPr>
      <w:r>
        <w:rPr/>
        <w:t>Основной целью государственной 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Самарской области. Городская целевая программа «Реализация молодежной политики в городском округе Кинель» на 2013 - 2017 годы (далее – Программа) представляет собой комплекс мероприятий, охватывающих основные направления молодежной политики в Самарской области, которые осуществляют Отдел молодежной политики Управления культуры и молодежной политики Администрации городского округа Кинель, Муниципальное бюджетное учреждение молодежной политики «Альянс молодых» городского округа Кинель Самарской области, образовательные учреждения, учреждения культуры, а также общественные организации, действующие на территории городского округа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Молодежная политика городского округа Кинель - политика органов местного самоуправления, направленная на содействие социальному становлению молодых граждан, реализацию потенциала молодежи в решении задач развития городского округа. Вступая в самостоятельную жизнь, молодежь должна быть способной, приносить в процесс развития городского округа новый импульс, реализовывать собственный потенциал социального новаторства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Однако в настоящее время молодежь испытывает серьезные затруднения в адаптации к социально-экономическим реалиям, самореализации в общественной жизни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С глубокой тревогой мы наблюдаем негативные тенденции в качестве жизни подрастающего поколения: ухудшение состояния здоровья детей и подростков, связанное с падением жизненного уровня, с увеличением употребления наркотиков, алкогольных напитков, курения, увеличение числа правонарушений и преступлений среди несовершеннолетних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Данная программа будет реализована в отношении жителей городского округа Кинель в возрасте от 14 до 30 лет, молодых семей, объединений учащейся, студенческой и работающей молодежи, общественных организаций, молодежных объединений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Поскольку доля молодежи в общей численности населения города составляет более 25 % успешное решение этих задач невозможно без ее активного участия, результативность которого определяется тем, насколько молодеж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знает и принимает цели и задачи развития городского округа, связывает с ним свои жизненные пер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12"/>
        <w:ind w:left="284" w:hanging="284"/>
        <w:jc w:val="both"/>
        <w:rPr/>
      </w:pPr>
      <w:r>
        <w:rPr/>
        <w:t>обладает необходимыми физическими, интеллектуальными и нравственными качест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12"/>
        <w:ind w:left="284" w:hanging="284"/>
        <w:jc w:val="both"/>
        <w:rPr/>
      </w:pPr>
      <w:r>
        <w:rPr/>
        <w:t>имеет необходимые возможности для участия в общественно-политической и культурной жизни городского округа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Этому препятствует следующие негативные тенденц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увеличивается количество разводов молодых сем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снижается рождаемость, большинство молодых семей ориентировано на рождение не более одного ребен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ухудшается физическое и психологическое здоровье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продолжается криминализация молодежной среды, увеличивается число молодых людей, склонных к правонаруше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в молодежной среде происходит деформация морали и нравствен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284" w:hanging="284"/>
        <w:jc w:val="both"/>
        <w:rPr/>
      </w:pPr>
      <w:r>
        <w:rPr/>
        <w:t>недостаточно развита гражданская ответственность молодежи, имеет место низкая общественная активность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В то же врем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312"/>
        <w:ind w:left="284" w:hanging="284"/>
        <w:jc w:val="both"/>
        <w:rPr/>
      </w:pPr>
      <w:r>
        <w:rPr/>
        <w:t>молодежь является носителем инновационного потенц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312"/>
        <w:ind w:left="284" w:hanging="284"/>
        <w:jc w:val="both"/>
        <w:rPr/>
      </w:pPr>
      <w:r>
        <w:rPr/>
        <w:t>увеличивается самостоятельность и ответственность молодежи, ее мобильность и восприимчивость к новому.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>Таким образом, развитие позитивных тенденций, постепенное устранение негативных составляющих молодежной среды, использование потенциала инновационной активности молодежи в интересах успешного социально-экономического развития городского округа Кинель может быть достигнуто при условии формирования и реализации молодежной поли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ь, задачи городской целевой программы, а также измеряемые количественные показатели их достижения по годам реализации программы.</w:t>
      </w:r>
    </w:p>
    <w:p>
      <w:pPr>
        <w:pStyle w:val="Normal"/>
        <w:ind w:firstLine="708"/>
        <w:jc w:val="both"/>
        <w:rPr/>
      </w:pPr>
      <w:r>
        <w:rPr/>
        <w:t>Целью Программы является создание комплекса условий и эффективных механизмов по реализации молодежной политики на территории городского округа Кинель для социализации и самореализации молодежи.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необходимо решение следующих основных задач:</w:t>
      </w:r>
    </w:p>
    <w:p>
      <w:pPr>
        <w:pStyle w:val="Normal"/>
        <w:jc w:val="both"/>
        <w:rPr/>
      </w:pPr>
      <w:r>
        <w:rPr/>
        <w:t>1. Вовлечение молодежи в социальную практику и ее информирование о потенциальных возможностях развития и трудоустройства;</w:t>
      </w:r>
    </w:p>
    <w:p>
      <w:pPr>
        <w:pStyle w:val="Normal"/>
        <w:jc w:val="both"/>
        <w:rPr/>
      </w:pPr>
      <w:r>
        <w:rPr/>
        <w:t>2. Организационное, техническое и методическое обеспечение мероприятий патриотической направленности;</w:t>
      </w:r>
    </w:p>
    <w:p>
      <w:pPr>
        <w:pStyle w:val="Normal"/>
        <w:jc w:val="both"/>
        <w:rPr/>
      </w:pPr>
      <w:r>
        <w:rPr/>
        <w:t>3. Профилактика асоциальных явлений в молодежной среде;</w:t>
      </w:r>
    </w:p>
    <w:p>
      <w:pPr>
        <w:pStyle w:val="Normal"/>
        <w:rPr/>
      </w:pPr>
      <w:r>
        <w:rPr/>
        <w:t>4. Развитие системы информационного сопровождения, мониторинга и оценки реализации городской молодежной политики.</w:t>
      </w:r>
    </w:p>
    <w:p>
      <w:pPr>
        <w:pStyle w:val="Normal"/>
        <w:ind w:firstLine="708"/>
        <w:jc w:val="both"/>
        <w:rPr/>
      </w:pPr>
      <w:r>
        <w:rPr/>
        <w:t>Определены следующие показатели социально-экономической эффективности Программы:</w:t>
      </w:r>
    </w:p>
    <w:p>
      <w:pPr>
        <w:pStyle w:val="Normal"/>
        <w:jc w:val="both"/>
        <w:rPr/>
      </w:pPr>
      <w:r>
        <w:rPr/>
        <w:t>1) увеличение количества молодых людей, вовлеченных в реализацию мероприятий государственной молодежной политики на территории городского округа Кинель на 8 803 чел.;</w:t>
      </w:r>
    </w:p>
    <w:p>
      <w:pPr>
        <w:pStyle w:val="Normal"/>
        <w:jc w:val="both"/>
        <w:rPr/>
      </w:pPr>
      <w:r>
        <w:rPr/>
        <w:t>2) увеличение количества молодых людей, участвующих в волонтерском движении на 500 чел.;</w:t>
      </w:r>
    </w:p>
    <w:p>
      <w:pPr>
        <w:pStyle w:val="Normal"/>
        <w:jc w:val="both"/>
        <w:rPr/>
      </w:pPr>
      <w:r>
        <w:rPr/>
        <w:t>3) увеличение количества молодых людей, зарегистрированных в качестве волонтера и получивших «Личную книжку волонтера» на 231 чел.;</w:t>
      </w:r>
    </w:p>
    <w:p>
      <w:pPr>
        <w:pStyle w:val="Normal"/>
        <w:jc w:val="both"/>
        <w:rPr/>
      </w:pPr>
      <w:r>
        <w:rPr/>
        <w:t>4) увеличение количества участников молодежных и детских общественных объединений г.о.Кинель на 500 чел.;</w:t>
      </w:r>
    </w:p>
    <w:p>
      <w:pPr>
        <w:pStyle w:val="Normal"/>
        <w:jc w:val="both"/>
        <w:rPr/>
      </w:pPr>
      <w:r>
        <w:rPr/>
        <w:t>5) увеличение количества молодых людей, участвующих в программах по трудоустройству, профессиональной ориентации на 250 чел.;</w:t>
      </w:r>
    </w:p>
    <w:p>
      <w:pPr>
        <w:pStyle w:val="Normal"/>
        <w:jc w:val="both"/>
        <w:rPr/>
      </w:pPr>
      <w:r>
        <w:rPr/>
        <w:t>6) увеличение численности молодежи, вовлеченной в мероприятия в сфере патриотического воспитания на 2 000 чел.;</w:t>
      </w:r>
    </w:p>
    <w:p>
      <w:pPr>
        <w:pStyle w:val="Normal"/>
        <w:jc w:val="both"/>
        <w:rPr/>
      </w:pPr>
      <w:r>
        <w:rPr/>
        <w:t>7) увеличение количества молодых людей, принявших участие в мероприятиях, направленных на профилактику асоциальных явлений в молодежной среде на 1 500 чел.;</w:t>
      </w:r>
    </w:p>
    <w:p>
      <w:pPr>
        <w:pStyle w:val="Normal"/>
        <w:jc w:val="both"/>
        <w:rPr/>
      </w:pPr>
      <w:r>
        <w:rPr/>
        <w:t>8) увеличение количества разработанных и распространенных методических материалов для детских и молодежных объединений на 22 шт.;</w:t>
      </w:r>
    </w:p>
    <w:p>
      <w:pPr>
        <w:pStyle w:val="Normal"/>
        <w:jc w:val="both"/>
        <w:rPr/>
      </w:pPr>
      <w:r>
        <w:rPr/>
        <w:t>9) увеличение уровня осведомленности молодежи о реализации государственной молодежной политики в городском округе Кинель на 60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еречень целевых индикаторов и показателей реализации Программы.</w:t>
      </w:r>
    </w:p>
    <w:tbl>
      <w:tblPr>
        <w:tblW w:w="107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729"/>
        <w:gridCol w:w="725"/>
        <w:gridCol w:w="1302"/>
        <w:gridCol w:w="1013"/>
        <w:gridCol w:w="1013"/>
        <w:gridCol w:w="1013"/>
        <w:gridCol w:w="981"/>
        <w:gridCol w:w="976"/>
      </w:tblGrid>
      <w:tr>
        <w:trPr>
          <w:trHeight w:val="270" w:hRule="atLeast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Базовое значение 2012 год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4" w:hRule="atLeast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01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015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016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540" w:hRule="atLeast"/>
        </w:trPr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ЦЕЛЬ: повышение эффективности реализации мероприятий государственной молодежной политики на территории городского округа Кинель.</w:t>
            </w:r>
          </w:p>
        </w:tc>
      </w:tr>
      <w:tr>
        <w:trPr>
          <w:trHeight w:val="165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: увеличение количества молодых людей, вовлеченных в реализацию мероприятий государственной молодежной политики на территории г.о. Кинель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0 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0 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1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1 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2 500</w:t>
            </w:r>
          </w:p>
        </w:tc>
      </w:tr>
      <w:tr>
        <w:trPr>
          <w:trHeight w:val="555" w:hRule="atLeast"/>
        </w:trPr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ЗАДАЧА 1:вовлечение молодежи в социальную практику и ее информирование о потенциальных возможностях развития и трудоустройства.</w:t>
            </w:r>
          </w:p>
        </w:tc>
      </w:tr>
      <w:tr>
        <w:trPr>
          <w:trHeight w:val="104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1.1.: увеличение количества молодых людей, участвующих в волонтерском движен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 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 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 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 xml:space="preserve">1 6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 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 800</w:t>
            </w:r>
          </w:p>
        </w:tc>
      </w:tr>
      <w:tr>
        <w:trPr>
          <w:trHeight w:val="136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1.2.: увеличение количества молодых людей, зарегистрированных в качестве волонтера и получивших «Личную книжку волонтера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3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1.3.: увеличение количества молодых людей, участвующих в программах по трудоустройству, профессиональной ориентац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40" w:hRule="atLeast"/>
        </w:trPr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ЗАДАЧА 2:организационное, техническое и методическое обеспечение мероприятий патриотической направленности.</w:t>
            </w:r>
          </w:p>
        </w:tc>
      </w:tr>
      <w:tr>
        <w:trPr>
          <w:trHeight w:val="13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2.1.: увеличение численности молодежи, вовлеченной в мероприятия в сфере патриотического воспитан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9 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9 500</w:t>
            </w:r>
          </w:p>
        </w:tc>
      </w:tr>
      <w:tr>
        <w:trPr>
          <w:trHeight w:val="270" w:hRule="atLeast"/>
        </w:trPr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ЗАДАЧА 3:профилактика асоциальных явлений в молодежной среде.</w:t>
            </w:r>
          </w:p>
        </w:tc>
      </w:tr>
      <w:tr>
        <w:trPr>
          <w:trHeight w:val="55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3.1.: увеличение количества молодых людей, принявших участие в мероприятиях, направленных на профилактику асоциальных явлений в молодежной сред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 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 100</w:t>
            </w:r>
          </w:p>
        </w:tc>
      </w:tr>
      <w:tr>
        <w:trPr>
          <w:trHeight w:val="557" w:hRule="atLeast"/>
        </w:trPr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ЗАДАЧА 4: развитие системы информационного сопровождения, мониторинга и оценки реализации городской молодежной политики.</w:t>
            </w:r>
          </w:p>
        </w:tc>
      </w:tr>
      <w:tr>
        <w:trPr>
          <w:trHeight w:val="55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 4.1.: увеличение количества разработанных и распространенных методических материалов для детских и молодежных объединени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57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ПОКАЗАТЕЛЬ4.2.: увеличение численности молодых людей, информированных о потенциальных возможностях их развития, трудоустрой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 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елевые индикаторы и показатели Программы направлены на оценку параметров, являющихся результатом мероприятий Программы. Индикаторы и показатели обеспечивают возможность ежегодной оценки эффективности реализации Программы с целью принятия при необходимости своевременных управленческих решений по корректировке структуры и содержания как Программы в целом, так и отдельных ее мероприятий.</w:t>
      </w:r>
    </w:p>
    <w:p>
      <w:pPr>
        <w:pStyle w:val="Normal"/>
        <w:ind w:firstLine="708"/>
        <w:jc w:val="both"/>
        <w:rPr/>
      </w:pPr>
      <w:r>
        <w:rPr/>
        <w:t>Система индикаторов позволяет в течение года отслеживать деятельность по выполнению Программы и сопоставлять ее результаты с задачами, а по итогам года оценивать эффективность отдельных мероприятий и задач, а также Программы в цел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еречень программных мероприятий.</w:t>
      </w:r>
    </w:p>
    <w:p>
      <w:pPr>
        <w:pStyle w:val="Normal"/>
        <w:ind w:firstLine="708"/>
        <w:jc w:val="both"/>
        <w:rPr/>
      </w:pPr>
      <w:r>
        <w:rPr/>
        <w:t>Перечень программных мероприятий представлен в приложении к городской целевой программе «Реализация государственной молодежной политики на территории городского округа Кинель» на 2013 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боснование ресурсного обеспечения Программы.</w:t>
      </w:r>
    </w:p>
    <w:p>
      <w:pPr>
        <w:pStyle w:val="Normal"/>
        <w:ind w:firstLine="708"/>
        <w:jc w:val="both"/>
        <w:rPr/>
      </w:pPr>
      <w:r>
        <w:rPr/>
        <w:t>Мероприятия Программы реализуются за счет средств городского бюджета.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рограммы составляет – 5348,0 тыс. рублей, в том числе по годам:</w:t>
      </w:r>
    </w:p>
    <w:p>
      <w:pPr>
        <w:pStyle w:val="Normal"/>
        <w:jc w:val="both"/>
        <w:rPr/>
      </w:pPr>
      <w:r>
        <w:rPr>
          <w:u w:val="single"/>
        </w:rPr>
        <w:t>2013 год</w:t>
      </w:r>
      <w:r>
        <w:rPr/>
        <w:t>–1052,0 тыс. рублей;</w:t>
      </w:r>
    </w:p>
    <w:p>
      <w:pPr>
        <w:pStyle w:val="Normal"/>
        <w:jc w:val="both"/>
        <w:rPr/>
      </w:pPr>
      <w:r>
        <w:rPr>
          <w:u w:val="single"/>
        </w:rPr>
        <w:t>2014 год</w:t>
      </w:r>
      <w:r>
        <w:rPr/>
        <w:t>–1025,0 тыс. рублей;</w:t>
      </w:r>
    </w:p>
    <w:p>
      <w:pPr>
        <w:pStyle w:val="Normal"/>
        <w:jc w:val="both"/>
        <w:rPr/>
      </w:pPr>
      <w:r>
        <w:rPr>
          <w:u w:val="single"/>
        </w:rPr>
        <w:t>2015 год</w:t>
      </w:r>
      <w:r>
        <w:rPr/>
        <w:t>–1051,0 тыс. рублей;</w:t>
      </w:r>
    </w:p>
    <w:p>
      <w:pPr>
        <w:pStyle w:val="Normal"/>
        <w:jc w:val="both"/>
        <w:rPr/>
      </w:pPr>
      <w:r>
        <w:rPr>
          <w:u w:val="single"/>
        </w:rPr>
        <w:t>2016 год</w:t>
      </w:r>
      <w:r>
        <w:rPr/>
        <w:t>–1100,0 тыс. рублей;</w:t>
      </w:r>
    </w:p>
    <w:p>
      <w:pPr>
        <w:pStyle w:val="Normal"/>
        <w:jc w:val="both"/>
        <w:rPr/>
      </w:pPr>
      <w:r>
        <w:rPr>
          <w:u w:val="single"/>
        </w:rPr>
        <w:t>2017 год</w:t>
      </w:r>
      <w:r>
        <w:rPr/>
        <w:t>–1120,0 тыс. рублей.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/>
        <w:t>Объемы финансирования мероприятий Программы подлежат ежегодному уточнению с учетом норм городского бюджета на соответствующий финансовый год, предусматривающих средства на реализацию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истема управления реализацией ведомственной целевой программы.</w:t>
      </w:r>
    </w:p>
    <w:p>
      <w:pPr>
        <w:pStyle w:val="Normal"/>
        <w:ind w:firstLine="708"/>
        <w:jc w:val="both"/>
        <w:rPr/>
      </w:pPr>
      <w:r>
        <w:rPr/>
        <w:t>Управление процессом реализации городской целевой программы осуществляет Управление культуры и молодежной политики Администрации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1a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1d055a"/>
    <w:rPr>
      <w:rFonts w:cs="Times New Roman"/>
      <w:color w:val="0000FF"/>
      <w:u w:val="single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854921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51a4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85492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951a4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b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Pages>6</Pages>
  <Words>2009</Words>
  <Characters>11454</Characters>
  <CharactersWithSpaces>1343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51:00Z</dcterms:created>
  <dc:creator>жиганов</dc:creator>
  <dc:description/>
  <dc:language>en-US</dc:language>
  <cp:lastModifiedBy>1</cp:lastModifiedBy>
  <cp:lastPrinted>2012-10-29T11:01:00Z</cp:lastPrinted>
  <dcterms:modified xsi:type="dcterms:W3CDTF">2012-11-07T12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