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3.05.2015г. № 1595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городского округа Кинель от 21.05.2012 № 1471 «Об утверждении Порядка учета бюджетных обязательств, вытекающих из заключенных бюджетными (автономными) учреждениями городского округа Кинель договоров источником финансирования которых являются средства, полученные в соответствии с абзацем вторым пункта 1 статьи 78.1 Бюджетного кодекса Российиской Федерации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соответствии со статьями 78.1 и 78.2 Бюджетного кодекса Российской Федераци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П О С Т А Н О В Л Я Ю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в  постановление администрации городского округа Кинель от 21.05.2012 № 1471 «Об утверждении Порядка учета бюджетных обязательств, вытекающих из заключенных бюджетными (автономными) учреждениями городского округа Кинель договоров источником финансирования которых являются средства, полученные в соответствии с абзацем вторым пункта 1 статьи 78.1 Бюджетного кодекса Российиской Федерации» следующие изменения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б утверждении Порядка учета обязательств, вытекающих из договоров (контрактов), заключенных государственными бюджетными (автономными) учреждениями городского округа Кинель"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 Утвердить прилагаемый Порядок учета обязательств, вытекающих из договоров (контрактов), заключенных бюджетными (автономными) учреждениями городского округа Кинель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обязательств, вытекающих из заключенных бюджетными (автономными) учреждениями городского округа Кинель договоров, источником финансового обеспечения которых являются средства, полученн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рядок учета обязательств, вытекающих из договоров (контрактов), заключенных бюджетными (автономными) учреждениями городского округа Кинель"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1. Настоящий Порядок устанавливает процедуру учета управлением финансами администрации городского округа (далее - Управление) обязательств, вытекающих из гражданско-правовых договоров (контрактов), предметом которых являются поставка товара, выполнение работы, оказание услуги (в том числе приобретение недвижимого имущества или аренда имущества) (далее - договор), заключенных  бюджетными (автономными) учреждениями городского округа Кинель,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(далее - договорные обязательства), источником финансового обеспечения которых являются средства, полученные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целевые субсидии) и (или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субсидии на капитальные вложения).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3. Клиент - бюджетное (автономное) учреждение городского округа  (указанное в уставе бюджетного (автономного) учреждения обособленное подразделение, наделенное обязанностью ведения бухгалтерского учета), которому в установленном порядке в Управлении открыт лицевой счет, предназначенный для учета операций с целевыми субсидиями и (или) субсидиями на капитальные вложения (далее - отдельный лицевой счет клиента)."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4</w:t>
        </w:r>
      </w:hyperlink>
      <w:r>
        <w:rPr>
          <w:rFonts w:cs="Times New Roman" w:ascii="Times New Roman" w:hAnsi="Times New Roman"/>
          <w:sz w:val="28"/>
          <w:szCs w:val="28"/>
        </w:rPr>
        <w:t>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4. Объем свободного остатка планируемых расходов клиента, источником финансового обеспечения которых являются целевые субсидии (далее - объем свободного остатка планируемых целевых расходов), определяется как разница между объемом планируемых расходов клиента по соответствующему коду классификации операций сектора государственного управления (далее - код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СГУ</w:t>
        </w:r>
      </w:hyperlink>
      <w:r>
        <w:rPr>
          <w:rFonts w:cs="Times New Roman" w:ascii="Times New Roman" w:hAnsi="Times New Roman"/>
          <w:sz w:val="28"/>
          <w:szCs w:val="28"/>
        </w:rPr>
        <w:t>) и коду субсидии, учтенных на отдельном лицевом счете клиента, и принятых с начала финансового года на учет договорных обязательств и кассового расхода по прочим обязательствам по соответствующему коду КОСГУ и коду субсидии с учетом возврата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вободного остатка планируемых расходов клиента, источником финансового обеспечения которых являются субсидии на капитальные вложения (далее - объем свободного остатка планируемых капитальных расходов), определяется как разница между объемом планируемых расходов клиента по соответствующему коду КОСГУ и коду мероприятия, учтенных на отдельном лицевом счете клиента, и принятых с начала финансового года на учет договорных обязательств и кассового расхода по прочим обязательствам по соответствующему коду КОСГУ и коду мероприятия с учетом возврата средств."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.5. Договорные обязательства клиента, подлежащие оплате за счет нескольких источников финансирования, подтверждаются Управлением только в части, оплачиваемой за счет целевых субсидий и субсидий на капитальные вложения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сутствия на отдельном лицевом счете клиента достаточного свободного остатка планируемых целевых (капитальных) расходов клиента;";</w:t>
      </w:r>
    </w:p>
    <w:p>
      <w:pPr>
        <w:pStyle w:val="ConsPlusNormal"/>
        <w:ind w:firstLine="54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тр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соответствия кода КОСГУ и (или) кода субсидии (кода мероприятия), указанного в расшифровке к договорному обязательству, предмету договора;";</w:t>
      </w:r>
    </w:p>
    <w:p>
      <w:pPr>
        <w:pStyle w:val="ConsPlusNormal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5. Если в одном договоре предусматривается наличие договорных обязательств по нескольким кодам КОСГУ и (или) нескольким кодам субсидий (кодам мероприятий), то такие договорные обязательства учитываются раздельно с присвоением учетного номера каждому договорному обязательству. При этом сумма каждого договорного обязательства не должна превышать объема свободного остатка планируемых целевых (капитальных) расходов по соответствующему коду КОСГУ и коду субсидии (коду мероприятия)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абзац второ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заключения дополнительного соглашения к договору клиент представляет в Управление расшифровку к изменениям договорного обязательства, где указывает в качестве основания изменения информации об обязательстве дату и номер дополнительного соглашения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лучае уменьшения суммы обязательства, источником финансового обеспечения которого являются целевые субсидии, принятого на учет в соответствии с настоящим Порядком, в связи с проведением расходов по соответствующему договору с расчетного счета автономного учреждения в кредитной организации или с лицевого счета автономного учреждения, открытого в Управлении для учета операций со средствами, получаемыми от приносящей доход деятельности, и со средствами, поступающими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м перв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втономное учреждение представляет в Управление расшифровку к изменениям договорного обязательства, где указывает в качестве основания изменения информации об обязательстве дату и номер документа, подтверждающего произведенный кассовый расход по соответствующему договору.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считать четверты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считать пят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верка принятых на учет и исполненных договорных обязательств на текущий финансовый год производится Управлением в соответствии с положениями Порядка ведения лицевых счетов.";</w:t>
      </w:r>
    </w:p>
    <w:p>
      <w:pPr>
        <w:pStyle w:val="ConsPlusNormal"/>
        <w:ind w:firstLine="54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 тр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еорганизуемый клиент осуществляет передачу кассовых расходов и договорных обязательств правопреемнику. Передача кассовых расходов производится в соответствии с положениями Порядка ведения лицевых счетов.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на основании акта сверки операций по лицевому счету по форме, установленной Порядком" заменить словами "в соответствии с положениями Порядка ведения лицевых счетов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"В случае изменения номера лицевого счета клиента" заменить словами "В случае изменения номера лицевого счета бюджетного (автономного) учреждения";</w:t>
      </w:r>
    </w:p>
    <w:p>
      <w:pPr>
        <w:pStyle w:val="ConsPlusNormal"/>
        <w:ind w:firstLine="540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6.3. В дополнительной расшифровке к договорному обязательству и дополнительной расшифровке к измененному договорному обязательству указывается сумма неисполненного договорного обязательства, подлежащая оплате за счет целевых субсидий (субсидий на капитальные вложения) в текущем финансовом году, а также учетный номер незавершенного договорного обязательства в отчетном финансовом году.";</w:t>
      </w:r>
    </w:p>
    <w:p>
      <w:pPr>
        <w:pStyle w:val="ConsPlusNormal"/>
        <w:ind w:firstLine="540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7.2. В очередном финансовом году при наличии неисполненного договорного обязательства по текущему финансовому году клиент представляет в Управление дополнительную расшифровку к договорному обязательству по форме согласно приложению 7 к настоящему Порядку, а в случае заключения дополнительного соглашения к договору - дополнительную расшифровку к измененному договорному обязательству по форме согласно приложению 8 к настоящему Порядку, заполненную в соответствии с условиями договора в пределах объема свободного остатка планируемых целевых (капитальных) расходов.";</w:t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7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7.3. Переучет неисполненных договорных обязательств по договорам, указанным в настоящем разделе, после завершения срока исполнения договора осуществляется в следующем финансовом году в пределах объема свободного остатка планируемых целевых (капитальных) расходов текущего финансового года в соответствии с разделом 6 настоящего Порядка.";</w:t>
      </w:r>
    </w:p>
    <w:p>
      <w:pPr>
        <w:pStyle w:val="ConsPlusNormal"/>
        <w:ind w:firstLine="540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8.1. Управление ежемесячно, не позднее третьего рабочего дня месяца, следующего за отчетным, осуществляют с клиентами сверку поставленных на учет и оплаченных договорных обязательств по кодам КОСГУ и кодам субсидий (кодам мероприятий) нарастающим итогом с начала финансового года на основании справки об остатках целевых субсидий (субсидий на капитальные вложения) на текущий финансовый год и справки об исполнении принятых на учет договорных обязательств (далее - справки) по формам, определяемым Управлением.";</w:t>
      </w:r>
    </w:p>
    <w:p>
      <w:pPr>
        <w:pStyle w:val="ConsPlusNormal"/>
        <w:ind w:firstLine="540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1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2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3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и 6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мер лицевого счета" заменить словами "Номер отдельного лицевого счета";</w:t>
      </w:r>
    </w:p>
    <w:p>
      <w:pPr>
        <w:pStyle w:val="ConsPlusNormal"/>
        <w:ind w:firstLine="540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ло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чреждения" заменить словом "клиента";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3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</w:t>
      </w:r>
      <w:hyperlink w:anchor="Par4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 в газете «Кинельская жизнь» или газете «Неделя Кинеля» и вступает в силу с момента  е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оскаленко 21698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9236C7052EFA631C60833291B0135DD6FF17B4007F43F08C2E27BEC629B4A36E709F664937D1DC54670802Z9E" TargetMode="External"/><Relationship Id="rId3" Type="http://schemas.openxmlformats.org/officeDocument/2006/relationships/hyperlink" Target="consultantplus://offline/ref=F29236C7052EFA631C60833291B0135DD6FF17B4007F43F08C2E27BEC629B4A36E709F664937D1DC54670802ZFE" TargetMode="External"/><Relationship Id="rId4" Type="http://schemas.openxmlformats.org/officeDocument/2006/relationships/hyperlink" Target="consultantplus://offline/ref=F29236C7052EFA631C60833291B0135DD6FF17B4007F43F08C2E27BEC629B4A36E709F664937D1DC54670902ZAE" TargetMode="External"/><Relationship Id="rId5" Type="http://schemas.openxmlformats.org/officeDocument/2006/relationships/hyperlink" Target="consultantplus://offline/ref=F29236C7052EFA631C609D3F87DC4F55D1F041B00D7649AFD5717CE39120BEF4293FC6260C3E0DZ6E" TargetMode="External"/><Relationship Id="rId6" Type="http://schemas.openxmlformats.org/officeDocument/2006/relationships/hyperlink" Target="consultantplus://offline/ref=F29236C7052EFA631C60833291B0135DD6FF17B4007F43F08C2E27BEC629B4A36E709F664937D1DC54670902ZAE" TargetMode="External"/><Relationship Id="rId7" Type="http://schemas.openxmlformats.org/officeDocument/2006/relationships/hyperlink" Target="consultantplus://offline/ref=F29236C7052EFA631C60833291B0135DD6FF17B4007F43F08C2E27BEC629B4A36E709F664937D1DC54670902Z8E" TargetMode="External"/><Relationship Id="rId8" Type="http://schemas.openxmlformats.org/officeDocument/2006/relationships/hyperlink" Target="consultantplus://offline/ref=F29236C7052EFA631C609D3F87DC4F55D1F041B00D7649AFD5717CE39120BEF4293FC6260C3E0DZ6E" TargetMode="External"/><Relationship Id="rId9" Type="http://schemas.openxmlformats.org/officeDocument/2006/relationships/hyperlink" Target="consultantplus://offline/ref=F29236C7052EFA631C609D3F87DC4F55D1F041B00D7649AFD5717CE39120BEF4293FC6240D39D4DF05Z0E" TargetMode="External"/><Relationship Id="rId10" Type="http://schemas.openxmlformats.org/officeDocument/2006/relationships/hyperlink" Target="consultantplus://offline/ref=F29236C7052EFA631C60833291B0135DD6FF17B4007F43F08C2E27BEC629B4A36E709F664937D1DC54670902ZEE" TargetMode="External"/><Relationship Id="rId11" Type="http://schemas.openxmlformats.org/officeDocument/2006/relationships/hyperlink" Target="consultantplus://offline/ref=F29236C7052EFA631C60833291B0135DD6FF17B4007F43F08C2E27BEC629B4A36E709F664937D1DC54670902ZFE" TargetMode="External"/><Relationship Id="rId12" Type="http://schemas.openxmlformats.org/officeDocument/2006/relationships/hyperlink" Target="consultantplus://offline/ref=F29236C7052EFA631C609D3F87DC4F55D1F248BD007D49AFD5717CE39120BEF4293FC6240C3FD3DF05Z6E" TargetMode="External"/><Relationship Id="rId13" Type="http://schemas.openxmlformats.org/officeDocument/2006/relationships/hyperlink" Target="consultantplus://offline/ref=F29236C7052EFA631C60833291B0135DD6FF17B4007F43F08C2E27BEC629B4A36E709F664937D1DC54670902ZCE" TargetMode="External"/><Relationship Id="rId14" Type="http://schemas.openxmlformats.org/officeDocument/2006/relationships/hyperlink" Target="consultantplus://offline/ref=F29236C7052EFA631C60833291B0135DD6FF17B4007F43F08C2E27BEC629B4A36E709F664937D1DC54670A02Z8E" TargetMode="External"/><Relationship Id="rId15" Type="http://schemas.openxmlformats.org/officeDocument/2006/relationships/hyperlink" Target="consultantplus://offline/ref=F29236C7052EFA631C60833291B0135DD6FF17B4007F43F08C2E27BEC629B4A36E709F664937D1DC54670A02Z9E" TargetMode="External"/><Relationship Id="rId16" Type="http://schemas.openxmlformats.org/officeDocument/2006/relationships/hyperlink" Target="consultantplus://offline/ref=F29236C7052EFA631C60833291B0135DD6FF17B4007F43F08C2E27BEC629B4A36E709F664937D1DC54670A02ZFE" TargetMode="External"/><Relationship Id="rId17" Type="http://schemas.openxmlformats.org/officeDocument/2006/relationships/hyperlink" Target="consultantplus://offline/ref=F29236C7052EFA631C60833291B0135DD6FF17B4007F43F08C2E27BEC629B4A36E709F664937D1DC54670B02ZAE" TargetMode="External"/><Relationship Id="rId18" Type="http://schemas.openxmlformats.org/officeDocument/2006/relationships/hyperlink" Target="consultantplus://offline/ref=F29236C7052EFA631C60833291B0135DD6FF17B4007F43F08C2E27BEC629B4A36E709F664937D1DC54670B02ZDE" TargetMode="External"/><Relationship Id="rId19" Type="http://schemas.openxmlformats.org/officeDocument/2006/relationships/hyperlink" Target="consultantplus://offline/ref=F29236C7052EFA631C609D3F87DC4F55D1F041B00D7649AFD5717CE39120BEF4293FC6260C3E0DZ6E" TargetMode="External"/><Relationship Id="rId20" Type="http://schemas.openxmlformats.org/officeDocument/2006/relationships/hyperlink" Target="consultantplus://offline/ref=F29236C7052EFA631C60833291B0135DD6FF17B4007F43F08C2E27BEC629B4A36E709F664937D1DC54670C02Z9E" TargetMode="External"/><Relationship Id="rId21" Type="http://schemas.openxmlformats.org/officeDocument/2006/relationships/hyperlink" Target="consultantplus://offline/ref=F29236C7052EFA631C60833291B0135DD6FF17B4007F43F08C2E27BEC629B4A36E709F664937D1DC54670C02ZEE" TargetMode="External"/><Relationship Id="rId22" Type="http://schemas.openxmlformats.org/officeDocument/2006/relationships/hyperlink" Target="consultantplus://offline/ref=F29236C7052EFA631C60833291B0135DD6FF17B4007F43F08C2E27BEC629B4A36E709F664937D1DC54670C02ZFE" TargetMode="External"/><Relationship Id="rId23" Type="http://schemas.openxmlformats.org/officeDocument/2006/relationships/hyperlink" Target="consultantplus://offline/ref=F29236C7052EFA631C60833291B0135DD6FF17B4007F43F08C2E27BEC629B4A36E709F664937D1DC54670C02Z3E" TargetMode="External"/><Relationship Id="rId24" Type="http://schemas.openxmlformats.org/officeDocument/2006/relationships/hyperlink" Target="consultantplus://offline/ref=F29236C7052EFA631C60833291B0135DD6FF17B4007F43F08C2E27BEC629B4A36E709F664937D1DC54670D02ZAE" TargetMode="External"/><Relationship Id="rId25" Type="http://schemas.openxmlformats.org/officeDocument/2006/relationships/hyperlink" Target="consultantplus://offline/ref=F29236C7052EFA631C60833291B0135DD6FF17B4007F43F08C2E27BEC629B4A36E709F664937D1DC54670D02Z3E" TargetMode="External"/><Relationship Id="rId26" Type="http://schemas.openxmlformats.org/officeDocument/2006/relationships/hyperlink" Target="consultantplus://offline/ref=F29236C7052EFA631C60833291B0135DD6FF17B4007F43F08C2E27BEC629B4A36E709F664937D1DC54670E02Z8E" TargetMode="External"/><Relationship Id="rId27" Type="http://schemas.openxmlformats.org/officeDocument/2006/relationships/hyperlink" Target="consultantplus://offline/ref=F29236C7052EFA631C60833291B0135DD6FF17B4007F43F08C2E27BEC629B4A36E709F664937D1DC54670E02Z9E" TargetMode="External"/><Relationship Id="rId28" Type="http://schemas.openxmlformats.org/officeDocument/2006/relationships/hyperlink" Target="consultantplus://offline/ref=F29236C7052EFA631C60833291B0135DD6FF17B4007F43F08C2E27BEC629B4A36E709F664937D1DC54670E02ZCE" TargetMode="External"/><Relationship Id="rId29" Type="http://schemas.openxmlformats.org/officeDocument/2006/relationships/hyperlink" Target="consultantplus://offline/ref=F29236C7052EFA631C60833291B0135DD6FF17B4007F43F08C2E27BEC629B4A36E709F664937D1DC54670F02ZAE" TargetMode="External"/><Relationship Id="rId30" Type="http://schemas.openxmlformats.org/officeDocument/2006/relationships/hyperlink" Target="consultantplus://offline/ref=F29236C7052EFA631C60833291B0135DD6FF17B4007F43F08C2E27BEC629B4A36E709F664937D1DC54670002ZAE" TargetMode="External"/><Relationship Id="rId31" Type="http://schemas.openxmlformats.org/officeDocument/2006/relationships/hyperlink" Target="consultantplus://offline/ref=F29236C7052EFA631C60833291B0135DD6FF17B4007F43F08C2E27BEC629B4A36E709F664937D1DC54670002Z2E" TargetMode="External"/><Relationship Id="rId32" Type="http://schemas.openxmlformats.org/officeDocument/2006/relationships/hyperlink" Target="consultantplus://offline/ref=F29236C7052EFA631C60833291B0135DD6FF17B4007F43F08C2E27BEC629B4A36E709F664937D1DC54670102ZCE" TargetMode="External"/><Relationship Id="rId33" Type="http://schemas.openxmlformats.org/officeDocument/2006/relationships/hyperlink" Target="consultantplus://offline/ref=F29236C7052EFA631C60833291B0135DD6FF17B4007F43F08C2E27BEC629B4A36E709F664937D1DC54660802ZEE" TargetMode="External"/><Relationship Id="rId34" Type="http://schemas.openxmlformats.org/officeDocument/2006/relationships/hyperlink" Target="consultantplus://offline/ref=F29236C7052EFA631C60833291B0135DD6FF17B4007F43F08C2E27BEC629B4A36E709F664937D1DC54660802ZEE" TargetMode="External"/><Relationship Id="rId35" Type="http://schemas.openxmlformats.org/officeDocument/2006/relationships/hyperlink" Target="consultantplus://offline/ref=F29236C7052EFA631C60833291B0135DD6FF17B4007F43F08C2E27BEC629B4A36E709F664937D1DC54660802ZEE" TargetMode="External"/><Relationship Id="rId36" Type="http://schemas.openxmlformats.org/officeDocument/2006/relationships/hyperlink" Target="consultantplus://offline/ref=F29236C7052EFA631C60833291B0135DD6FF17B4007F43F08C2E27BEC629B4A36E709F664937D1DC54660902ZAE" TargetMode="External"/><Relationship Id="rId37" Type="http://schemas.openxmlformats.org/officeDocument/2006/relationships/hyperlink" Target="consultantplus://offline/ref=F29236C7052EFA631C60833291B0135DD6FF17B4007F43F08C2E27BEC629B4A36E709F664937D1DC54660902Z2E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36:00Z</dcterms:created>
  <dc:creator>USER</dc:creator>
  <dc:description/>
  <cp:keywords/>
  <dc:language>en-US</dc:language>
  <cp:lastModifiedBy>petruhina</cp:lastModifiedBy>
  <cp:lastPrinted>2015-05-06T13:02:00Z</cp:lastPrinted>
  <dcterms:modified xsi:type="dcterms:W3CDTF">2015-05-14T04:16:00Z</dcterms:modified>
  <cp:revision>29</cp:revision>
  <dc:subject/>
  <dc:title>Российская Федерация</dc:title>
</cp:coreProperties>
</file>