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 городского округа   от 02.06.2015г.  №  1780                                                                                                                                                                                                            Приложение №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городской целевой программе «Капитальный и текущий ремонт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зданий  общеобразовательных учреждений городского округ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инель» на 2013 – 2015 год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/>
          <w:sz w:val="20"/>
          <w:szCs w:val="20"/>
        </w:rPr>
        <w:t>МЕРОПРИЯТИЯ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</w:t>
      </w:r>
      <w:r>
        <w:rPr>
          <w:b/>
          <w:sz w:val="20"/>
          <w:szCs w:val="20"/>
        </w:rPr>
        <w:t xml:space="preserve">Программы « Капитальный и текущий ремонт зданий общеобразовательных учрежде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>городского округа Кинель на 2013 – 2015 год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4"/>
        <w:gridCol w:w="1320"/>
        <w:gridCol w:w="1440"/>
        <w:gridCol w:w="1436"/>
        <w:gridCol w:w="2464"/>
        <w:gridCol w:w="2465"/>
        <w:gridCol w:w="246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й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рок исполнения по года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питальный ремонт общеобразовательных учреждений</w:t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4"/>
        <w:gridCol w:w="1320"/>
        <w:gridCol w:w="1440"/>
        <w:gridCol w:w="1436"/>
        <w:gridCol w:w="2464"/>
        <w:gridCol w:w="2465"/>
        <w:gridCol w:w="2465"/>
      </w:tblGrid>
      <w:tr>
        <w:trPr>
          <w:trHeight w:val="1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 ЦДОД «Вундеркинд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.о..Кинель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питальный ремонт  и оснащение оборудованием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</w:t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4"/>
        <w:gridCol w:w="1320"/>
        <w:gridCol w:w="1440"/>
        <w:gridCol w:w="1436"/>
        <w:gridCol w:w="2464"/>
        <w:gridCol w:w="2465"/>
        <w:gridCol w:w="246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стиральных машин в структурные подразделения  детские сады  ГБОУ СОШ №№9, 11, 10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КУ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инженерных сетей (канализации) СП ДЮСШ ГБОУ СОШ №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АиГ)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кущий ремонт зданий общеобразовательных учрежден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4"/>
        <w:gridCol w:w="1320"/>
        <w:gridCol w:w="1440"/>
        <w:gridCol w:w="1436"/>
        <w:gridCol w:w="2464"/>
        <w:gridCol w:w="2465"/>
        <w:gridCol w:w="246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утвержденного на текущий год Плана распределения денежных средств на ремонт  года  по учреждения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 (стимулирующие субсид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областного бюджета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 – 2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 – 695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 – 13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5г. -  3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 -  1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УАиГ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УАиГ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ПС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БОУ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БОУ СОШ №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КУ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КУ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80"/>
        </w:tabs>
        <w:ind w:left="52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16:00Z</dcterms:created>
  <dc:creator>Бухгалтерия</dc:creator>
  <dc:description/>
  <cp:keywords/>
  <dc:language>en-US</dc:language>
  <cp:lastModifiedBy>petruhina</cp:lastModifiedBy>
  <cp:lastPrinted>2015-05-05T10:17:00Z</cp:lastPrinted>
  <dcterms:modified xsi:type="dcterms:W3CDTF">2015-06-03T09:40:00Z</dcterms:modified>
  <cp:revision>8</cp:revision>
  <dc:subject/>
  <dc:title>                                                                                     МЕРОПРИЯТИЯ</dc:title>
</cp:coreProperties>
</file>