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8.2011г. № 2410 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родской целевой программы   «Развитие  физической культуры   и   спорта   в   городском округе  Кинель  Самарской  области на 2012 - 201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8" w:leader="none"/>
        </w:tabs>
        <w:spacing w:lineRule="auto" w:line="360"/>
        <w:ind w:left="3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создания  комплекса  условий для формирования                     позитивного культурного пространства с  учетом  запросов  населения  городского  округ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 городскую  целевую  программу  «Развитие  физической культуры   и   спорта   в   городском округе  Кинель  Самарской  области на 2012 - 2016 годы» (приложение №1)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А. А. Проку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4:00Z</dcterms:created>
  <dc:creator>1</dc:creator>
  <dc:description/>
  <cp:keywords/>
  <dc:language>en-US</dc:language>
  <cp:lastModifiedBy>1</cp:lastModifiedBy>
  <cp:lastPrinted>2010-12-24T08:38:00Z</cp:lastPrinted>
  <dcterms:modified xsi:type="dcterms:W3CDTF">2011-08-25T11:16:00Z</dcterms:modified>
  <cp:revision>32</cp:revision>
  <dc:subject/>
  <dc:title>Российская Федерация</dc:title>
</cp:coreProperties>
</file>