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80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целевой программы мер по поддержке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-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245"/>
        <w:gridCol w:w="1620"/>
        <w:gridCol w:w="2349"/>
        <w:gridCol w:w="1982"/>
        <w:gridCol w:w="1419"/>
        <w:gridCol w:w="849"/>
        <w:gridCol w:w="928"/>
        <w:gridCol w:w="928"/>
        <w:gridCol w:w="928"/>
      </w:tblGrid>
      <w:tr>
        <w:trPr>
          <w:trHeight w:val="36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)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ы </w:t>
            </w:r>
          </w:p>
        </w:tc>
      </w:tr>
      <w:tr>
        <w:trPr>
          <w:trHeight w:val="7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Улучшение демографической ситуаци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подростков по вопросам планирования семьи, контрацепции, профилактики ЗППП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Городской центр социальной помощи семье и детя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2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с подростками по профилактическим программам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Урок гигиены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Семейное благополучие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сновы здорового образа жизни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Профилактика ВИЧ-инфекции и СПИДа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филактика употребления ПАВ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Альтернатива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Городской центр социальной помощи семье и детя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в клубах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збука для двоих»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мейный лад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душ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Городской центр социальной помощи семье и детям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ентр диагностики и консультир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ально-значимых акций</w:t>
            </w:r>
          </w:p>
          <w:p>
            <w:pPr>
              <w:pStyle w:val="Normal"/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 отдел молодежной политики управления культуры и молодежной политики администрации  городского округа Кинель, молодежная палата, общественные организ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ка социального сиротства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и координации деятельности  муниципального оператора единого областного банка данных о несовершеннолетних, находящихся в трудной жизненной ситуации, а также обеспечение межведомственного взаимо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Городской центр социальной помощи семье и детя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социальных услуг семьям и несовершеннолетним, оказавшимся в трудной жизненной ситуации и социально- опасном поло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Городской центр социальной помощи семье и детя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банков данных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зисных семей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овершеннолетних беременных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овершеннолетних родителей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ременных женщин асоциального поведени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- отказ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новление банка данных о детях, нуждающихся в помещении в социально- реабилитационные центры и женщинах, нуждающихся в помещении в социальные гостиницы и Областной кризисный стацион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МУ Городской центр социальной помощи семье и детям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енщин «группы риска» средствами контраце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Городской центр социальной помощи семье и детя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ационарного социального обслуживания детей и женщин, находящихся в сложной жизненной ситуации на базе социально- реабилитационных центров и социальных гостиниц Самарской области, Областного кризисного стацион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лучаев материнской и младенческой смертности, отказов от новорожденных, прерывания беременности на поздних сроках и своевременное принятие 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Кинельская ЦРБ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го информирования специалистов службы семьи с целью своевременного принятия мер по фактам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казов от новорожденных </w:t>
              <w:br/>
              <w:t>(в течение трех дне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стокого обращения с детьми и женщи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 МУЗ «Кинельская ЦРБ», КДНиЗП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образовательные учрежд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паганда положительного семейного опы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го конкур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дер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 управление культуры и молодежной полити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здравления с международным женским днем женщин, воспитывающих приемных детей </w:t>
            </w:r>
          </w:p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здравление, выезд в г. Сама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го конкурса «Талантливые де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аздничных мероприятий, посвященных Дню защиты де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аздничных мероприятий, посвященных Дню семь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семьи, любви и вер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  <w:br/>
              <w:t>2012-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  <w:br/>
              <w:t>2012-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аздничных мероприятий, посвященных Дню мате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4"/>
                <w:szCs w:val="24"/>
              </w:rPr>
              <w:t xml:space="preserve">2012-2015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Новому году для детей из социально- незащищенных сем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ция выезда детей различных категорий на областные новогодние мероприят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  <w:br/>
              <w:t>2012-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офилактика детской инвалидност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бновление  и пополнение банка данных на семьи, воспитывающих детей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едение учета семей, воспитывающих детей раннего возраста с проблемами в развитии, нуждающихся в оказани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4.3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/>
            </w:pPr>
            <w:r>
              <w:rPr>
                <w:sz w:val="24"/>
                <w:szCs w:val="24"/>
              </w:rPr>
              <w:t xml:space="preserve">Организация оказания амбулаторных медицинских  и коррекционных услуг детям раннего возраста, имеющим проблемы в развитии на базе МУ Центра диагностики и консультирования,  ГУ Кинельский реабилитационный центр для детей и подростков с ограниченными возможностями, службы ранней помощ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ентра диагностики и консультир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4.4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роведение консультаций родителей по вопросам социализации и реабилитации детей с ограниченными возможност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казание содействия родителям в реализации мероприятий ИПР детей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ганизация проведения психолого- медико- педагогического обследования детей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ентра диагностики и консультир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сихолого- медико-педагогического обследования детей раннего возраста, рожденных у несовершеннолетних и асоциальных родителей с целью выявления проблем в развитии и оказания своевременной социаль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ентр диагностики и консультир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опроцентного охвата психолого- медико- педагогическим обследованием детей, поступающих в дошкольные и общеобразовате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ентр диагностики и консультирования, Кинельское управление Министерства образования и науки Самарской обла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амбулаторных медицинских услуг детям раннего возраста, имеющим проблемы в развитии на базе МУ Центра диагностики и консультирования и ГУ Кинельский реабилитационный центр для детей и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,  МУ Центр диагностики и консультир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необходимых социальных услуг семьям, воспитывающим детей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 , МУ Городской центр социальной помощи семье и детям, МУ Центр диагностики и консультир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Дню инвали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(детский праздник, поездка в г. Самара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Улучшение положения семей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единовременной адресной материальной помощи семьям, оказавшимся в сложной жизненной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 МУ Городской центр социальной помощи семье и детя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175"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175"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го отдыха и оздоровления детей и подростков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/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трудоустройства подростков в летни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КДН и ЗП, отдел молодежной политики управления культуры и молодежной политики администрации городского округа,  ГУ Центр занятости населения г.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грамме «Молодая семье- доступное жиль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в рамках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175" w:right="-13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Совершенствование системы работы по профилактике безнадзорности и правонарушений несовершеннолетни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базе  МУ Городского центра социальной помощи семье и детям занятий в клубе «Подрос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МУ Городской центр социальной помощи семье и детям, КДН и ЗП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оритетного права на трудоустройство и отдых в летний период подростков из числа детей-сирот, детей из семей безработных граждан, неполных и многодетных семей, детей «группы ри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 КДНиЗП, отдел молодежной политики управления культуры и молодежной политики администрации городского округа,  ГУ Центр занятости населения г.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сультирования и информ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х с целью осознанного выбора профе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Центр занятости населения г.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офессиональной ориентации учащихся и выпускников общеобразовательных учрежде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ни профориен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рмарки дос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рмарки вакан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ское управление Министерства образования и науки Самарской области, отдел молодежной политики управления культуры и молодежной полити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нка  данных о детях 7-15 лет, не посещающих образовательные учреждения с целью принятия своевременных мер по возвращению детей в образовате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ское управление Министерства образования и науки Самарской области, КДН и З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на территории городского округа комплексной профилактической операции «Подрос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2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й- сентябр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4"/>
                <w:szCs w:val="24"/>
              </w:rPr>
              <w:t>КДН и ЗП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 Кинельское управление Министерства образования и нау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ой области, МУЗ Кинельская ЦРБ, управление культуры и молодежной политики администрации городского округа, 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ам массового пребывания несовершеннолетних (дискотеки, кафе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игровым салонам и компьютерным клуб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мках реализации Закона Самарской области от 30.04.2010 года № 42-ГД «Об определении мест, в которых не допускается или ограничивается нахождение детей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 подростков, осужденных к условной мере наказ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 учащихся, систематически пропускающих учебные занятия без уважительной причи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месту жительства семей, находящихся в социально-опасном положен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2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отдел  молодежной политики управления культуры и молодежной политики администрации городского округа, УИИ № 29 ФБУ МРУИИ № 4 ГУФСИН России по Самарской обла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оприятий по выявлению родителей, жестоко обращающихся с детьми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кетирование учащихся младших классов  образовательных учреждений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дительские собр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тречи в трудовых коллектив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ДН и ЗП, МУ Городской центр социальной помощи семье и  детям, МУЗ Кинельская ЦРБ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Кинельское управление Министерства образования и науки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ой обла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 вовлечения  «группы риска» в социально-значимую деятельно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устрой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ы, кружки, сек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ственны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Центр занятости населения г. Кинель, муниципальные учреждения дополнительного образования, муниципальные общеобразовательные учрежд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подростков, вернувшихся из мест лишения свободы, осужденных условно с испытательным сро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ГУ Центр занятости населения г. Кинель, КДН и ЗП, ОДН Отдела УУП и ПДН межмуниципального отдела МВД России «Кинельский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чета безработных несовершеннолетних в ГУ Центре занятости населения </w:t>
              <w:br/>
              <w:t>г. Кинель, обучение их с целью получения профе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Центр занятости населения г. Кинель, КДН и ЗП, ОДН Отдела УУП и ПДН межмуниципального отдела МВД России «Кинельский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о средствами массовой информации по вопросам безнадзорности и правонарушений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ДН и ЗП, Управление по вопросам семьи и демографического развития администрации  городского округа Кинель, материнства  и детства, МУ городской центр социальной помощи семье и  детям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 Кинельское управление Министерства образования и науки  Самарской обла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кскурсий для детей и подростков «группы ри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их соревнований «Безопасное колес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5" w:hanging="0"/>
              <w:jc w:val="both"/>
              <w:rPr/>
            </w:pPr>
            <w:r>
              <w:rPr>
                <w:sz w:val="24"/>
                <w:szCs w:val="24"/>
              </w:rPr>
              <w:t xml:space="preserve">Межмуниципальный отдел МВД России «Кинельский», Кинельское управление Министерства образования и науки Самарской области, отдел молодежной политики управления культуры и молодежной политики администрации городского ок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жведомственных профилактических операций: </w:t>
              <w:br/>
              <w:t>- «Каникулы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Подросток- семья»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дросток- лето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Безнадзорные дети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2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июль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ДН и ЗП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МУ городской центр социальной помощи семье и  детям, МУЗ «Кинельская ЦРБ», Кинельское управление Министерства образования и науки Самарской обла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ей профилактики вредных привычек и правонарушений в учреждениях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в течение учебного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МУ городской центр социальной помощи семье и детя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ой работы по адаптации подростков, возвративышихся из ЖВК, осужденных к условной мере наказания (оказание социальной помощи, профилактические беседы, посещение по месту жительства, учебы,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ДН и ЗП, МУ городской центр социальной помощи семье и детям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Кинельское управление Министерства образования и науки Самарской обла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Научно-методическое обеспечение работы и мониторинг межведомственного взаимодействия по профилактике безнадзорности и правонарушений несовершеннолетних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межведомственного взаимодействия субъектов системы профилактики безнадзорности и правонарушений несовершеннолетних  на уровне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2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ДН и ЗП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 Кинельское управление Министерства образования и науки Самарской области, Управление по вопросам семьи и демографического развития администрации  городского округа Кинель, МУЗ Кинельская ЦР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бучающих  семинаров- тренингов для социальных педагогов и психологов общеобразовательных учреждений  по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е потребления психоактивных веществ среди школь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мену опытом в реализации программ и технологий работы с  детьми «группы ри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2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ское управление Министерства образования и науки Самарской области, МУ Городской центр социальной помощи семье и детя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методического объединения социальных педагогов образовательных учреждений по вопросам профилактики безнадзорности и правонарушений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2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both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ское управление Министерства образования и науки Самарской области, МУ Городской центр социальной помощи семье и детя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 муниципальных учреждений, осуществляющих профилактическую работу с несовершеннолетними и их сем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2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ское управление Министерства образования и науки Самарской области, МУ Городской центр социальной помощи семье и детя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27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10:00Z</dcterms:created>
  <dc:creator>1</dc:creator>
  <dc:description/>
  <cp:keywords/>
  <dc:language>en-US</dc:language>
  <cp:lastModifiedBy>Admin</cp:lastModifiedBy>
  <cp:lastPrinted>2011-08-03T11:42:00Z</cp:lastPrinted>
  <dcterms:modified xsi:type="dcterms:W3CDTF">2011-08-26T06:10:00Z</dcterms:modified>
  <cp:revision>2</cp:revision>
  <dc:subject/>
  <dc:title/>
</cp:coreProperties>
</file>