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округа Кинель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от 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ая целевая программа ме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оддержке семей на 2012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Кинель</w:t>
      </w:r>
    </w:p>
    <w:p>
      <w:pPr>
        <w:pStyle w:val="Normal"/>
        <w:jc w:val="center"/>
        <w:rPr/>
      </w:pPr>
      <w:r>
        <w:rPr>
          <w:sz w:val="28"/>
          <w:szCs w:val="28"/>
        </w:rPr>
        <w:t>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целевой программы ме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оддержке семей на 2012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родская целевая программа мер по поддержке семей на 2012-201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Кинель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о вопросам семьи и демографического развития администрации городского округа Кин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ссия по делам несовершеннолетних и защите их прав администрации городского округа Кинель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 программы: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и реализация эффективной комплексной системы мер по поддержке семей и детей, направленной на укрепление социального института семьи, улучшение экономического, демографического и социального положения се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работы, направленной на сохранение, укрепление и развитие семьи, защиту законных прав и интересов семьи, матери и ребенка, активизацию жизненного потенциала самой семьи на решение ее проб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 по повышению эффективности функционирования и координации деятельности системы профилактики безнадзорности и правонарушений несовершеннолетних городского округ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: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демографической ситу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табилизация семьи как основного социального института, увеличение ответственности родителей за воспитание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адресной  материальной помощи семьям, нуждающимся в государственной защит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существление комплекса мероприятий по укреплению института семьи, пропаганде положительного семейного опыта, здорового образа жизни, профилактике наркомании и алкоголизма среди несовершеннолетн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профилактической работы по предупреждению семейного неблагополучия, социального сирот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о-педагогическая реабилитация несовершеннолетних, находящихся в социально-опасном положении;</w:t>
            </w:r>
          </w:p>
          <w:p>
            <w:pPr>
              <w:pStyle w:val="Normal"/>
              <w:shd w:fill="FFFFFF" w:val="clear"/>
              <w:ind w:right="7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-совершенствование и создание условий для психолого-педагогической, медицинской, правовой поддержки и реабилитации детей и подростков;</w:t>
            </w:r>
          </w:p>
          <w:p>
            <w:pPr>
              <w:pStyle w:val="Normal"/>
              <w:shd w:fill="FFFFFF" w:val="clear"/>
              <w:ind w:right="7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-реализация мер по повышению эффективности функционирования и координации деятельности системы профилактики безнадзорности и правонарушений несовершеннолетних городского округ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оды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разделов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лучшение демографической ситу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филактика социального сирот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паганда положительного семейного опы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филактика детской инвалид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лучшение положения сем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овершенствование работы системы профилактики безнадзорности и правонарушений несовершеннолетн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Научно-методическое обеспечение работы и мониторинг межведомственного  взаимодействия по профилактике безнадзорности и правонарушений несовершеннолетних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о вопросам семьи и демографического развития администрации городского округа Кинель, МУ Городской центр социальной помощи семье и детям, Кинельское управление Министерства образования и науки Самарской области, управление культуры и молодежной политики администрации городского округа Кинель, комиссия по делам несовершеннолетних и защите их прав, МУЗ Кинельская ЦРБ, ГУ Центр занятости населения, Межмуниципальный отдел МВД России «Кинельский»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 215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 215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 216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- 2165 тыс. рублей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рожденных вторых, третьих и последующих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социального сирот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детской инвалид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оличества несовершеннолетних, состоящих на учете КДН и З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робл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В течение ряда последних лет в городском округе Кинель целенаправленно проводилась работа по реализации государственной семейной политики. Системный подход позволил стабилизировать положение семей городского округа, что характеризуется такими демографическими показателями: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0 года детское население городского округа составило </w:t>
      </w:r>
      <w:r>
        <w:rPr>
          <w:b/>
          <w:sz w:val="28"/>
          <w:szCs w:val="28"/>
        </w:rPr>
        <w:t xml:space="preserve">8928 </w:t>
      </w:r>
      <w:r>
        <w:rPr>
          <w:sz w:val="28"/>
          <w:szCs w:val="28"/>
        </w:rPr>
        <w:t>детей.</w:t>
      </w:r>
    </w:p>
    <w:p>
      <w:pPr>
        <w:pStyle w:val="Normal"/>
        <w:ind w:right="-186" w:hanging="0"/>
        <w:jc w:val="both"/>
        <w:rPr/>
      </w:pPr>
      <w:r>
        <w:rPr>
          <w:sz w:val="28"/>
          <w:szCs w:val="28"/>
        </w:rPr>
        <w:t>Впервые за последние 10 лет численность детского населения имеет положительную динамику</w:t>
      </w:r>
      <w:r>
        <w:rPr/>
        <w:t xml:space="preserve">. </w:t>
      </w:r>
    </w:p>
    <w:tbl>
      <w:tblPr>
        <w:tblW w:w="663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26"/>
        <w:gridCol w:w="1026"/>
        <w:gridCol w:w="1061"/>
        <w:gridCol w:w="1039"/>
        <w:gridCol w:w="1038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 л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л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4л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л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8</w:t>
            </w:r>
          </w:p>
        </w:tc>
      </w:tr>
    </w:tbl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оставе детского населения преобладают дети младшего возраста, а самой малочисленной группой является группа подростков.</w:t>
      </w:r>
    </w:p>
    <w:p>
      <w:pPr>
        <w:pStyle w:val="Normal"/>
        <w:shd w:fill="FFFFFF" w:val="clear"/>
        <w:ind w:right="7" w:firstLine="851"/>
        <w:jc w:val="both"/>
        <w:rPr/>
      </w:pPr>
      <w:r>
        <w:rPr>
          <w:spacing w:val="1"/>
          <w:sz w:val="28"/>
          <w:szCs w:val="28"/>
        </w:rPr>
        <w:t>На протяжении нескольких лет динамика числа рожденных незначительна и колеблется в районе 700 человек.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четырех предыдущих лет наблюдалось стабильное увеличение в числе рожденных процента вторых, третьих и последующих детей. Однако, в 2010 году вновь возрос процент первых детей, и снизился процент вторых, что может быть связано с последствиями экономического кризиса. Но положительной тенденцией является увеличение процента третьих дет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нализ показателей в 2010 году позволяет отметить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нижено количество семей, состоящих на учете в МУ Городском центре социальной помощи семье и детям, в которых родители уклоняются от воспитания или не могут выполнять функции по воспитанию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Значительно снижена численность детей, у которых оба родителя или единственный родитель лишены родительских пра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Значительно возросла доля детей, оставшихся без попечения родителей, устроенных на воспитание в семьи, от количества устроенных детей-сирот и детей, оставшихся без попечения род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снижено количество преступлений, совершенных несовершеннолетними.</w:t>
      </w:r>
    </w:p>
    <w:p>
      <w:pPr>
        <w:pStyle w:val="Normal"/>
        <w:ind w:right="-186" w:firstLine="900"/>
        <w:jc w:val="both"/>
        <w:rPr/>
      </w:pPr>
      <w:r>
        <w:rPr>
          <w:sz w:val="28"/>
          <w:szCs w:val="28"/>
        </w:rPr>
        <w:t>Однако, наряду с положительными тенденциями, имеется ряд проблем:</w:t>
      </w:r>
    </w:p>
    <w:p>
      <w:pPr>
        <w:pStyle w:val="Normal"/>
        <w:ind w:right="-186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есмотря на то, что показатель рождаемости за последние годы имеет тенденцию к увеличению, в течение длительного времени показатель естественного прироста населения остается отрицательным. </w:t>
      </w:r>
    </w:p>
    <w:p>
      <w:pPr>
        <w:pStyle w:val="TextBody"/>
        <w:ind w:right="-186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есмотря на принимаемые меры, нерешенными остаются проблемы социального сиротства, основная причина которого связана с такими негативными явлениями как наркомания, употребление алкоголя и других психотропных веществ, как родителями, так  и детьми, что ведет к лишению родительских прав и совершению преступлений и правонарушений. </w:t>
      </w:r>
    </w:p>
    <w:p>
      <w:pPr>
        <w:pStyle w:val="TextBody"/>
        <w:ind w:right="-186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ежегодно имеют место случаи отказов от новорожденных детей. Значительным остается число ежегодно выявляемых детей, оставшихся без попечения родителей, и число родителей, лишенных родительских прав, а также число родителей лишенных родительских прав.</w:t>
      </w:r>
    </w:p>
    <w:p>
      <w:pPr>
        <w:pStyle w:val="TextBody"/>
        <w:ind w:right="-186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1 году вновь значительно возросло количество преступлений, совершенных несовершеннолетними.</w:t>
      </w:r>
    </w:p>
    <w:p>
      <w:pPr>
        <w:pStyle w:val="TextBody"/>
        <w:ind w:right="-186" w:firstLine="900"/>
        <w:jc w:val="both"/>
        <w:rPr>
          <w:sz w:val="28"/>
          <w:szCs w:val="28"/>
        </w:rPr>
      </w:pPr>
      <w:r>
        <w:rPr>
          <w:sz w:val="28"/>
          <w:szCs w:val="28"/>
        </w:rPr>
        <w:t>Тревожной тенденцией является снижение возраста алкоголизации подростков и молодежи, которые зачастую оказываются вовлеченными в противоправную деятельность. Растет количество преступлений, совершенных подростками на почве пьянства.</w:t>
      </w:r>
    </w:p>
    <w:p>
      <w:pPr>
        <w:pStyle w:val="TextBody"/>
        <w:ind w:right="-186" w:firstLine="900"/>
        <w:jc w:val="both"/>
        <w:rPr/>
      </w:pPr>
      <w:r>
        <w:rPr>
          <w:sz w:val="28"/>
          <w:szCs w:val="28"/>
        </w:rPr>
        <w:t xml:space="preserve">Из вышеперечисленного следует, что количество семей и детей, нуждающихся в оказании социальных услуг с каждым годом возрастает. </w:t>
      </w:r>
    </w:p>
    <w:p>
      <w:pPr>
        <w:pStyle w:val="TextBody"/>
        <w:ind w:right="-186" w:firstLine="900"/>
        <w:jc w:val="both"/>
        <w:rPr/>
      </w:pPr>
      <w:r>
        <w:rPr>
          <w:sz w:val="28"/>
          <w:szCs w:val="28"/>
        </w:rPr>
        <w:t xml:space="preserve">Одной из самых главных  современных задач, на сегодняшний день, как в государстве, так и на местном уровне является совершенствование  семейно-демографической политики, направленной на улучшение условий функционирования семьи и положения детей, возрождения ее независимости и ценности семейного образа жизни, укрепление и развитие семейно-традиционных отношений.  </w:t>
      </w:r>
    </w:p>
    <w:p>
      <w:pPr>
        <w:pStyle w:val="TextBody"/>
        <w:ind w:right="-186" w:firstLine="900"/>
        <w:jc w:val="both"/>
        <w:rPr/>
      </w:pPr>
      <w:r>
        <w:rPr>
          <w:sz w:val="28"/>
          <w:szCs w:val="28"/>
        </w:rPr>
        <w:t>Для решения поставленных задач явно требуется программно-целевой подход, создание основных условий направленных на приоритетные направления, проведение ряда организационных мероприятий, а так же финансовая поддержка.</w:t>
      </w:r>
    </w:p>
    <w:p>
      <w:pPr>
        <w:pStyle w:val="TextBody"/>
        <w:ind w:right="-18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09:00Z</dcterms:created>
  <dc:creator>Леночка Шмойлова</dc:creator>
  <dc:description/>
  <cp:keywords/>
  <dc:language>en-US</dc:language>
  <cp:lastModifiedBy>Admin</cp:lastModifiedBy>
  <cp:lastPrinted>2011-08-11T16:16:00Z</cp:lastPrinted>
  <dcterms:modified xsi:type="dcterms:W3CDTF">2011-08-11T12:16:00Z</dcterms:modified>
  <cp:revision>13</cp:revision>
  <dc:subject/>
  <dc:title/>
</cp:coreProperties>
</file>