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>Приложение №1</w:t>
      </w:r>
    </w:p>
    <w:p>
      <w:pPr>
        <w:pStyle w:val="Normal"/>
        <w:ind w:firstLine="540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ородского округа Кинель</w:t>
      </w:r>
    </w:p>
    <w:p>
      <w:pPr>
        <w:pStyle w:val="Normal"/>
        <w:jc w:val="right"/>
        <w:rPr/>
      </w:pPr>
      <w:r>
        <w:rPr/>
        <w:t>от 15.12. 2011г. № 3435</w:t>
      </w:r>
    </w:p>
    <w:p>
      <w:pPr>
        <w:pStyle w:val="Normal"/>
        <w:ind w:firstLine="54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StrongEmphasis"/>
          <w:bCs w:val="false"/>
          <w:sz w:val="28"/>
          <w:szCs w:val="28"/>
          <w:lang w:val="en-US"/>
        </w:rPr>
      </w:pPr>
      <w:r>
        <w:rPr>
          <w:rStyle w:val="StrongEmphasis"/>
          <w:bCs w:val="false"/>
          <w:sz w:val="28"/>
          <w:szCs w:val="28"/>
        </w:rPr>
        <w:t xml:space="preserve">о проведении молодежного бала «Созвездие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StrongEmphasis"/>
          <w:bCs w:val="false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 Молодежный бал «Созвездие» проводится в целях подведения итогов деятельности общественных организаций, образовательных учреждений, учреждений культуры и спорта, поощрения и поддержки талантливой молодежи городского округа Кинель, проявившей и добившейся заметных результатов в овладении наукой, искусством и других сферах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Решение об участии принимается Экспертным советом в результате рассмотрения кандидату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Награждение проводится вне зависимости от получения лауреатами других видов поощрений, вознаграждений и выплат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минации молодежного бал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Премия присуждается лицам в возрасте от 14 до 30 лет включительно, проживающим на территории городского округа Кинель, за успехи в области науки, образования, культуры и искусства, спорта, молодежной политики по следующим номинаци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науки и образов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культуры и искус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бизнеса и управ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профессиональ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обществен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гражданско-патриотического воспита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спор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успехи в области разработки и реализации инновационных проектов в сфере молодежной политики, реализованных в текущем году и имеющих большой общественный резонанс среди молодежи городского округ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выдвижения кандидатур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Кандидаты – участники молодежного бала выдвигаются органами местного самоуправления, общественными организациями, образовательными учреждениями, предприятиями и учреждениями городского округ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На каждую кандидатуру выдвигающая организация оформляет представление о награждении по форме согласно приложению к настоящему Полож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едставление о награждении направляется в отдел молодежной политики </w:t>
      </w:r>
      <w:r>
        <w:rPr>
          <w:sz w:val="28"/>
          <w:szCs w:val="28"/>
          <w:u w:val="single"/>
        </w:rPr>
        <w:t>до 17 часов 16 декабря</w:t>
      </w:r>
      <w:r>
        <w:rPr>
          <w:sz w:val="28"/>
          <w:szCs w:val="28"/>
        </w:rPr>
        <w:t xml:space="preserve"> по адресу: ул. Мира, 41, к.3 или присылаются по электронной почте: </w:t>
      </w:r>
      <w:r>
        <w:rPr>
          <w:sz w:val="28"/>
          <w:szCs w:val="28"/>
          <w:lang w:val="en-US"/>
        </w:rPr>
        <w:t>kinelmol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тверждение кандидатур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ценку представлений о награждении и экспертное заключение по выдвинутым кандидатам осуществляет экспертный сов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2. Решение о присуждении премии принимается большинством голосов из числа присутствующих членов экспертного сове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3. Для принятия решения экспертный совет может привлекать специалистов, не входящих в состав экспертного со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4. Количество участников бала в целях поощрения и поддержки талантливой молодежи устанавливается экспертным советом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цедура чествования лауреат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Чествование осуществляется в торжественной обстановке 22 декабря 2011 года в 18.00  в большом зале городского Дома культур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2. Фамилии участников бала заносятся в Почетную книгу " Надежда и опора городского округа Кинель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3. Одновременно с этим вручается кубок лауреата премии «Созвездие» </w:t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center"/>
        <w:rPr/>
      </w:pPr>
      <w:r>
        <w:rPr>
          <w:rStyle w:val="StrongEmphasis"/>
          <w:bCs w:val="false"/>
        </w:rPr>
        <w:t>ПРЕДСТАВЛЕНИЕ О НАГРАЖДЕНИИ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1. Фамилия 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Имя _________________________ Отчество 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2. Место работы (место учебы), занимаемая должность 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                                       </w:t>
      </w:r>
      <w:r>
        <w:rPr/>
        <w:t>(полное наименование организации)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3. Дата рождения 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4. Место рождения 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           </w:t>
      </w:r>
      <w:r>
        <w:rPr/>
        <w:t>(республика, край, область, округ, город, район,поселок, село, деревня)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5. Образование 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</w:t>
      </w:r>
      <w:r>
        <w:rPr/>
        <w:t>(полное наименование учебного заведения, год окончания)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6.   Награды _( по возрастающему уровню)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7.  Характеристика с указанием конкретных заслуг представляемого к</w:t>
      </w:r>
    </w:p>
    <w:p>
      <w:pPr>
        <w:pStyle w:val="Consplusnonformat"/>
        <w:spacing w:before="0" w:after="0"/>
        <w:rPr/>
      </w:pPr>
      <w:r>
        <w:rPr/>
        <w:t>награде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  <w:t>8. Общая оценка достижения кандидата, мотивирующая его выдвижение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>Кандидатура рекомендована</w:t>
      </w:r>
    </w:p>
    <w:p>
      <w:pPr>
        <w:pStyle w:val="Consplusnonformat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</w:t>
      </w:r>
      <w:r>
        <w:rPr/>
        <w:t>(наименование организации, учреждения, предприятия,общественного объединения)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  <w:t xml:space="preserve">    </w:t>
      </w:r>
      <w:r>
        <w:rPr/>
        <w:t>Руководитель учреждения ___________________________________________________</w:t>
      </w:r>
    </w:p>
    <w:p>
      <w:pPr>
        <w:pStyle w:val="Consplusnonformat"/>
        <w:spacing w:before="0" w:after="0"/>
        <w:rPr/>
      </w:pPr>
      <w:r>
        <w:rPr/>
        <w:t xml:space="preserve">             </w:t>
      </w:r>
      <w:r>
        <w:rPr/>
        <w:t>(подпись</w:t>
      </w:r>
    </w:p>
    <w:p>
      <w:pPr>
        <w:pStyle w:val="Consplusnonformat"/>
        <w:spacing w:before="0" w:after="0"/>
        <w:rPr/>
      </w:pPr>
      <w:r>
        <w:rPr/>
        <w:t xml:space="preserve">    </w:t>
      </w:r>
      <w:r>
        <w:rPr/>
        <w:t>___________________________</w:t>
      </w:r>
    </w:p>
    <w:p>
      <w:pPr>
        <w:pStyle w:val="Consplusnonformat"/>
        <w:spacing w:before="0" w:after="0"/>
        <w:rPr/>
      </w:pPr>
      <w:r>
        <w:rPr/>
        <w:t xml:space="preserve">        </w:t>
      </w:r>
      <w:r>
        <w:rPr/>
        <w:t>(Ф.И.О.)                                                                          (Ф.И.О.)</w:t>
      </w:r>
    </w:p>
    <w:p>
      <w:pPr>
        <w:pStyle w:val="Consplusnonformat"/>
        <w:spacing w:before="0" w:after="0"/>
        <w:rPr/>
      </w:pPr>
      <w:r>
        <w:rPr/>
        <w:t> 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before="0" w:after="0"/>
        <w:rPr/>
      </w:pPr>
      <w:r>
        <w:rPr/>
        <w:t xml:space="preserve">             </w:t>
      </w:r>
      <w:r>
        <w:rPr/>
        <w:t>М.П.                    "___" ____________ 200</w:t>
      </w:r>
      <w:r>
        <w:rPr>
          <w:rFonts w:cs="Courier New" w:ascii="Courier New" w:hAnsi="Courier New"/>
        </w:rPr>
        <w:t xml:space="preserve">__ </w:t>
      </w:r>
      <w:r>
        <w:rPr/>
        <w:t>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1:00Z</dcterms:created>
  <dc:creator>Светлана</dc:creator>
  <dc:description/>
  <cp:keywords/>
  <dc:language>en-US</dc:language>
  <cp:lastModifiedBy>1</cp:lastModifiedBy>
  <cp:lastPrinted>2011-12-14T16:59:00Z</cp:lastPrinted>
  <dcterms:modified xsi:type="dcterms:W3CDTF">2011-12-14T08:22:00Z</dcterms:modified>
  <cp:revision>13</cp:revision>
  <dc:subject/>
  <dc:title/>
</cp:coreProperties>
</file>