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851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09.04.2012г. № 1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ородского округа Кинель от 25.08.2011 г. № 2410 «Развитие физической культуры и спорта в городском округе Кинель Самарской области на 2012-2016 го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создания условий детям и подросткам городского округа Кинель для занятий физической культурой и спортом, формирования здорового образа жизни, гармоничного воспитания здорового, физически крепкого поколения, улучшения учебно-тренировочного процесса в государственном бюджетном образовательном учреждении средней образовательной школе № 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городского округа Кинель № 2410 от 25.08.2011 г.  «Об утверждении городской целевой программы «Развитие физической культуры и спорта в городском округе Кинель Самарской области на 2012-2016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аспорт программы «Развитие физической культуры и спорта в городском округе Кинель Самарской области на 2012-2016 годы» изложить в новой редакции согласно Приложения № 1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А. А. Прокуди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кова 2137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ясников 2169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46:00Z</dcterms:created>
  <dc:creator>Admin</dc:creator>
  <dc:description/>
  <cp:keywords/>
  <dc:language>en-US</dc:language>
  <cp:lastModifiedBy>1</cp:lastModifiedBy>
  <cp:lastPrinted>2012-03-11T13:46:00Z</cp:lastPrinted>
  <dcterms:modified xsi:type="dcterms:W3CDTF">2012-04-10T06:49:00Z</dcterms:modified>
  <cp:revision>19</cp:revision>
  <dc:subject/>
  <dc:title/>
</cp:coreProperties>
</file>