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шаговый алгоритм трудоустройства несовершеннолетних в свободное от учебы время и летний период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обрать 2 несовершеннолетних (март-апрель, май-июнь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лючить договор с администрацией об организации трудоустройства на (Образец прилагает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ить список трудоустраиваемых  детей (образец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ить направление для прохождения медицинской комиссии (Образец прилагает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ить разрешение на трудоустройство несовершеннолетних в органах опек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</w:rPr>
        <w:t>необходимые документы для получения разрешени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Заявление несовершеннолетнего в возрасте от 14 до 16 лет не имеющего среднего образования о разрешении трудоустройств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образец прилагается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Согласие одного из родителей (законных представителей) либо единственного родителя (законного представителя) несовершеннолетнего на трудоустройство несовершеннолетнего (образец прилагается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ригиналы и копии документов, удостоверяющих личности родителей (законных представителей) несовершеннолетне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ригинал и копия паспорта несовершеннолетне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Выписка из домовой книги или справка о регистрации несовершеннолетнего по месту жительства и составе семьи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6. Ходатайство работодателя.(образец прилагается)</w:t>
      </w:r>
    </w:p>
    <w:p>
      <w:pPr>
        <w:pStyle w:val="Normal"/>
        <w:widowControl w:val="false"/>
        <w:ind w:right="-57"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Медицинская справка </w:t>
      </w:r>
      <w:r>
        <w:rPr>
          <w:color w:val="000000"/>
          <w:sz w:val="28"/>
          <w:szCs w:val="28"/>
        </w:rPr>
        <w:t>формы №  086/У с заключение врача о соответствии здоровья несовершеннолетнего поручаемой ему работе (легкий труд, не препятствующий обучению, а именно:……).</w:t>
      </w:r>
    </w:p>
    <w:p>
      <w:pPr>
        <w:pStyle w:val="Normal"/>
        <w:widowControl w:val="false"/>
        <w:ind w:right="-57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правка с места учебы несовершеннолетнего с указание класса.</w:t>
      </w:r>
    </w:p>
    <w:p>
      <w:pPr>
        <w:pStyle w:val="Normal"/>
        <w:rPr/>
      </w:pPr>
      <w:r>
        <w:rPr>
          <w:b/>
          <w:sz w:val="28"/>
          <w:szCs w:val="28"/>
        </w:rPr>
        <w:t>Разрешение берется только для несовершеннолетних, не достигших 15-летнего возраста или не закончивших  9 –й клас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лючить срочный трудовой договор с несовершеннолетним (образец прилагается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дпись в паспорте и договоре между н/л и МБУ должна совпа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 срочному трудовому договору прилож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вление несовершеннолет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вление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ю па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органа оп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ицинскую справку (форма № 086/У с заключением врача о соответствии здоровья несовершеннолетнего поручаемой ему работе  по уборке территорий г.о.Кинель в должности уборщика территории, с функциональными обязанностями: подметание тротуаров улиц, прочистка канавок для стока воды, поливка тротуаров, зеленых насаждений, клумб и газонов, сбор бытового мус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ю сберегательной книжки(сберкнижка открывается ребен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нсионное страховое свиде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писок трудоустраиваемых детей (образец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каз о приеме на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Табель учета рабочего времени (образец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кт выполненных работ на ребенка (образец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каз об уволь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латежное поручение на выдачу з/п и перечисленные на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окументы, которые необходимо сдать в финансовое управление администрац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говор  между администрацией и МБ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бель учета рабочего времен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 выполненных рабо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тежные пор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57:00Z</dcterms:created>
  <dc:creator>1</dc:creator>
  <dc:description/>
  <cp:keywords/>
  <dc:language>en-US</dc:language>
  <cp:lastModifiedBy>1</cp:lastModifiedBy>
  <dcterms:modified xsi:type="dcterms:W3CDTF">2012-03-12T09:59:00Z</dcterms:modified>
  <cp:revision>2</cp:revision>
  <dc:subject/>
  <dc:title/>
</cp:coreProperties>
</file>