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 Постановлению администрации </w:t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ородского округа Кинель</w:t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амарской области</w:t>
      </w:r>
    </w:p>
    <w:p>
      <w:pPr>
        <w:pStyle w:val="ConsTitle"/>
        <w:widowControl/>
        <w:ind w:left="4962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№ </w:t>
      </w:r>
      <w:r>
        <w:rPr>
          <w:rFonts w:cs="Times New Roman" w:ascii="Times New Roman" w:hAnsi="Times New Roman"/>
          <w:b w:val="false"/>
        </w:rPr>
        <w:t>3446 от 06.11.2012г.</w:t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360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Городская целевая программа </w:t>
      </w:r>
    </w:p>
    <w:p>
      <w:pPr>
        <w:pStyle w:val="Normal"/>
        <w:spacing w:lineRule="auto" w:line="360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«Развитие физической культуры и спорта </w:t>
      </w:r>
    </w:p>
    <w:p>
      <w:pPr>
        <w:pStyle w:val="Normal"/>
        <w:spacing w:lineRule="auto" w:line="360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в городском округе Кинель Самарской области </w:t>
      </w:r>
    </w:p>
    <w:p>
      <w:pPr>
        <w:pStyle w:val="Normal"/>
        <w:spacing w:lineRule="auto" w:line="360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на 2013 – 2017 годы»</w:t>
      </w:r>
    </w:p>
    <w:p>
      <w:pPr>
        <w:pStyle w:val="Normal"/>
        <w:spacing w:lineRule="auto" w:line="360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(далее – Программа)</w:t>
      </w:r>
    </w:p>
    <w:p>
      <w:pPr>
        <w:pStyle w:val="ConsTitle"/>
        <w:widowControl/>
        <w:ind w:left="5245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. Паспорт программы    </w:t>
      </w:r>
    </w:p>
    <w:p>
      <w:pPr>
        <w:pStyle w:val="Normal"/>
        <w:jc w:val="center"/>
        <w:rPr/>
      </w:pPr>
      <w:r>
        <w:rPr/>
      </w:r>
    </w:p>
    <w:p>
      <w:pPr>
        <w:pStyle w:val="21"/>
        <w:spacing w:lineRule="auto" w:line="240"/>
        <w:ind w:right="34" w:hanging="0"/>
        <w:jc w:val="center"/>
        <w:rPr/>
      </w:pPr>
      <w:r>
        <w:rPr/>
      </w:r>
    </w:p>
    <w:tbl>
      <w:tblPr>
        <w:tblW w:w="89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5690"/>
      </w:tblGrid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                программы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/>
            </w:pPr>
            <w:r>
              <w:rPr/>
              <w:t>Городская целевая программа «Развитие физической культуры и спорта в городском округе Кинель Самарской области на 2013-2017 годы».</w:t>
            </w:r>
          </w:p>
          <w:p>
            <w:pPr>
              <w:pStyle w:val="Normal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                            программы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Кинель</w:t>
            </w:r>
          </w:p>
          <w:p>
            <w:pPr>
              <w:pStyle w:val="22"/>
              <w:snapToGrid w:val="false"/>
              <w:spacing w:lineRule="auto" w:line="360" w:before="0" w:after="12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ратор                              программы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120"/>
              <w:ind w:right="34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молодежной политики администрации городского округа    Кинель</w:t>
            </w:r>
          </w:p>
        </w:tc>
      </w:tr>
      <w:tr>
        <w:trPr>
          <w:trHeight w:val="982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чик               программы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120"/>
              <w:ind w:right="34" w:hanging="0"/>
              <w:rPr>
                <w:bCs/>
              </w:rPr>
            </w:pPr>
            <w:r>
              <w:rPr>
                <w:sz w:val="24"/>
                <w:szCs w:val="24"/>
              </w:rPr>
              <w:t>Управление культуры и молодежной политики администрации городского округа    Кинель</w:t>
            </w:r>
          </w:p>
        </w:tc>
      </w:tr>
      <w:tr>
        <w:trPr>
          <w:trHeight w:val="982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Основные              исполнители программы</w:t>
            </w:r>
          </w:p>
          <w:p>
            <w:pPr>
              <w:pStyle w:val="22"/>
              <w:snapToGrid w:val="false"/>
              <w:spacing w:lineRule="auto" w:line="36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Муниципальное бюджетное учреждение «Спортивный центр «Кинель».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Управление культуры и молодежной политики администрации городского округа         Кинель.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                           программы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Формирование потребности у населения в  систематических занятиях физической культурой и  спортом, повышение уровня физической подготовленности спортсменов, укрепление здоровья населения,   популяризация здорового образа жизни.  </w:t>
            </w:r>
          </w:p>
        </w:tc>
      </w:tr>
      <w:tr>
        <w:trPr>
          <w:trHeight w:val="2146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и                                программы</w:t>
            </w:r>
          </w:p>
          <w:p>
            <w:pPr>
              <w:pStyle w:val="22"/>
              <w:snapToGrid w:val="false"/>
              <w:spacing w:lineRule="auto" w:line="36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Дальнейшее развитие физической культуры и спорта среди всех возрастных и социальных групп населе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. Рост  спортивного мастерства;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Укрепление материально-технической базы; физической культуры и спорта в городском округе Кинель;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ительство и ремонт спортивных сооружени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. Развитие физкультурно-оздоровительной работы по месту жительства;</w:t>
            </w:r>
          </w:p>
          <w:p>
            <w:pPr>
              <w:pStyle w:val="Normal"/>
              <w:rPr>
                <w:bCs/>
              </w:rPr>
            </w:pPr>
            <w:r>
              <w:rPr/>
              <w:t>5. Профилактика безнадзорности, беспризорности, наркомании.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Сроки реализации программы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2013– 2017 годы. 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Объем финансирования Программы за счет средств областного  бюджета составляет 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в 2013 году –  </w:t>
            </w:r>
            <w:r>
              <w:rPr>
                <w:color w:val="FF0000"/>
              </w:rPr>
              <w:t xml:space="preserve"> </w:t>
            </w:r>
            <w:r>
              <w:rPr/>
              <w:t>4500,0 тыс. рубле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финансирования Программы за счет средств местного бюджета составляет 1263,3  тыс. рублей, 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в 2013 году –  2926,6 тыс. рубле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в 2014 году –  2426,6 тыс. рубле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в 2015 году –  2426,6 тыс. рубле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в 2016 году –  2426,6 тыс. рублей;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/>
              <w:t>- в 2017 году –  2426,6 тыс. рублей.</w:t>
            </w:r>
          </w:p>
        </w:tc>
      </w:tr>
      <w:tr>
        <w:trPr>
          <w:trHeight w:val="1607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ажнейшие целевые индикаторы (показатели) программы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1. Количество жителей городского округа Кинель систематически занимающихся физической культурой и спортом.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. Количество спортсменов разрядников.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. Количество детей и подростков, систематически занимающихся в спортивных секциях.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4. </w:t>
            </w:r>
            <w:r>
              <w:rPr>
                <w:color w:val="000000"/>
              </w:rPr>
              <w:t>Количество жителей, принявших участие в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ртивных мероприятиях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Развитие футбола в городском округе Кинел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</w:t>
            </w:r>
            <w:r>
              <w:rPr>
                <w:color w:val="000000"/>
              </w:rPr>
              <w:t xml:space="preserve"> Число спортивных сооружений введенных в эксплуатацию (не старше 5 лет)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величение числа жителей городского округа, занимающихся физической культурой и спортом, ведущих здоровый образ жизни.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 Характеристика проблемы, на решение которой направлена Программ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блема здоровья - это комплексная социальная проблема. Решение ее на 55% зависит от образа жизни человека и только на 10 - 12% - от организации системы здравоохранения. Однако, по данным Всероссийского научно-исследовательского института физической культуры и спорта, в стране около 70% населения не занимается физкультурой и спорт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кращается продолжительность жизни населения, растет травматизм, увеличивается заболеваемость. Хронический дефицит двигательной активности тормозит нормальное развитие детей и учащейся молодежи. В течение последних трех лет идет рост числа детей с отставанием в физическом развитии (с 15,1% до 17,1%). С каждым годом увеличивается число юношей, не пригодных по состоянию здоровья к воинской служб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ыстрыми темпами увеличивается число школьников, пристрастившихся к курению, употреблению спиртных напитков и наркома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начительно ухудшились показатели, характеризующие физическое здоровье населения. Особую тревогу вызывает резкое увеличение смертности среди трудоспособного населения, вызванной болезнями, связанными с образом жизн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сложилась крайне неблагоприятная ситуация в отношении распространенности гипокинезии (недостаточной физической активности). Ряд важных вопросов по укреплению здоровья населения, внедрения в повседневную жизнь каждого жителя городского округа физической культуры и спорта решается медлен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нт занимающихся спортом от общего количества жителей в городском округе Кинель в 2010 году составил 12,4 %, в 2011 году - порядка 13 %. Предположительно в 2012 году процент занимающихся увеличится до 13,3 %, в 2013 году – до 14 %, в 2014 году – до 14,5 %, в 2015 году – до 15 %, в 2016 – до 15,5 %, в 2017 – до 16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дение широкомасштабных мероприятий по укреплению здоровья населения средствами физической культуры и путем внедрения современных оздоровительных технологий должно осуществляться комплексно и взаимно согласованно по отношению ко всем социально-демографическим группам населения. Особое внимание следует уделить проблеме укрепления здоровья детей и учащейся молодежи. Сегодня образовательные учреждения нуждаются в совершенствовании комплекса оздоровительных мероприятий, программно-методического обеспечения и соответствующей материально-технической баз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вязи с тем, что физическая культура и спорт являются универсальным средством укрепления здоровья, профилактики асоциального поведения несовершеннолетних, несомненно, важной составляющей, </w:t>
      </w:r>
    </w:p>
    <w:p>
      <w:pPr>
        <w:pStyle w:val="Normal"/>
        <w:spacing w:lineRule="auto" w:line="360"/>
        <w:jc w:val="both"/>
        <w:rPr/>
      </w:pPr>
      <w:r>
        <w:rPr/>
        <w:t>обеспечивающей успех в организации физкультурно-спортивной работы с несовершеннолетним населением по месту жительства, является материально-спортивная база дворовых территорий, которых недостаточно в городском округе Кинел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того чтобы привлечь несовершеннолетних к занятиям спортом на постоянной основе необходимо организация четко продуманной системы в виде детско-подростковых и военно-патриотических клубов. Безусловно, для проведения такой работы нужны специалисты нового поколения, имеющие знания и подготовку по вышеназванным направлениям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ольшие трудности испытывает физкультурно-оздоровительная и спортивная работа среди трудящихся. Раньше основную долю физкультурно-спортивной работы с трудящимися брали на себя профсоюзы предприятий и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>. Основные цели и задачи Программы с указани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в и этапов её реализаци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eastAsia="Arial CYR" w:cs="Arial CYR"/>
          <w:color w:val="000000"/>
        </w:rPr>
      </w:pPr>
      <w:r>
        <w:rPr>
          <w:bCs/>
        </w:rPr>
        <w:t>Целью Программы является</w:t>
      </w:r>
      <w:r>
        <w:rPr/>
        <w:t xml:space="preserve"> сохранение и развитие материально-спортивной базы, формирование потребности у населения в здоровом образе жизни, повышение уровня физической подготовленности, укрепление здоровья населения, снижение пристрастия к вредным привычкам и роста преступности среди молодежи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</w:t>
      </w:r>
      <w:r>
        <w:rPr>
          <w:rFonts w:eastAsia="Arial CYR" w:cs="Arial CYR"/>
          <w:color w:val="000000"/>
        </w:rPr>
        <w:t xml:space="preserve">Характер поставленной цели обуславливает ее достижение при условии реализации мероприятий Программы и решения задач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альнейшее развитие физической культуры и спорта среди всех возрастных и социальных групп населения, обеспечение возможности активных занятий населения физической культурой и спортом, дальнейшего роста спортивного мастер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крепление материальной базы спортивных сооружений, а также    укрепление и развитие материально-технической базы для физкультурно-оздоровительных мероприятий и спортивных занятий насел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азвитие физкультурно-оздоровительной работы по месту жи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  профилактика безнадзорности, беспризорности, наркомани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t>- развитие футбола в городском округе Кинель, как самого массового, популярного и народного вида спорт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ализация настоящей Программы будет осуществляться в течение 2013 - 2017 годов.</w:t>
      </w:r>
    </w:p>
    <w:p>
      <w:pPr>
        <w:pStyle w:val="Normal"/>
        <w:spacing w:lineRule="auto" w:line="360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>. Перечень мероприятий Программы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/>
        <w:t>Таблица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079"/>
        <w:gridCol w:w="1440"/>
        <w:gridCol w:w="1161"/>
        <w:gridCol w:w="129"/>
        <w:gridCol w:w="1131"/>
        <w:gridCol w:w="1260"/>
        <w:gridCol w:w="1260"/>
        <w:gridCol w:w="1260"/>
        <w:gridCol w:w="4500"/>
        <w:gridCol w:w="1369"/>
      </w:tblGrid>
      <w:tr>
        <w:trPr>
          <w:trHeight w:val="29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6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сполн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</w:tr>
      <w:tr>
        <w:trPr>
          <w:trHeight w:val="3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ое обеспечение развития физической культуры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единых календарных планов городских мероприятий и участия спортсменов города в областных соревнован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портивный цент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нель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/>
        <w:tc>
          <w:tcPr>
            <w:tcW w:w="16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и информационное обеспечение программы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еятельности Детско-юношеской спортивной школы на основе статистических дан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и молодежной политики г.о. Кинел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7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физкультурно-оздоровительной работы в городе на основе статистических дан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и молодежной политики г.о. Кинел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8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выступления спортсменов городского округа Кинель на областных соревнован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и молодежной политики г.о. Кинел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201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состояния физического здоровья населения, физического развития детей, подростков и молодеж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и молодежной политики г.о. Кин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23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еминаров с руководителями органов управления физической культурой  и спортом муниципальных образований, спортивных школ, с руководителями спортсооружений, с тренерами и преподавател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и молодежной политики г.о. Кинел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/>
        <w:tc>
          <w:tcPr>
            <w:tcW w:w="16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среди детей, подростков и учащейся молодежи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мастера спорта СССР Андреяновой Е. И. по волейболу среди школ и лицеев городского округа Кинель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ортивный цен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не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январь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ортивный центр «Кине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города по лыжным гонкам в зачет спартакиады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феврал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6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конкурс «А ну-ка, парни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февраль 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города по баскетболу среди юношей и девушек в зачет спартакиады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феврал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жные гонки на приз газе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нельская жизнь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феврал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турнир по русским шашкам на приз клуба «Чудо шашки» и личное первенство среди юношей и девушек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март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турнир по баскетболу памя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ика ФК Ро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С. Диденко среди юношей и девушек 1995– 1996 г.р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март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бок города по волейбол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и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апрел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атлетический кросс на призы газеты «Кинельская жизнь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апрел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енство городского округа Кинель по легкой атлетике в зачет спартакиады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май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летние олимпийские игры на территории городского округа Кинель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сентя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 на приз «Золотая осень» в зачет спартакиады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сентя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атлетический кросс на приз «Золотая осень» памяти отличника ФК и С России А. С. Диденко в зачет спартакиад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сентя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лейболу среди школьников в зачет спартакиады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октя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ок города по баскетбол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и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оя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соревнования по шахматам на приз клуба «Белая ладья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оя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-командное первен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округа по настольному теннису в зачет спартакиады среди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дека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 на приз «Открытие сезона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дека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Самарской области по универсальному бою среди юношей и девушек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январь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СОШ № 9 г. о. Кинель</w:t>
            </w:r>
          </w:p>
        </w:tc>
      </w:tr>
      <w:tr>
        <w:trPr>
          <w:trHeight w:val="81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универсальному бою среди юношей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янва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турнир по вольной борьбе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янва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онные соревнования по универсальному рукопашному бою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янва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льные областные соревнования по настольному теннису среди школьников. Финальные соревнования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янва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Самарской области по лыжным гонкам - спринт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янва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Самарской области по лыжным гонкам «Приз зимних каникул»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янва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дневный  лыжный поход с воспитанниками ВСТК «Поиск»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янва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по зимнему мини-футбо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-1998 г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-1996 г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-2000 г.р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феврал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Самарской области по тяжелой атлетике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январь-феврал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спартакиада школьников по лыжным гонкам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феврал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Самарской области по лыжным гонкам «Сергиевская лыжня»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феврал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соревнования по универсальному рукопашному бою посвященные Дню защитника Отечества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феврал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етской волейбольной лиге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феврал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соревнования по лыжным гонкам на приз газеты «Волжская коммуна»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февраль-март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военно-спортивные соревнования «Зимний рейд»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феврал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ДЮСШ м. р. Кинельский по футболу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феврал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областной турнир по универсальному бою «Патриоты и витязи земли Самарской»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март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Самарской области по кроссовой стрельбе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март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военно-прикладные сборы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март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невный лыжный поход с воспитанниками ВСТК «Поиск»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март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юношеский турнир по вольной борьбе памяти В.Ипполитова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март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турнир  по волейболу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март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Самарской области среди юношей и девушек по тяжелой атлетике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март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Самарской области «Щит Невского» по универсальному бою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апрел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турслет «Кинельские зори»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апрел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етской волейбольной лиге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апрел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классификационный мастерский турнир по вольной борьбе, посвященный памяти мастеров спорта СССР Ш. Л. Сафина и Ю. В. Гаврилова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апрел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соревнования «Отчизны верные сыны»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апрел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соревнования «Юный спасатель»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май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соревнования «Школа безопасности»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май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е сборы старшеклассников СОШ г. о. Кинель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май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спартакиада школьников по легкой атлетике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май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ВСТК «Поиск» по военно-прикладным дисциплинам и туристическому многоборью «Юность Кинеля»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май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прыжки с парашютом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юн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туристический слет «Молодецкий курган»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юн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Самарской области среди  юношеских команд по футболу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юн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турнир по футболу среди лагерей дневного пребывания ГБОУ СОШ г. Кинель «Лето с футбольным мячом»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юн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 военно-спортивный лагерь «Боевая кругосвет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юл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ная смена спартакиада лагер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сная сказ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ный строите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игул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юл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 «Юность Кинеля» 2 смена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юл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й этап областного  военно-спортивного лагеря «боевая кругосветка»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август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льный этап областной спартакиады школьников по футболу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сентя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Самарской области по парашютному спорту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сентя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по тяжелой атлетике в рамках областного фестиваля «Здоровье, спорт, творчество»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сентя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Самарской области по тяжелой атлетике среди юношей и девушек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сентя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кросс в зачет областной спартакиады школьников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сентя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военизированная игра «Штурм»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октя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Самарской области по баскетболу в зачет спартакиады шк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октя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г. о. Кинель по пулевой стрельбе среди школьников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октя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г.о.Кинель «КЭС-Баскет» отборочные соревнования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оя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Самарской области по пулевой стрельбе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оя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енство Самарской области по рукопашному бою - панкратион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дека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Самарской области по лыжным гонкам – открытие сезона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дека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по тяжелой атлетике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дека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ий международный турнир по вольной борьбе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дека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гандболу среди детско-юношеских команд п. г. т. Усть-Кинел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апрель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. г. т. Усть-Кинельский</w:t>
            </w:r>
          </w:p>
        </w:tc>
      </w:tr>
      <w:tr>
        <w:trPr>
          <w:trHeight w:val="13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поселковой юношеской команды п. г. т. Усть-Кинельский в первенстве области по футбо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апрель-сентя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атлетическая эстафета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ма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. г. т. Алексеевка</w:t>
            </w:r>
          </w:p>
        </w:tc>
      </w:tr>
      <w:tr>
        <w:trPr>
          <w:trHeight w:val="16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6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с трудными подростками, входящими в «группу риска»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артакиада среди подростков «группы риска» под девизом «Молодое поколение против преступности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май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ортивный цен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не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ивные мероприятия в честь «Дня защиты детей» под девизом «Спорт против наркотиков!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юн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турнир по мини-футболу под девизом «Футбол против наркотиков!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оя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6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среди трудового населен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городского округа Кинель по мини-футболу на снегу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портивный цент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нель»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январь-февраль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ортивный цен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не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пионат городского округа Кин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шахматам среди мужчин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январь-март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городского округа по волейболу среди мужчи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январь-феврал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иада «Здоровье» среди трудовых и производственных коллектив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январь-июн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е первенство по русски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шкам сред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феврал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язания на приз гла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округа Кинель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юл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городского округа по футболу среди трудовых коллектив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юнь-июл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ревнования, посвящён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ю физкультурник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август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орода по футбо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и трудовых коллектив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сентя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ок города по настольно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нису среди трудовых коллектив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октя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е первенство городского округа по шахматам и шашкам, блиц-турнир среди мужчин в честь Дня народного единств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оя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орода по волейболу среди трудовых коллектив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оя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-командное первенство городского округа  по русским  шашкам среди трудовых коллектив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дека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сбор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г. т. Уст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льский в спартакиаде «Здоровь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февраль-июнь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. г. т. Усть-Кинельский</w:t>
            </w:r>
          </w:p>
        </w:tc>
      </w:tr>
      <w:tr>
        <w:trPr>
          <w:trHeight w:val="5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первенство п. г. т. Усть-Кинельский по мини-футболу на приз Главы администрации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март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орт нам строить и жить помогает» - веселые старты для команд трудовых коллективов посел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юл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по волейболу среди поселковых кома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оя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первенство п. г. т. Усть-Кинельский по хоккею на приз Главы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дека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сборной п. г. т. Алексеевка в спартакиаде «Здоровье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февраль-июнь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. г. т. Алексеевка</w:t>
            </w:r>
          </w:p>
        </w:tc>
      </w:tr>
      <w:tr>
        <w:trPr>
          <w:trHeight w:val="5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ртивные соревнования сред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рудящихся (шашки, шахма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март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е олимпийские игры (футбол, волейбол, настольный теннис, шашки, шахма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феврал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язания на приз Главы городского округа Кин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юл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иада среди молодежи (волейбол, настольный теннис, шашки, шахма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оя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 среди инвалидов и людей пожилого возраст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иада «Третьего возраста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портивный цент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не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май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ортивный центр «Кине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инвалидов в областных паралимпийских играх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оя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иада, посвященная международному Дню людей с ограниченными возможностям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дека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иада «Здоровье» среди людей с ограниченными физическими возможностям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февраль-июн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ортивных праздников и турниров среди детей-инвалидов реабилитационного центр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дека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16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культурно-оздоровительной работы по месту жительств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артакиада оздоровительных лагерей городского округа Кинель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смен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юнь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ортивный центр «Кине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ый спортивный праздник, посвященный Дню молодежи Ро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гиональный турнир среди женских команд по пляжному волейболу, посвященный Дню молодеж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юн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иада оздоровительных лагерей городского округа Кинель. (2 смен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юл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ые мероприят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вященные Дню Победы в В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май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ый праздник в че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я город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август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праздник, посвященный Дню Единств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оя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соревнования, посвященные Дню Побед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. г. т. Усть-Кинельский</w:t>
            </w:r>
          </w:p>
        </w:tc>
      </w:tr>
      <w:tr>
        <w:trPr>
          <w:trHeight w:val="6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состязания, посвященные Дню города Кин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август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состязания, посвященные Дню посе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сентя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волейболу среди трудящихся, посвященный 9 Ма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май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г.т. Алексее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гонка среди жителей посе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феврал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мероприятия, посвященные Дню молодежи. Турнир по стритбо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юн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мероприятия, посвященные Дню защиты детей. Мини-футбол, эстаф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юн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мероприятия, посвященные Дню гор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юл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оселка. Детский турнир по футболу – Кубок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сентя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праздник, посвященный Дню народного един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ояб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16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портивного резерв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трудовых коллективов и школьников в областных соревнова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Спортивный центр «Кинель»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Спортивный центр «Кинель»</w:t>
            </w:r>
          </w:p>
        </w:tc>
      </w:tr>
      <w:tr>
        <w:trPr>
          <w:trHeight w:val="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 для проведения спортивных мероприя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16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утбола в городском округе Кинель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граммы футбола (ФК «СК «Кинель», «Север», ДФК, «Алекс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портивный цент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нель»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январь-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ортивный цен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нель»</w:t>
            </w:r>
          </w:p>
        </w:tc>
      </w:tr>
      <w:tr>
        <w:trPr>
          <w:trHeight w:val="26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6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Укрепление материально-технической базы физической культуры и спорта в городском округе Кинель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монт спортивных сооружени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всех спортивных сооружений города, корректировка паспортов на спортсоору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И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каза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52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,  снаряжения, канцтова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Спортивный центр «Кинель»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октябр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ортивный цен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нель»</w:t>
            </w:r>
          </w:p>
        </w:tc>
      </w:tr>
      <w:tr>
        <w:trPr>
          <w:trHeight w:val="52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портивной универсальной площадки с искусственным покрытие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 о. Кинель – 10 %</w:t>
            </w:r>
          </w:p>
        </w:tc>
      </w:tr>
      <w:tr>
        <w:trPr>
          <w:trHeight w:val="85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 – 90 %</w:t>
            </w:r>
          </w:p>
        </w:tc>
      </w:tr>
      <w:tr>
        <w:trPr>
          <w:trHeight w:val="21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6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,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567" w:right="567" w:gutter="0" w:header="0" w:top="719" w:footer="0" w:bottom="28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 xml:space="preserve">Раздел </w:t>
      </w:r>
      <w:r>
        <w:rPr>
          <w:lang w:val="en-US"/>
        </w:rPr>
        <w:t>V</w:t>
      </w:r>
      <w:r>
        <w:rPr/>
        <w:t>. Обоснование ресурсного обеспечения Программы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стема финансового обеспечения реализации мероприятий Программы основывается на принципах и нормах действующего законод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ъемы и источники финансирования мероприятий Программы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Объем финансирования Программы за счет средств областного  бюджета составляет в 2013 году –   4 50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Объем финансирования Программы за счет средств местного бюджета составляет 1263,3  тыс. рубле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2013 году –  2926,6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2014 году –  2426,6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2015 году –  2426,6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2016 году –  2426,6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2017 году –  2426,6 тыс. рубл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Раздел </w:t>
      </w:r>
      <w:r>
        <w:rPr>
          <w:lang w:val="en-US"/>
        </w:rPr>
        <w:t>VI</w:t>
      </w:r>
      <w:r>
        <w:rPr/>
        <w:t>. Механизм реализации Программы</w:t>
      </w:r>
    </w:p>
    <w:p>
      <w:pPr>
        <w:pStyle w:val="Normal"/>
        <w:spacing w:lineRule="auto" w:line="360"/>
        <w:rPr/>
      </w:pPr>
      <w:r>
        <w:rPr/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color w:val="000000"/>
        </w:rPr>
      </w:pPr>
      <w:r>
        <w:rPr>
          <w:color w:val="000000"/>
        </w:rPr>
        <w:t>Руководство реализацией Программы, а также координацию деятельности исполнителей Программы по реализации программных  мероприятий осуществляет куратор Программы.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color w:val="000000"/>
        </w:rPr>
      </w:pPr>
      <w:r>
        <w:rPr>
          <w:color w:val="000000"/>
        </w:rPr>
        <w:t>Исполнители Программы: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color w:val="000000"/>
        </w:rPr>
      </w:pPr>
      <w:r>
        <w:rPr>
          <w:color w:val="000000"/>
        </w:rPr>
        <w:t>- в установленном законодательством порядке заключают муниципальные контракты с хозяйствующими субъектами в целях реализации Программы или ее отдельных мероприятий;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color w:val="000000"/>
        </w:rPr>
      </w:pPr>
      <w:r>
        <w:rPr>
          <w:color w:val="000000"/>
        </w:rPr>
        <w:t>- применяют санкции за неисполнение и ненадлежащее исполнение договорных обязательств в соответствии с законодательством Российской Федерации  и заключенными контрактами;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color w:val="000000"/>
        </w:rPr>
      </w:pPr>
      <w:r>
        <w:rPr>
          <w:color w:val="000000"/>
        </w:rPr>
        <w:t>- участвуют в обсуждении вопросов, связанных с реализацией и финансированием Программы;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color w:val="000000"/>
        </w:rPr>
      </w:pPr>
      <w:r>
        <w:rPr>
          <w:color w:val="000000"/>
        </w:rPr>
        <w:t>- готовят предложения по уточнению перечня программных мероприятий на очередной финансовый год, уточняют расходы по программным мероприятиям;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color w:val="000000"/>
        </w:rPr>
      </w:pPr>
      <w:r>
        <w:rPr>
          <w:color w:val="000000"/>
        </w:rPr>
        <w:t>- несут ответственность за обеспечение своевременной и качественной реализации Программы, за эффективное использование средств, выделяемых на ее реализацию;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color w:val="000000"/>
        </w:rPr>
      </w:pPr>
      <w:r>
        <w:rPr>
          <w:color w:val="000000"/>
        </w:rPr>
        <w:t>- осуществляют иные полномочия, установленные действующим законодательством.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color w:val="000000"/>
        </w:rPr>
      </w:pPr>
      <w:r>
        <w:rPr>
          <w:color w:val="000000"/>
        </w:rPr>
        <w:t xml:space="preserve">Выполнение работ, оказание услуг осуществляется на основании муниципальных  контрактов (договоров), заключенных в порядке, предусмотренном действующим законодательством о размещении заказов на поставки товаров, выполнение работ, оказание услуг для государственных или муниципальных нужд. 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color w:val="000000"/>
        </w:rPr>
      </w:pPr>
      <w:r>
        <w:rPr>
          <w:color w:val="000000"/>
        </w:rPr>
        <w:t>Контроль за реализацией Программы, а также контроль за целевым и эффективным использованием средств, выделяемых на ее реализацию, осуществляет куратор Программы.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color w:val="000000"/>
        </w:rPr>
      </w:pPr>
      <w:r>
        <w:rPr>
          <w:color w:val="000000"/>
        </w:rPr>
        <w:t>Для обеспечения контроля за ходом реализации Программы: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color w:val="000000"/>
        </w:rPr>
      </w:pPr>
      <w:r>
        <w:rPr>
          <w:color w:val="000000"/>
        </w:rPr>
        <w:t>а) исполнители Программы подготавливают и представляют куратору Программы: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color w:val="000000"/>
        </w:rPr>
      </w:pPr>
      <w:r>
        <w:rPr>
          <w:color w:val="000000"/>
        </w:rPr>
        <w:t>- ежеквартально, в течение 15 дней следующего за отчетным месяца, отчет о фактическом использовании средств по установленной форме;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color w:val="000000"/>
        </w:rPr>
      </w:pPr>
      <w:r>
        <w:rPr>
          <w:color w:val="000000"/>
        </w:rPr>
        <w:t>- ежегодно, до 31 января следующего года, отчет о выполнении обязательств в целом за отчетный год.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sz w:val="20"/>
          <w:szCs w:val="20"/>
        </w:rPr>
      </w:pPr>
      <w:r>
        <w:rPr>
          <w:color w:val="000000"/>
        </w:rPr>
        <w:t>- куратор Программы организует ведение отчетности о реализации Программы в целом, подготавливает и представляет сведения о ее выполнении в заинтересованные организации: Думу городского округа Кинель, администрацию городского округа Кинель, управление финансами администрации городского округа Кинель и Министерство культуры Самарской области, Министерство спорта Самарской област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Раздел </w:t>
      </w:r>
      <w:r>
        <w:rPr>
          <w:lang w:val="en-US"/>
        </w:rPr>
        <w:t>VII</w:t>
      </w:r>
      <w:r>
        <w:rPr/>
        <w:t>. Оценки эффективности реализации Программы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Таблица 2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8"/>
        <w:jc w:val="right"/>
        <w:rPr/>
      </w:pPr>
      <w:r>
        <w:rPr/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465"/>
        <w:gridCol w:w="1113"/>
        <w:gridCol w:w="1190"/>
        <w:gridCol w:w="1209"/>
        <w:gridCol w:w="771"/>
        <w:gridCol w:w="771"/>
        <w:gridCol w:w="771"/>
        <w:gridCol w:w="771"/>
        <w:gridCol w:w="791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еализации программы</w:t>
            </w:r>
          </w:p>
        </w:tc>
        <w:tc>
          <w:tcPr>
            <w:tcW w:w="5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показателя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на 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я жителей городского округа Кинель систематически занимающихся физической культурой и спортом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3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14.</w:t>
            </w:r>
            <w:r>
              <w:rPr>
                <w:color w:val="000000"/>
                <w:spacing w:val="-2"/>
                <w:sz w:val="18"/>
                <w:szCs w:val="18"/>
              </w:rPr>
              <w:t>,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5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color w:val="000000"/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портсменов разрядников.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чел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3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личество детей и подростков, систематически занимающихся в спортивных секц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чел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7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68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68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69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69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69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личество жителей, принявших участие в спортивных мероприятиях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чел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участия футбольного клуба «СК Кинель» в чемпионате и кубке Самарской области по футболу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ест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1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спортивных сооружений введенных в эксплуатацию (не старше 5 лет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cs="Times New Roma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widowControl w:val="false"/>
      <w:spacing w:lineRule="auto" w:line="480" w:before="0" w:after="120"/>
      <w:jc w:val="both"/>
      <w:textAlignment w:val="baseline"/>
    </w:pPr>
    <w:rPr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14:00Z</dcterms:created>
  <dc:creator>311</dc:creator>
  <dc:description/>
  <cp:keywords/>
  <dc:language>en-US</dc:language>
  <cp:lastModifiedBy>1</cp:lastModifiedBy>
  <cp:lastPrinted>2012-10-30T10:31:00Z</cp:lastPrinted>
  <dcterms:modified xsi:type="dcterms:W3CDTF">2012-11-07T12:00:00Z</dcterms:modified>
  <cp:revision>4</cp:revision>
  <dc:subject/>
  <dc:title>Приложение </dc:title>
</cp:coreProperties>
</file>