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2970530" cy="3321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0530" cy="332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8"/>
                            </w:tblGrid>
                            <w:tr>
                              <w:trPr>
                                <w:trHeight w:val="2976" w:hRule="atLeast"/>
                              </w:trPr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амарская обла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городского округа Кинель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  <w:r>
                                    <w:rPr>
                                      <w:sz w:val="32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06.11.2012г. № 3446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9" w:hRule="atLeast"/>
                              </w:trPr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 утверждении городской целевой программы «Развитие физической культуры и спорта в городском округе Кинель Самарской области на 2013-2017 годы»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pt;height:261.5pt;mso-wrap-distance-left:0pt;mso-wrap-distance-right:9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46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78"/>
                      </w:tblGrid>
                      <w:tr>
                        <w:trPr>
                          <w:trHeight w:val="2976" w:hRule="atLeast"/>
                        </w:trPr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амарская обла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ородского округа Кинель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>
                                <w:sz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06.11.2012г. № 3446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49" w:hRule="atLeast"/>
                        </w:trPr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утверждении городской целевой программы «Развитие физической культуры и спорта в городском округе Кинель Самарской области на 2013-2017 годы»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создания условий гражданам для занятий физической культурой и спортом, формирования здорового образа жизни населения городского округа, гармоничного воспитания здорового, физически крепкого поколения,</w:t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   городскую целевую программу «Развитие физической культуры и спорта в городском округе Кинель Самарской области на 2013-2017 годы» (приложение №1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городского округа Кинель № 2410 от 25.08. 2011 года «Об утверждении городской целевой программы «Развитие физической культуры и спорта в городском округе Кинель Самарской области на 2012-2016 годы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 постановление в  средствах  массовой  информации  городского  округа   Кинель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постановления возложить на заместителя Главы администрации городского округа по социальным вопросам (Ускова А.А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А.А.Прокуд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кова 213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кина 2138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ясников 21698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2:14:00Z</dcterms:created>
  <dc:creator>бухгалтерия</dc:creator>
  <dc:description/>
  <cp:keywords/>
  <dc:language>en-US</dc:language>
  <cp:lastModifiedBy>1</cp:lastModifiedBy>
  <cp:lastPrinted>2012-11-07T14:59:00Z</cp:lastPrinted>
  <dcterms:modified xsi:type="dcterms:W3CDTF">2012-11-07T11:59:00Z</dcterms:modified>
  <cp:revision>3</cp:revision>
  <dc:subject/>
  <dc:title/>
</cp:coreProperties>
</file>