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Утверждена постановлением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администрации городского округа Кинель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от 06.11.2012г. № 3448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Городская целевая Програм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«Капитальный и текущий ремонт зданий общеобразовательных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учреждений городского округа Кинель на 2013 – 2015 годы»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</w:rPr>
        <w:t>П А С П О Р Т</w:t>
      </w:r>
    </w:p>
    <w:p>
      <w:pPr>
        <w:pStyle w:val="Normal"/>
        <w:jc w:val="both"/>
        <w:rPr/>
      </w:pPr>
      <w:r>
        <w:rPr/>
        <w:t>Городской целевой программы «Капитальный и текущий ремонт зданий общеобразовательных учреждений  городского округа Кинель на 2013 – 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Наименование -  </w:t>
      </w:r>
      <w:r>
        <w:rPr/>
        <w:t xml:space="preserve">городская целевая программа «Капитальный и текущий ремонт </w:t>
      </w:r>
    </w:p>
    <w:p>
      <w:pPr>
        <w:pStyle w:val="Normal"/>
        <w:jc w:val="both"/>
        <w:rPr/>
      </w:pPr>
      <w:r>
        <w:rPr>
          <w:i/>
        </w:rPr>
        <w:t xml:space="preserve">Программы         </w:t>
      </w:r>
      <w:r>
        <w:rPr/>
        <w:t>общеобразовательных учреждений городского округа Кинель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на  2013 – 2015 годы»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казчик</w:t>
      </w:r>
    </w:p>
    <w:p>
      <w:pPr>
        <w:pStyle w:val="Normal"/>
        <w:jc w:val="both"/>
        <w:rPr/>
      </w:pPr>
      <w:r>
        <w:rPr>
          <w:i/>
        </w:rPr>
        <w:t xml:space="preserve">Программы  - </w:t>
      </w:r>
      <w:r>
        <w:rPr/>
        <w:t xml:space="preserve">   Администрация городского округа Кин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Цель</w:t>
      </w:r>
    </w:p>
    <w:p>
      <w:pPr>
        <w:pStyle w:val="Normal"/>
        <w:jc w:val="both"/>
        <w:rPr/>
      </w:pPr>
      <w:r>
        <w:rPr>
          <w:i/>
        </w:rPr>
        <w:t xml:space="preserve">Программы -     </w:t>
      </w:r>
      <w:r>
        <w:rPr/>
        <w:t>Восстановление эксплуатационных показателей зданий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общеобразовательных учреждений городского округа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приведение зданий и помещений учреждений в соответствие с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анитарными и противопожарными нормами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оздание безопасных и благоприятных условий нахождения обучающихся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 учреждениях, осуществляющих деятельность в сфере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дачи </w:t>
      </w:r>
    </w:p>
    <w:p>
      <w:pPr>
        <w:pStyle w:val="Normal"/>
        <w:jc w:val="both"/>
        <w:rPr/>
      </w:pPr>
      <w:r>
        <w:rPr>
          <w:i/>
        </w:rPr>
        <w:t>Программы –</w:t>
      </w:r>
      <w:r>
        <w:rPr/>
        <w:t xml:space="preserve">     Проведение капитального и текущего ремонта зданий и помещений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общеобразовательных учреждений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реализации</w:t>
      </w:r>
    </w:p>
    <w:p>
      <w:pPr>
        <w:pStyle w:val="Normal"/>
        <w:jc w:val="both"/>
        <w:rPr/>
      </w:pPr>
      <w:r>
        <w:rPr>
          <w:i/>
        </w:rPr>
        <w:t xml:space="preserve">Программы -           </w:t>
      </w:r>
      <w:r>
        <w:rPr/>
        <w:t>2013 – 201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ые исполнители</w:t>
      </w:r>
    </w:p>
    <w:p>
      <w:pPr>
        <w:pStyle w:val="Normal"/>
        <w:jc w:val="both"/>
        <w:rPr/>
      </w:pPr>
      <w:r>
        <w:rPr>
          <w:i/>
        </w:rPr>
        <w:t xml:space="preserve">Программы – </w:t>
      </w:r>
      <w:r>
        <w:rPr/>
        <w:t xml:space="preserve"> Управление архитектуры и градостроительства администрации городского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круга, управление финансами администрации городского округа.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>
          <w:i/>
        </w:rPr>
        <w:t>Важнейшие целевые</w:t>
      </w: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i/>
        </w:rPr>
        <w:t>индикаторы (показатели)</w:t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>
          <w:i/>
        </w:rPr>
        <w:t xml:space="preserve">Программы  - </w:t>
      </w:r>
      <w:r>
        <w:rPr/>
        <w:t xml:space="preserve">      -доля общеобразовательных учреждений, выполнивших предписания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анитарно-эпидемиологического законодательства, в общем количестве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общеобразовательных учреждений городского округ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-доля общеобразовательных учреждений, выполнивших предписания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 устранению нарушений требований пожарной безопасности, в общем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оличестве общеобразовательных учреждений городского округ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- доля учреждений, в зданиях (помещениях) которых проведен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капитальный ремонт (ремонт отдельных конструктивных элементов)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в общем количестве общеобразовательных учреждений городского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округ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ы и источники</w:t>
      </w:r>
    </w:p>
    <w:p>
      <w:pPr>
        <w:pStyle w:val="Normal"/>
        <w:jc w:val="both"/>
        <w:rPr/>
      </w:pPr>
      <w:r>
        <w:rPr>
          <w:i/>
        </w:rPr>
        <w:t xml:space="preserve">финансирования Программы- </w:t>
      </w:r>
      <w:r>
        <w:rPr/>
        <w:t xml:space="preserve"> программа предусматривает участие средств областного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бюджета в виде софинансирования программных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мероприятий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Объем финансирования Программы за счет средств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ского бюджета составит 18374,8 тыс.рублей,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в том числе: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013г. – 12374,8 тыс.рублей;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014г. –   3000,0 тыс.рублей;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015г. –   3000,0 тыс.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казатели социально-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ой эффективности</w:t>
      </w:r>
    </w:p>
    <w:p>
      <w:pPr>
        <w:pStyle w:val="Normal"/>
        <w:jc w:val="both"/>
        <w:rPr/>
      </w:pPr>
      <w:r>
        <w:rPr>
          <w:i/>
        </w:rPr>
        <w:t xml:space="preserve">реализации Программы-   </w:t>
      </w:r>
      <w:r>
        <w:rPr/>
        <w:t>отношение степени достижения основных целевых индикаторов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</w:t>
      </w:r>
      <w:r>
        <w:rPr/>
        <w:t>(показателей) Программы к уровню ее финансирования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истема контроля</w:t>
      </w:r>
    </w:p>
    <w:p>
      <w:pPr>
        <w:pStyle w:val="Normal"/>
        <w:jc w:val="both"/>
        <w:rPr/>
      </w:pPr>
      <w:r>
        <w:rPr>
          <w:i/>
        </w:rPr>
        <w:t xml:space="preserve">за исполнением Программы -  </w:t>
      </w:r>
      <w:r>
        <w:rPr/>
        <w:t xml:space="preserve">Контроль за выполнением мероприятий Программы и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руководство осуществляется заместителем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ы администрации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о социальным вопросам;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- Контроль за целевым использованием бюджетных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средств осуществляется Главным распорядителем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бюджетных средств – администрацией городского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круга Кинель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- Исполнители мероприятий Программы несут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сть за качественную и своевременную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реализацию мероприятий, рациональное использование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выделяемых средств.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25:00Z</dcterms:created>
  <dc:creator>Бухгалтерия</dc:creator>
  <dc:description/>
  <cp:keywords/>
  <dc:language>en-US</dc:language>
  <cp:lastModifiedBy>1</cp:lastModifiedBy>
  <cp:lastPrinted>2011-12-13T13:27:00Z</cp:lastPrinted>
  <dcterms:modified xsi:type="dcterms:W3CDTF">2012-11-07T12:07:00Z</dcterms:modified>
  <cp:revision>9</cp:revision>
  <dc:subject/>
  <dc:title>                                                                                                   Приложение №1</dc:title>
</cp:coreProperties>
</file>