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>
          <w:trHeight w:val="2976" w:hRule="atLeast"/>
        </w:trPr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амарская област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родского округа Кинель</w:t>
            </w:r>
          </w:p>
          <w:p>
            <w:pPr>
              <w:pStyle w:val="Heading1"/>
              <w:jc w:val="left"/>
              <w:rPr>
                <w:sz w:val="32"/>
              </w:rPr>
            </w:pPr>
            <w:r>
              <w:rPr/>
              <w:t xml:space="preserve">            </w:t>
            </w:r>
            <w:r>
              <w:rPr>
                <w:sz w:val="32"/>
              </w:rPr>
              <w:t>ПОСТАНОВЛЕНИЕ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6.11.2012г. № 3449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.Кинель</w:t>
            </w:r>
          </w:p>
        </w:tc>
      </w:tr>
      <w:tr>
        <w:trPr>
          <w:trHeight w:val="849" w:hRule="atLeast"/>
        </w:trPr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городской целевой программы «Развитие сети дошкольных образовательных учреждений в городском округе Кинель» на 2013 – 2015 годы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целях развития системы дошкольного образования на территории городского округа Кинель, обеспечения доступного и качественного дошкольного образования детей в возрасте от 3 до 7 лет на территории городского округ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ОСТАНОВЛЯЮ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 Утвердить прилагаемую городскую целевую программу «Развитие сети дошкольных образовательных учреждений в городском округе Кинель» на 2013-2015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ризнать утратившим силу с 01.01.2013г. постановление администрации городского округа от 22.12.2011г. №3563 «Об утверждении городской целевой программы «Развитие сети дошкольных образовательных учреждений в городском округе Кинель» на 2012 – 2015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Опубликовать настоящее постановление в средствах массовой информации городского округа Кинел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 Настоящее постановл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    Контроль за исполнением настоящего постановления возложить на заместителя Главы администрации городского округа по социальным вопросам (Ускова А.А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А.А.Прокудин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кова 2137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ясников 21698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8:19:00Z</dcterms:created>
  <dc:creator>1</dc:creator>
  <dc:description/>
  <cp:keywords/>
  <dc:language>en-US</dc:language>
  <cp:lastModifiedBy>1</cp:lastModifiedBy>
  <cp:lastPrinted>2012-10-29T13:14:00Z</cp:lastPrinted>
  <dcterms:modified xsi:type="dcterms:W3CDTF">2012-11-07T12:14:00Z</dcterms:modified>
  <cp:revision>11</cp:revision>
  <dc:subject/>
  <dc:title>Российская Федерация</dc:title>
</cp:coreProperties>
</file>