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Кин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1.2012 г.  № 368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Кин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.01.2012г. № 1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 целевой</w:t>
      </w:r>
      <w:r>
        <w:rPr>
          <w:rFonts w:cs="Times New Roman" w:ascii="Times New Roman" w:hAnsi="Times New Roman"/>
          <w:sz w:val="28"/>
          <w:szCs w:val="28"/>
        </w:rPr>
        <w:t xml:space="preserve"> 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граммы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культурно-массовой работы  в городском округе Кинель Самарской области на 2012-14 г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063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мероприятий  по  реализации  о  культурно-массовой работы  в  городском  округе  Кинель Самарской области на 2012-14 годы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 округа   Кин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и молодежной политики администрации городского округа Кин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ейств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14 годы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комплекса условий для формирования                     позитивного культурного пространства с  учетом  запросов  населения  городского  окру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вных возможностей свободного доступа к культурным ценностям и информационным ресурсам жителям разных                 социальных групп, для развития различных форм культурно- досугов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ов и повышение  качественного уровня услуг отрасли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сохранения традиций и поддержки культурных инноваций;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 творческого  потенц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оприятия  по  реализации  культурно-массовой  работы  в  г.Кин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оприятия  по  реализации  культурно-массовой  работы  в  п.г.т.Усть-Кинель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роприятия  по  реализации  культурно-массовой  работы  в  п.г.т.Алексеевка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ное обеспечение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расходов бюджета городского округа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 культурных  запросов  населения  городского  округа  разного  возраста,  различных  социальных  и  национальных 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 реализации   культурно-массовой  работы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 г.о. Кинель  на  2012-14 годы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196"/>
        <w:gridCol w:w="1134"/>
        <w:gridCol w:w="992"/>
        <w:gridCol w:w="992"/>
        <w:gridCol w:w="992"/>
        <w:gridCol w:w="1410"/>
        <w:gridCol w:w="1567"/>
      </w:tblGrid>
      <w:tr>
        <w:trPr>
          <w:trHeight w:val="86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ind w:left="-201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Мероприятия по  реализации   культурно-массовой  работы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 г.Кин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стиваль детского и юношеского творчества «Юность. Красота. Здоровье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ая масленица- проводы з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ждународный женский д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аботника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творческих встреч в арт- кафе «Звездный дож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нспортны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 городского  округа.</w:t>
            </w:r>
          </w:p>
        </w:tc>
      </w:tr>
      <w:tr>
        <w:trPr>
          <w:trHeight w:val="484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родской фестиваль«Играй гармонь,звени частуш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обе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осс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амяти и скорби начало Великой Отечественной вой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встреч  арт-кафе «Звездный дождь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ропри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нспортные услуг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46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ородской Дом культуры»</w:t>
            </w:r>
          </w:p>
        </w:tc>
      </w:tr>
      <w:tr>
        <w:trPr>
          <w:trHeight w:val="108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ородской Дом культуры»</w:t>
            </w:r>
          </w:p>
        </w:tc>
      </w:tr>
      <w:tr>
        <w:trPr>
          <w:trHeight w:val="106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Спортивный центр «Кинель»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гор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грамма летних чтени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нь Знани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встреч арт-кафе «Звездный дождь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роприят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нспорт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нь народного един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 фестиваль  по  спортивным  бальным  танцам «Круг  др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родской  новогодний  б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рнавал  в  новогоднюю  н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встреч в арт - кафе «Звездный дож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нспортны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 городского  округ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Мероприятия по  реализации   культурно-массовой  работы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 п.г.т.Усть-Кине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ая Масленица-проводы  з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Усть-Кинельский</w:t>
            </w:r>
          </w:p>
        </w:tc>
      </w:tr>
      <w:tr>
        <w:trPr>
          <w:trHeight w:val="15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День защи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амяти и скор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Усть-Кинельский</w:t>
            </w:r>
          </w:p>
        </w:tc>
      </w:tr>
      <w:tr>
        <w:trPr>
          <w:trHeight w:val="16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города Кин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ос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государственного фл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Сыновей журавлиная ст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 городского  округ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новогодних Елок для неорганизованны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 городского  округ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 Мероприятия по  реализации   культурно-массовой  работы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 п.г.т.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ы русской з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женский  день 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аботника 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Але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к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Алексеевские звезд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летие со дня открытия мемориального  комплекса семьи  братьев Володички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ржественный митинг, посвященный Дню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дет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оссии «За нами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тинг, посвященный Дню памяти и скор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г.т.Алек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участие в состязаниях на приз Главы г.о.Кинель, посвященных Дню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ржественный митинг у мемориала братьев Володичкиных «Святое имя-М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ос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 городского  округ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тический вечер ,посвященный Дню Матери «Тепло и свет родного оча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ские  елки для детей посе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огодние гуляние на Центральной  площади пос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 городского  округа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по  програм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0"/>
        <w:gridCol w:w="4394"/>
      </w:tblGrid>
      <w:tr>
        <w:trPr/>
        <w:tc>
          <w:tcPr>
            <w:tcW w:w="5010" w:type="dxa"/>
            <w:gridSpan w:val="2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  Кинель</w:t>
            </w:r>
          </w:p>
          <w:p>
            <w:pPr>
              <w:pStyle w:val="Heading1"/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№ _________</w:t>
            </w:r>
          </w:p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/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постановление администрации городского округа Кинель № 196 от 27.01.2012г. Об утверждении городской целевой программы мероприятий по реализации культурно-массовой работы в городском округе Кинель Самарской области на 2012-14 г.г. </w:t>
            </w:r>
          </w:p>
        </w:tc>
        <w:tc>
          <w:tcPr>
            <w:tcW w:w="4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целях создания комплекса условий для формирования позитивного культурного пространства на территории городского округа Кинель .</w:t>
      </w:r>
    </w:p>
    <w:p>
      <w:pPr>
        <w:pStyle w:val="TextBodyIndent"/>
        <w:tabs>
          <w:tab w:val="clear" w:pos="708"/>
          <w:tab w:val="left" w:pos="2694" w:leader="none"/>
        </w:tabs>
        <w:spacing w:lineRule="auto" w:line="360"/>
        <w:ind w:left="0" w:firstLine="85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spacing w:lineRule="auto" w:line="360"/>
        <w:ind w:left="0" w:firstLine="900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П О С Т А Н О В Л Я Ю:</w:t>
      </w:r>
    </w:p>
    <w:p>
      <w:pPr>
        <w:pStyle w:val="TextBodyIndent"/>
        <w:spacing w:lineRule="auto" w:line="360"/>
        <w:ind w:left="142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1.Внести в постановление администрации городского округа Кинель </w:t>
      </w:r>
    </w:p>
    <w:p>
      <w:pPr>
        <w:pStyle w:val="TextBodyIndent"/>
        <w:spacing w:lineRule="auto" w:line="360"/>
        <w:ind w:left="142" w:hanging="0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196 от 27.01.2012г. Об утверждении городской целевой программы мероприятий по реализации культурно-массовой работы в городском округе Кинель Самарской области на 2012-14 г.г, следующие изменения: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Паспорт городской целевой программы мероприятий по реализации культурно-массовой работы в городском округе Кинель Самарской области на 2012-2014 годы  изложить в новой редакции согласно Приложения № 1.</w:t>
      </w:r>
    </w:p>
    <w:p>
      <w:pPr>
        <w:pStyle w:val="TextBodyIndent"/>
        <w:spacing w:lineRule="auto" w:line="360"/>
        <w:ind w:left="142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Контроль за исполнением настоящего постановления возложить на     заместителя Главы администрации городского округа по социальным вопросам (Ускова А.А.)</w:t>
      </w:r>
    </w:p>
    <w:p>
      <w:pPr>
        <w:pStyle w:val="TextBodyIndent"/>
        <w:spacing w:lineRule="auto" w:line="360"/>
        <w:ind w:left="142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3.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Глава администрации              </w:t>
        <w:tab/>
        <w:tab/>
        <w:tab/>
        <w:tab/>
        <w:t xml:space="preserve">                       А.А.Прокудин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ва21370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сников21698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12" w:before="0" w:after="0"/>
      <w:ind w:left="142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бухгалтерия</dc:creator>
  <dc:description/>
  <cp:keywords/>
  <dc:language>en-US</dc:language>
  <cp:lastModifiedBy>1</cp:lastModifiedBy>
  <cp:lastPrinted>2012-11-22T14:45:00Z</cp:lastPrinted>
  <dcterms:modified xsi:type="dcterms:W3CDTF">2012-11-27T08:57:00Z</dcterms:modified>
  <cp:revision>36</cp:revision>
  <dc:subject/>
  <dc:title/>
</cp:coreProperties>
</file>