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44"/>
      </w:tblGrid>
      <w:tr>
        <w:trPr/>
        <w:tc>
          <w:tcPr>
            <w:tcW w:w="9404" w:type="dxa"/>
            <w:gridSpan w:val="2"/>
            <w:tcBorders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                 </w:t>
            </w:r>
            <w:r>
              <w:rPr/>
              <w:t>АДМИНИСТРАЦ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             </w:t>
            </w:r>
            <w:r>
              <w:rPr/>
              <w:t>городского округа  Кинель</w:t>
            </w:r>
          </w:p>
          <w:p>
            <w:pPr>
              <w:pStyle w:val="Heading1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СТАНОВЛЕНИЕ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1.2012 г.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3685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ского округа Кинель № 390 от 10.02.2012г. Об утверждении городской целевой программы мероприятий по реализации молодежной политики в городском </w:t>
              <w:br/>
              <w:t>округе Кинель Самарской области  на 2012-14 г.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целях создания комплекса условий и эффективных механизмов реализации молодежной политики на территории городского округа Кинель для развития потенциала молодеж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ского округа Кин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90 от 10.02.2012г. Об утверждении городской целевой програм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реализации молодежной политики в городском </w:t>
        <w:br/>
        <w:t>округе Кинель Самарской области  на 2012-14 г.г.следующие изменения:</w: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спорт городской целевой программы мероприятий по реализации молодежной политики в городском округе Кинель Самарской области на 2012-2014 годы  изложить в новой редакции согласно Приложения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А.А.Прокуд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142"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9:00Z</dcterms:created>
  <dc:creator>1</dc:creator>
  <dc:description/>
  <cp:keywords/>
  <dc:language>en-US</dc:language>
  <cp:lastModifiedBy>1</cp:lastModifiedBy>
  <cp:lastPrinted>2012-07-31T15:30:00Z</cp:lastPrinted>
  <dcterms:modified xsi:type="dcterms:W3CDTF">2012-11-27T08:55:00Z</dcterms:modified>
  <cp:revision>5</cp:revision>
  <dc:subject/>
  <dc:title/>
</cp:coreProperties>
</file>