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городского округа Кинель </w:t>
      </w:r>
      <w:r>
        <w:rPr>
          <w:sz w:val="28"/>
          <w:szCs w:val="28"/>
        </w:rPr>
        <w:t>от 21.12.2012г. № 3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«Приложение №1  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городского округа Кинель № 123 от 25.01.2011г.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ородская целевая программа противопожарных мероприятий в учреждениях дошко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ородского округа Кинель на 2011 – 2015 годы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/>
        <w:t>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 ПРОГРАММЫ              -  городская целевая программа противопожарных мероприятий в учреждения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Дошкольного образования городского округа Кинель на 2011 – 2015 год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  <w:t>ЗАКАЗЧИК  ПРОГРАММЫ                            - администрация городского округа Кинель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ОСНОВНЫЕ РАЗРАБОТЧИКИ                      - администрация городского округа Кинель,  </w:t>
      </w:r>
    </w:p>
    <w:p>
      <w:pPr>
        <w:pStyle w:val="Normal"/>
        <w:jc w:val="both"/>
        <w:rPr/>
      </w:pPr>
      <w:r>
        <w:rPr/>
        <w:t>ПРОГРАММЫ                                                  -  управление архитектуры и градостроительства городского округа Кинел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- комитет по управлению муниципальным имуществом администрации город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округа Кинель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- Кинельское управление министерства образования и науки Самарской област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ЧЕНЬ ОСНОВНЫХ                               - установка автоматической противопожарной сигнализ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в учреждениях дошкольного образования                    </w:t>
      </w:r>
    </w:p>
    <w:p>
      <w:pPr>
        <w:pStyle w:val="Normal"/>
        <w:jc w:val="both"/>
        <w:rPr/>
      </w:pPr>
      <w:r>
        <w:rPr/>
        <w:t xml:space="preserve">МЕРОПРИЯТИЙ ПРОГРАММЫ                   - мероприятия по устранению замечаний органа Госпожнадзора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ЪЕМ И ИСТОЧНИКИ                                 - муниципальный бюджет, затраты на реализацию программы составят:</w:t>
      </w:r>
    </w:p>
    <w:p>
      <w:pPr>
        <w:pStyle w:val="Normal"/>
        <w:jc w:val="both"/>
        <w:rPr/>
      </w:pPr>
      <w:r>
        <w:rPr/>
        <w:t>ФИНАНСИРОВАНИЯ                                        всего – 1705 тыс.рублей., в том числе по года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Ы                                                   2011г. – 355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2г. – 35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3г. – 30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4г. – 300 т.руб.;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2015г. – 400 т.руб.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>ЦЕЛИ И ЗАДАЧИ ПРОГРАММЫ                   - Основными 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обеспечение безопасности воспитанников, обслуживающего персонала и посетителей ДОУ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редотвращение пожаров в зданиях учреждений дошкольного образования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 повышения уровня пожарной безопасности;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- реализация государственной политики и требований законодательных и иных правовых актов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области обеспечения безопасности учреждений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РЕАЛИЗАЦИИ ПРОГРАММЫ           - 2011 -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ЖИДАЕМЫЕ РЕЗУЛЬТАТЫ                         </w:t>
      </w:r>
    </w:p>
    <w:p>
      <w:pPr>
        <w:pStyle w:val="Normal"/>
        <w:rPr/>
      </w:pPr>
      <w:r>
        <w:rPr/>
        <w:t>РЕАЛИЗАЦИИ ПРОГРАММЫ                         - снижение рисков возникновения пожаров, аварийных ситуаций, травматизма и гибели люд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МЕРОПРИЯТИЯ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родской целевой программы противопожарной безопасности учреждений дошко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городского округа Кинель на 2011 – 2015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96"/>
        <w:gridCol w:w="4044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</w:t>
            </w:r>
          </w:p>
          <w:p>
            <w:pPr>
              <w:pStyle w:val="Normal"/>
              <w:rPr/>
            </w:pPr>
            <w:r>
              <w:rPr/>
              <w:t>(по годам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мма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1 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1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2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3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Сказка» (ДОУ №10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, устранение замечаний органа  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 Госпожнадз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2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3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ДСКВ «Золотая рыбка» (ДОУ №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Ягодка» (ДОУ №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Сказка» (ДОУ №10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замечаний органа 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ранение замечаний органа 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3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 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ДСКВ «Лучик» (ДОУ №1 им.Крупско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Гнездышко» (ДОУ №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Солнышко» (ДОУ №19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4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г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ДСКВ «Тополек» (ДОУ №1 (п.г.т.Алексеев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Аленький цветочек» (ДОУ №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Буратино» (ДОУ №6 (п.г.т.Усть-Кинельск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 ДСКВ «Золотой петушок» (ДОУ №9 (п.г.т.Усть-Кинельский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ение замечаний органа</w:t>
            </w:r>
          </w:p>
          <w:p>
            <w:pPr>
              <w:pStyle w:val="Normal"/>
              <w:rPr/>
            </w:pPr>
            <w:r>
              <w:rPr/>
              <w:t>Госпожнадз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2015 год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19:00Z</dcterms:created>
  <dc:creator>Бухгалтерия</dc:creator>
  <dc:description/>
  <cp:keywords/>
  <dc:language>en-US</dc:language>
  <cp:lastModifiedBy>1</cp:lastModifiedBy>
  <cp:lastPrinted>2010-02-27T10:13:00Z</cp:lastPrinted>
  <dcterms:modified xsi:type="dcterms:W3CDTF">2012-12-21T10:25:00Z</dcterms:modified>
  <cp:revision>3</cp:revision>
  <dc:subject/>
  <dc:title>                                                                                                         ПАСПОРТ ПРОГРАММЫ</dc:title>
</cp:coreProperties>
</file>