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 №1 к Постановлению                                                                    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инель Самарской  области</w:t>
      </w:r>
    </w:p>
    <w:p>
      <w:pPr>
        <w:pStyle w:val="Normal"/>
        <w:ind w:left="34" w:hanging="0"/>
        <w:jc w:val="center"/>
        <w:rPr>
          <w:sz w:val="18"/>
        </w:rPr>
      </w:pPr>
      <w:r>
        <w:rPr/>
        <w:t>от  27.12.2012 № 41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РЕДНЕСРОЧНАЯ ЦЕЛЕВАЯ 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ЭКОЛОГИЧЕСКАЯ ПРОГРАММА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ОРОДСКОГО ОКРУГА КИНЕЛЬ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АМАРСКОЙ ОБЛАСТИ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3-2015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ОЙ ЦЕЛЕВОЙ ЭКОЛОГИЧЕСКОЙ ПРОГРАММЫ ГОРОДСКОГО ОКРУГА КИНЕЛЬ САМА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8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210"/>
        <w:gridCol w:w="7649"/>
      </w:tblGrid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документы, послужившие основанием для разработки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 2003 года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10.01.2002 года № 7-ФЗ «Об охране окружающей среды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6.1998 года № 89-ФЗ «Об отходах производства и потребления»; 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едеральный закон от 04.05.1999 года № 96-ФЗ «Об охране атмосферного воздуха»; 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закон от 14.03.1995 года № 33-ФЗ «Об особо охраняемых природных территориях»;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закон от 23.11.1995 года № 174-ФЗ «Об экологической экспертизе»;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закон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едеральный закон от 30.12.2001 года № 195-ФЗ «Кодекс Российской Федерации об административных правонарушениях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54" w:leader="non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Самарской области от 06.04.09 г. № 46-ГД «Об охране окружающей среды и природопользовании в Самарской области»; </w:t>
            </w:r>
          </w:p>
          <w:p>
            <w:pPr>
              <w:pStyle w:val="NoSpacing"/>
              <w:widowControl w:val="false"/>
              <w:jc w:val="both"/>
              <w:rPr/>
            </w:pPr>
            <w:r>
              <w:rPr/>
              <w:t>Закон Самарской области «О наделении органов местного самоуправления отдельными государственными полномочиями в сфере охраны окружающей среды» № 36-ГД от 06.04.2010 года;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spacing w:val="-1"/>
                <w:szCs w:val="28"/>
              </w:rPr>
              <w:t xml:space="preserve">Постановление Правительства Российской </w:t>
            </w:r>
            <w:r>
              <w:rPr>
                <w:szCs w:val="28"/>
              </w:rPr>
              <w:t>Федерации от 28 августа 1992 года № 632 "</w:t>
            </w:r>
            <w:r>
              <w:rPr>
                <w:color w:val="000000"/>
                <w:lang w:eastAsia="ru-RU"/>
              </w:rPr>
              <w:t>Порядок определения платы и ее предельных размеров за загрязнение окружающей природной среды, размещение отходов, другие виды вредного воздействия" (с изменениями и дополнениями);</w:t>
            </w:r>
          </w:p>
          <w:p>
            <w:pPr>
              <w:pStyle w:val="NoSpacing"/>
              <w:widowControl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становление Правительства Российской Федерации РФ от 12.06.2003 года № 344 "О нормативах платы за выбросы в атмосферный воздух загрязняющих веществ стационарными и передвижными источниками, сбросами загрязняющих веществ в поверхностные и подземные водные объекты, размещение отходов производства и потребления";</w:t>
            </w:r>
          </w:p>
          <w:p>
            <w:pPr>
              <w:pStyle w:val="NoSpacing"/>
              <w:widowControl w:val="false"/>
              <w:jc w:val="both"/>
              <w:rPr>
                <w:szCs w:val="28"/>
              </w:rPr>
            </w:pPr>
            <w:r>
              <w:rPr>
                <w:color w:val="000000"/>
                <w:lang w:eastAsia="ru-RU"/>
              </w:rPr>
              <w:t>Постановление администрации городского округа</w:t>
            </w:r>
            <w:r>
              <w:rPr>
                <w:szCs w:val="28"/>
              </w:rPr>
              <w:t xml:space="preserve"> Кинель № 3264 от 18.10.2012 г. «О создании рабочей группы по разработке среднесрочной целевой экологической программы городского округа Кинель на 2013-2015 годы». 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городского округа Кинель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дминистративного, экологического и муниципального надзора  администрации городского округа Кинель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Структурные подразделения администрации городского округа, индивидуальные предприниматели, предприятия, учреждения и организации различных форм собственности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 – улучшение экологической обстановки в городском округе и создание благоприятных условий проживания для населения. </w:t>
            </w:r>
          </w:p>
          <w:p>
            <w:pPr>
              <w:pStyle w:val="Normal"/>
              <w:widowControl w:val="false"/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ой цели должны быть решены следующие задачи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" w:leader="none"/>
              </w:tabs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ликвидация несанкционированных свалок в водоохранных зонах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" w:leader="none"/>
              </w:tabs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благоустройству и озеленению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" w:leader="none"/>
              </w:tabs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но-правовой базы по  сбору отходов производства и потребле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" w:leader="none"/>
              </w:tabs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экологическому образованию и воспитанию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" w:leader="none"/>
              </w:tabs>
              <w:spacing w:lineRule="auto" w:line="276"/>
              <w:ind w:left="9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блюдения требований природоохранного законодательства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инвентаризации древесных насаждений, сохранение баланса зеленых насаждени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контейнерных площадок в водоохранных зонах и иных природных территориях городского округа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процента охвата эколого-просветительской деятельностью предприятия и организации в городском округе:</w:t>
            </w:r>
          </w:p>
          <w:p>
            <w:pPr>
              <w:pStyle w:val="ConsPlusNonformat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увеличение количества участников, принимающих участие в  мероприятиях, посвященных Дням защиты от экологической опасност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увеличение количества участников, принимающих участие в региональных экологических конкурсах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реализации программы с 2013 по 2015 годы.</w:t>
            </w:r>
          </w:p>
        </w:tc>
      </w:tr>
      <w:tr>
        <w:trPr>
          <w:trHeight w:val="79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на весь период реализации экологической Программы составляет 3250 тыс.рублей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ы ежегодного финансирования составляют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000 тыс.рублей;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0 тыс.рублей;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150 тыс.рубл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городского округа Кинель по разделу «Охрана окружающей среды» и внебюджетные источни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из бюджета муниципального образования, предусмотренные Программой, носят ориентировочный характер и подлежат ежегодной корректировке при формировании и утверждении бюджета городского округа Кинель на соответствующий год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несоответствия результатов выполнения Программы системе показателей реализации Программы бюджетные ассигнования на реализацию Программы могут быть в установленном порядке сокращены.</w:t>
            </w:r>
          </w:p>
        </w:tc>
      </w:tr>
      <w:tr>
        <w:trPr>
          <w:trHeight w:val="795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88"/>
              <w:ind w:left="-51" w:firstLine="5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Проведение инвентаризации древесных насаждений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widowControl w:val="false"/>
              <w:spacing w:lineRule="auto" w:line="288"/>
              <w:ind w:left="-51" w:firstLine="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ероприятия по обращению с отходами производства и потреблен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ероприятия по обследованию зеленых насаждений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ологическое образование, воспитание и просвещение населения городского округа.</w:t>
            </w:r>
          </w:p>
        </w:tc>
      </w:tr>
      <w:tr>
        <w:trPr>
          <w:trHeight w:val="2440" w:hRule="atLeast"/>
        </w:trPr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еализацией программы осуществляет администрация городского округа Кинель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деятельности исполнителей осуществляется отделом административного, экологического и муниципального надзора администрации городского округа Кинель.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целевым использованием средств Программы осуществляет Управление финансами администрации городского округа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государственной власти, предприятия всех форм и видов собственности привлекаются к исполнению программы по предварительному согласованию и исключительно в пределах своих полномочий.</w:t>
            </w:r>
          </w:p>
        </w:tc>
      </w:tr>
      <w:tr>
        <w:trPr/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позволит обеспечить оздоровление и стабилизацию экологической обстановки  на территории городского округа Кинель за счет: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41" w:leader="none"/>
              </w:tabs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квидации несанкционированных свалок на территории округ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41" w:leader="none"/>
              </w:tabs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я внешнего облика муниципа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я уровня загрязнения территорий водоохранных зон, особо охраняемых и других природных территорий        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41" w:leader="none"/>
              </w:tabs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я выбросов вредных веществ в атмосферный воздух от передвижных и стационарных объектов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41" w:leader="none"/>
              </w:tabs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ого благоустройства и озеленения  территорий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вышения уровня экологической культуры горожан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41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я населения об экологической ситуации через средства массовой информации и официальный сайт администрации городского округа Кинель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разработки настоящей Программы положены Федеральные законы: от 10.01.2002 № 7-ФЗ «Об охране окружающей  среды», от 06.10.2003 № 131-ФЗ «Об общих принципах организации местного самоуправления в Российской Федерации», от 24.06.1998  № 89-ФЗ «Об отходах производства и потребления»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ъектов промышленного производства, жилищно-коммунального хозяйства, садовых некоммерческих товариществ, высокая мобильность горожан за счет постоянного роста количества транспорта создают серьезные проблемы в части охраны окружающей среды. Обеспечение экологической безопасности населения является одной из важнейших задач администрации городского округа Кинель. Необходимо решать множество вопросов, связанных с формированием благоприятных условий жизни на территории округа, и снижать отрицательное воздействие на окружающую среду в процессе хозяйственной деятельности природопользова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е время мероприятия, направленные на развитие городской инфраструктуры, на территории городского округа Кинель проводились, как правило, без учета требований экологической безопасности населения, а ведь состояние воздушного бассейна является одним из жизненно важных факторов, определяющих экологическую ситуацию. Попадающие в воздух примеси переносятся, рассеиваются, вымываются, концентрируются в почве, поверхностных и подземных водах и оказывают влияние на условия проживания насел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инство предприятий, имеющих выбросы загрязняющих веществ в атмосферу от стационарных источников, работают по устаревшим технологиям, на изношенном оборудовании. Значительным источником загрязнения атмосферы являются выбросы котельных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ы организации санитарно-защитных зон отсутствуют у многих промышленных предприятий городского округа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актуальной экологической проблемой для городского округа является качество питьевой воды. Основная часть горожан потребляет воду для хозяйственно-питьевых нужд из централизованной системы водоснабжения. Неудовлетворительное техническое состояние водопроводных сетей является следствием их долголетней эксплуатации, их санитарно-гигиеническое состояние  неудовлетворительное. В городском округе имеются серьезные проблемы по качеству поставляемой населению воды. В результате сброса недостаточно очищенных сточных вод в водные объекты ухудшается качество поверхностных источников водоснабжения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естественных природных факторов почва играет важную роль в создании благоприятных условий проживания населения, создания зон рекре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рязнение почвенного покрова, связанное с посещением стихийно возникающих мест массового отдыха и несанкционированным размещением отходов производства и потребления создает проблему нарушения экологического баланса экосистемы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регулирования обращения с отходами производства и потребления является сокращение объемов захоронения. Данная проблема может быть решена путем реализации на территории округа мероприятий, направленных на совершенствование схемы санитарной очистки муниципальной территории и внедрения  раздельного сбора мусора. 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экологической безопасности во многом определяется уровнем экологического просвещения населения, мерами, направленными на повышение экологического сознания населения, учащихся образовательных и дошкольных учреждени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ского округа уделяет особое внимание формированию нормативно-правовой базы в целях создания благоприятной экологической обстановки. Основные нормативные акты, направленные на реализацию экологической политики городского округа Кинель: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он Самарской области № 106-ГД  24.10.2008 г. «Об установлении границ городского округа Кинель Самарской области»; 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Думы городского округа Кинель № 445 от 27.02.2008 г. «О нормах образования и накопления твердых бытовых отходов по городскому округу Кинель»;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е Думы городского округа Кинель № 716 от 25.09.2009 г. «Правила использования водных объектов общего пользования, расположенных на территории городского округа Кинель Самарской области, для личных и бытовых нужд»;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е Думы городского округа Кинель № 733 от 27.11.2009 г. «Об Утверждении Правил благоустройства, обеспечения чистоты и порядка на территории городского округа Кинель»;</w:t>
      </w:r>
    </w:p>
    <w:p>
      <w:pPr>
        <w:pStyle w:val="Normal"/>
        <w:shd w:val="clear" w:color="auto" w:fill="FFFFFF"/>
        <w:spacing w:lineRule="auto" w:line="276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е Думы городского округа Кинель № 793 от 27.05.2010 г. «Об утверждении Генерального плана городского округа Кинель Самарской области»;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города Кинеля № 288 от 13.10.2003 г. «Об утверждении Правил содержания собак и кошек в г. Кинеле»;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 w:tgtFrame="_blank">
        <w:r>
          <w:rPr>
            <w:sz w:val="28"/>
            <w:szCs w:val="28"/>
          </w:rPr>
          <w:t xml:space="preserve"> Постановление администрации городского округа № 234 от 03.02.2011 г. </w:t>
        </w:r>
      </w:hyperlink>
      <w:r>
        <w:rPr>
          <w:sz w:val="28"/>
          <w:szCs w:val="28"/>
        </w:rPr>
        <w:t xml:space="preserve"> «Об утверждении перечня должностных лиц администрации городского округа Кинель, осуществляющих государственный экологический контроль»;</w:t>
      </w:r>
    </w:p>
    <w:p>
      <w:pPr>
        <w:pStyle w:val="ListParagraph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№ 3712 от 30.12.2011 г. «Административный регламент по исполнению государственной функции осуществления отдельных государственных полномочий в области охраны окружающей среды на территории городского округа Кинель Самарской области»;</w:t>
      </w:r>
    </w:p>
    <w:p>
      <w:pPr>
        <w:pStyle w:val="Normal"/>
        <w:shd w:val="clear" w:color="auto" w:fill="FFFFFF"/>
        <w:spacing w:lineRule="auto" w:line="276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- «Генеральная схема очистки территории городского округа Кинель Самарской области».</w:t>
      </w:r>
    </w:p>
    <w:p>
      <w:pPr>
        <w:pStyle w:val="Normal"/>
        <w:shd w:val="clear" w:color="auto" w:fill="FFFFFF"/>
        <w:spacing w:lineRule="auto" w:line="276"/>
        <w:ind w:right="26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городского округа № 1915 от 29.06.2012 г. «Об утверждении долгосрочной целевой программы городского округа Кинель Самарской области «Обращение с отходами на территории городского округа Кинель» на 2012-2014 года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рганизуются и проводятся общественные обсуждения  по намечаемой деятельности, реализация которой способна оказать негативное воздействие на окружающую среду и затрагивает экологические права граждан. 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3" w:leader="none"/>
        </w:tabs>
        <w:ind w:firstLine="70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left="284" w:hanging="0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и, задачи и сроки реализации программы</w:t>
      </w:r>
    </w:p>
    <w:p>
      <w:pPr>
        <w:pStyle w:val="Normal"/>
        <w:ind w:left="142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– улучшение экологической обстановки в городском округе и создание благоприятных условий проживания для населения. </w:t>
      </w:r>
    </w:p>
    <w:p>
      <w:pPr>
        <w:pStyle w:val="Normal"/>
        <w:spacing w:lineRule="auto" w:line="276"/>
        <w:ind w:lef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" w:leader="none"/>
        </w:tabs>
        <w:spacing w:lineRule="auto" w:line="276"/>
        <w:ind w:lef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ликвидация несанкционированных свалок в водоохранных зонах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" w:leader="none"/>
        </w:tabs>
        <w:spacing w:lineRule="auto" w:line="276"/>
        <w:ind w:lef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и озеленению городского окру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" w:leader="none"/>
        </w:tabs>
        <w:spacing w:lineRule="auto" w:line="276"/>
        <w:ind w:lef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о-правовой базы по  сбору отходов производства и потреб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" w:leader="none"/>
        </w:tabs>
        <w:spacing w:lineRule="auto" w:line="276"/>
        <w:ind w:left="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ероприятий по экологическому образованию и воспитан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блюдения требований природоохранного законодательств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рассчитана на период с 2013 по 2015 гг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ных мероприятий одновременно планируется получать необходимую информацию о состоянии окружающей среды и проводить мероприятия, направленные на снижение негативной нагрузки на природную окружающую сред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усматривает использование средств бюджета городского округа Кинель. Из городского бюджета мероприятия Программы финансируются по статье «Охрана окружающей среды».</w:t>
      </w:r>
    </w:p>
    <w:p>
      <w:pPr>
        <w:pStyle w:val="Normal"/>
        <w:spacing w:lineRule="auto" w:line="276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дну из важных составляющих Программы составляют инвестиции предприятий и организаций городского округа.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иродоохранных мероприятий 2013-2015 гг.. составляет 3250 тыс. рублей. В ходе реализации Программы мероприятия, объемы и источники финансирования подлежат ежегодной корректировке на основе анализа проведенных мероприятий и полученных результатов с учетом утвержденного бюджета городского округа Кинель.  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И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могут возникнуть непредвиденные ситуации и последствия. Из-за возможного дефицита финансовых средств не удастся реализовать наиболее значимые мероприятия, что приведет к снижению планируемого результат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экономический риск связан с получением планируемых платежей в бюджет городского округа от предприятий-природопользователей не в полном объеме из-за несовершенства законодательной базы, смены администратора платежей, нестабильной работы предприятий района.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остижения целей и решения задач настоящей Программы с точки зрения социально-экономического эффекта должны обеспечить: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проживания населения городского округа Кинель (социальная составляющая);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экологической стабильности и улучшение качества окружающей природной среды (экологическая составляющая);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экономических потерь, которые несет городской округ при загрязнении окружающей природной среды (экономическая составляющая);</w:t>
      </w:r>
    </w:p>
    <w:p>
      <w:pPr>
        <w:pStyle w:val="BodyTextIndent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раструктуры для привлечения инвестиций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индикаторов результативности   Программы применяются: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 поддержания баланса зеленых насаждений;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развития системы экологического воспитания, культуры и просвещения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хранение, реконструкция и приумножение видового разнообразия зеленых насаждений город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эффициент  поддержания баланса зеленых насаждений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Б</m:t>
              </m:r>
            </m:den>
          </m:f>
        </m:oMath>
      </m:oMathPara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/>
      </w:r>
      <m:oMath xmlns:m="http://schemas.openxmlformats.org/officeDocument/2006/math"/>
      <w:r>
        <w:rPr>
          <w:sz w:val="28"/>
          <w:szCs w:val="28"/>
        </w:rPr>
        <w:t>где А – количество высаженных деревьев; Б –количество срубленных деревье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витие и функционирование системы экологического воспитания, культуры и просвещения населения городского округа Кинель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эффициент развития системы экологического воспитания, культуры и просвещения.</w:t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w:rPr>
                  <w:rFonts w:ascii="Cambria Math" w:hAnsi="Cambria Math"/>
                </w:rPr>
                <m:t xml:space="preserve">Д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05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 – количество населения, охваченных мероприятиями по экологическому воспитанию, культуре и просвещению, Д – количество жителей городского округа Кинель.</w:t>
      </w:r>
    </w:p>
    <w:p>
      <w:pPr>
        <w:pStyle w:val="Heading1"/>
        <w:spacing w:lineRule="auto" w:line="276" w:before="0" w:after="0"/>
        <w:ind w:left="-357" w:firstLine="357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spacing w:before="0" w:after="0"/>
        <w:ind w:left="-357" w:firstLine="357"/>
        <w:jc w:val="center"/>
        <w:rPr>
          <w:rFonts w:ascii="Times New Roman" w:hAnsi="Times New Roman" w:eastAsia="Times New Roman" w:cs="Times New Roman"/>
          <w:color w:val="auto"/>
          <w:kern w:val="2"/>
        </w:rPr>
      </w:pPr>
      <w:r>
        <w:rPr>
          <w:rFonts w:eastAsia="Times New Roman" w:cs="Times New Roman" w:ascii="Times New Roman" w:hAnsi="Times New Roman"/>
          <w:color w:val="auto"/>
          <w:kern w:val="2"/>
        </w:rPr>
        <w:t>Перечень целевых индикаторов (показателей),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характеризующих ежегодный ход и итоги реализации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в рамках реализации Программы будет определяться достижением целевых индикаторов (показателей), представленных в таблиц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38"/>
        <w:gridCol w:w="3439"/>
        <w:gridCol w:w="1275"/>
        <w:gridCol w:w="1135"/>
        <w:gridCol w:w="1276"/>
        <w:gridCol w:w="1276"/>
        <w:gridCol w:w="1274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я) по годам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баланса зелёных насаждений К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вовлеченного в мероприятия по экологическому воспитанию, культуре и просвещению, к общему числу жителей городского округа Кин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ионального государственного экологического контр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к в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, материалов по экологическому воспитанию и просвещ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й в 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одействовать созданию благоприятных условий для проживания населения, сохранению экологической стабильности и улучшению качества окружающей природной сред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ую схему управления Программой осуществляет Отдел административного, экологического и муниципального контроля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мероприятий Программы должна гарантировать достижение поставленных целей и эффективность проведения каждого из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осуществляет функции координации разработки и реализации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при активном взаимодейств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руктурных подразделений администрации городского округа Кинель в пределах своей компетен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УПРАВЛЕНИЯ ПРОГРАММОЙ И КОНТРОЛЬ ЗА ХОДОМ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администрация городского округа Кинель. Координация деятельности исполнителей осуществляется отделом административного, экологического и муниципального надзора администрации городского округа Кинель. Контроль за целевым использованием средств Программы осуществляет Управление финансами администрации городского округа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ходная часть целевой экологической программы </w:t>
      </w:r>
    </w:p>
    <w:p>
      <w:pPr>
        <w:pStyle w:val="BodyText2"/>
        <w:rPr/>
      </w:pPr>
      <w:r>
        <w:rPr/>
      </w:r>
    </w:p>
    <w:tbl>
      <w:tblPr>
        <w:tblStyle w:val="a3"/>
        <w:tblpPr w:vertAnchor="text" w:horzAnchor="margin" w:tblpX="0" w:tblpY="1"/>
        <w:tblW w:w="144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2"/>
        <w:gridCol w:w="5670"/>
        <w:gridCol w:w="2693"/>
        <w:gridCol w:w="1983"/>
        <w:gridCol w:w="1135"/>
        <w:gridCol w:w="1134"/>
        <w:gridCol w:w="1276"/>
      </w:tblGrid>
      <w:tr>
        <w:trPr/>
        <w:tc>
          <w:tcPr>
            <w:tcW w:w="562" w:type="dxa"/>
            <w:vMerge w:val="restart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-822" w:leader="none"/>
              </w:tabs>
              <w:spacing w:before="0" w:after="0"/>
              <w:ind w:left="-1923" w:firstLine="1923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№</w:t>
            </w:r>
          </w:p>
        </w:tc>
        <w:tc>
          <w:tcPr>
            <w:tcW w:w="56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 xml:space="preserve">Наименование мероприятия </w:t>
            </w:r>
          </w:p>
        </w:tc>
        <w:tc>
          <w:tcPr>
            <w:tcW w:w="26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Исполнители</w:t>
            </w:r>
          </w:p>
        </w:tc>
        <w:tc>
          <w:tcPr>
            <w:tcW w:w="198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Cs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Источники финансирования</w:t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Cs/>
                <w:kern w:val="0"/>
                <w:sz w:val="20"/>
                <w:lang w:val="ru-RU" w:eastAsia="ru-RU" w:bidi="ar-SA"/>
              </w:rPr>
              <w:t>Сумма финансирования, тыс.руб.</w:t>
            </w:r>
          </w:p>
        </w:tc>
      </w:tr>
      <w:tr>
        <w:trPr/>
        <w:tc>
          <w:tcPr>
            <w:tcW w:w="56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3 г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4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ind w:left="-35"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15 год</w:t>
            </w:r>
          </w:p>
        </w:tc>
      </w:tr>
      <w:tr>
        <w:trPr>
          <w:trHeight w:val="308" w:hRule="atLeast"/>
        </w:trPr>
        <w:tc>
          <w:tcPr>
            <w:tcW w:w="14453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lang w:val="en-US" w:eastAsia="ru-RU" w:bidi="ar-SA"/>
              </w:rPr>
              <w:t>I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lang w:val="ru-RU" w:eastAsia="ru-RU" w:bidi="ar-SA"/>
              </w:rPr>
              <w:t>. Совершенствование системы обеспечения экологической безопасности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ведение консультативных семинаров для представителей хозяйствующих субъектов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Финансирование не требуется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Инвентаризация хозяйствующих субъектов-природопользователей  и источников негативного воздействия на окружающую среду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инансирование не требуетс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ведение плановых и внеплановых проверок, в рамках осуществления регионального государственного контроля (надзора) в сфере охраны окружающей среды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инансирование не требуетс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Разработка нормативно-правовых актов: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 Порядок организации сбора, временного хранения и транспортировки отходов на территории городского округа Кинель Самарской област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2. Положение о муниципальном лесном контроле и надзоре на территории городского округа Кинель Самарской области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руктурные подразделения администрации городского округа, предприятия и организации окру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инансирование не требуетс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>
          <w:trHeight w:val="372" w:hRule="atLeast"/>
        </w:trPr>
        <w:tc>
          <w:tcPr>
            <w:tcW w:w="14453" w:type="dxa"/>
            <w:gridSpan w:val="7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lang w:val="en-US" w:eastAsia="ru-RU" w:bidi="ar-SA"/>
              </w:rPr>
              <w:t>II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lang w:val="ru-RU" w:eastAsia="ru-RU" w:bidi="ar-SA"/>
              </w:rPr>
              <w:t>. Текущее содержание</w:t>
            </w: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 xml:space="preserve"> и благоустройство территории городского округа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Санитарная вырубка и обрезка  древесно-кустарниковой растительности.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 (надзора)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, специализированные организаци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82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Озеленение территории городского округа, благоустройство новостроек.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 (надзора)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, специализированные организаци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5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Проведения инвентаризации зеленых насаждений городского округа.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Отдел административного, экологического и муниципального контроля (надзора), 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 xml:space="preserve"> МУ «Управление ЖКХ»,  подразделения администрации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зеленение прилегающих территорий предприятий и организаций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едприятия и организации  городского окру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обственные средства исполнителей мероприяти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Обследование муниципальных водных объектов. Очистка водных объектов. Приобретение препаратов, выполнение лабораторных замеров по качеству воды до и после очистки.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руктурные подразделения администрации городского округа, предприятия и организации окру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5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оведение месячника по благоустройству и наведению чистоты и порядка на территории городского округа. Проведение уборки водоохранных зон городского округа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, МБУ «Управление ЖКХ», управляющие компании, ТСЖ, МУП «АККП и Б», ООО «Чистый город».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рганизация системы сбора ртутьсодержащих отходов. Приобретение контейнеров для сбора ртутьсодержащих отходов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руктурные подразделения администрации городского округа, предприятия и организации окру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бюдже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4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0</w:t>
            </w:r>
          </w:p>
        </w:tc>
      </w:tr>
      <w:tr>
        <w:trPr/>
        <w:tc>
          <w:tcPr>
            <w:tcW w:w="14453" w:type="dxa"/>
            <w:gridSpan w:val="7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cs="Tahoma"/>
                <w:b/>
                <w:b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lang w:val="en-US" w:eastAsia="ru-RU" w:bidi="ar-SA"/>
              </w:rPr>
              <w:t>III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lang w:val="ru-RU" w:eastAsia="ru-RU" w:bidi="ar-SA"/>
              </w:rPr>
              <w:t>.</w:t>
            </w:r>
            <w:r>
              <w:rPr>
                <w:rFonts w:eastAsia="Times New Roman" w:cs="Tahoma"/>
                <w:b/>
                <w:kern w:val="0"/>
                <w:sz w:val="20"/>
                <w:lang w:val="ru-RU" w:eastAsia="ru-RU" w:bidi="ar-SA"/>
              </w:rPr>
              <w:t xml:space="preserve"> Организация и развитие экологического воспитания, образования и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ahoma"/>
                <w:b/>
                <w:kern w:val="0"/>
                <w:sz w:val="20"/>
                <w:lang w:val="ru-RU" w:eastAsia="ru-RU" w:bidi="ar-SA"/>
              </w:rPr>
              <w:t xml:space="preserve">формирование экологической культуры. </w:t>
            </w:r>
            <w:r>
              <w:rPr>
                <w:rFonts w:eastAsia="Times New Roman" w:cs="Times New Roman"/>
                <w:b/>
                <w:bCs/>
                <w:kern w:val="0"/>
                <w:sz w:val="20"/>
                <w:lang w:val="ru-RU" w:eastAsia="ru-RU" w:bidi="ar-SA"/>
              </w:rPr>
              <w:t>Методическая работа.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Tahoma"/>
              </w:rPr>
            </w:pP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Участие в региональных конкурсах. Награждение участников и победителей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, учреждения образования и культуры, предприятия и организации округа.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7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Tahoma"/>
              </w:rPr>
            </w:pP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Информирование населения об экологических мероприятиях, проводимых на территории городского округа и изменениях в природоохранном законодательстве в СМИ городского округа и на официальном сайте округа.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 xml:space="preserve">МУП «Информационный центр» городского округа Кинель, </w:t>
            </w: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 отдел административного, экологического и муниципального контроля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Финансирование не требуется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Tahoma"/>
              </w:rPr>
            </w:pP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 xml:space="preserve">Проведение мероприятий, посвященных Дням защиты от экологической опасности. 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руктурные подразделения администрации городского округа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, учреждения образования и культуры, предприятия и организации окру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36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5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cs="Tahoma"/>
              </w:rPr>
            </w:pP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Работа с  предприятиями и организациями по подготовке материала для участия в региональном экологическом карнавале. Участие в карнавале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Структурные подразделения администрации городского округа, предприятия и организации округа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6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Приобретение канцтоваров и нормативно-методической литературы по экологии и природопользованию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Отдел административного, экологического и муниципального контроля</w:t>
            </w:r>
            <w:r>
              <w:rPr>
                <w:rFonts w:eastAsia="Times New Roman" w:cs="Tahoma"/>
                <w:kern w:val="0"/>
                <w:sz w:val="20"/>
                <w:lang w:val="ru-RU" w:eastAsia="ru-RU" w:bidi="ar-SA"/>
              </w:rPr>
              <w:t>,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Городской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 xml:space="preserve">бюджет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25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  <w:t>10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ИТОГО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0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1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lang w:val="ru-RU" w:eastAsia="ru-RU" w:bidi="ar-SA"/>
              </w:rPr>
              <w:t>115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sz w:val="16"/>
          <w:szCs w:val="16"/>
        </w:rPr>
      </w:pPr>
      <w:r>
        <w:rPr/>
        <w:tab/>
      </w:r>
    </w:p>
    <w:sectPr>
      <w:footerReference w:type="default" r:id="rId6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f2a13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75413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qFormat/>
    <w:rsid w:val="008f6382"/>
    <w:pPr>
      <w:keepNext w:val="true"/>
      <w:jc w:val="center"/>
      <w:outlineLvl w:val="1"/>
    </w:pPr>
    <w:rPr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c5b1c"/>
    <w:rPr/>
  </w:style>
  <w:style w:type="character" w:styleId="Style12" w:customStyle="1">
    <w:name w:val="Верхний колонтитул Знак"/>
    <w:basedOn w:val="DefaultParagraphFont"/>
    <w:link w:val="Header"/>
    <w:qFormat/>
    <w:rsid w:val="008850b2"/>
    <w:rPr>
      <w:sz w:val="24"/>
      <w:szCs w:val="24"/>
    </w:rPr>
  </w:style>
  <w:style w:type="character" w:styleId="InternetLink">
    <w:name w:val="Hyperlink"/>
    <w:basedOn w:val="DefaultParagraphFont"/>
    <w:rsid w:val="00684a50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qFormat/>
    <w:rsid w:val="0007541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075413"/>
    <w:rPr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9a35e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ed74aa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1c5b1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rsid w:val="008f6382"/>
    <w:pPr>
      <w:jc w:val="both"/>
    </w:pPr>
    <w:rPr>
      <w:sz w:val="28"/>
      <w:szCs w:val="20"/>
    </w:rPr>
  </w:style>
  <w:style w:type="paragraph" w:styleId="BodyText3">
    <w:name w:val="Body Text 3"/>
    <w:basedOn w:val="Normal"/>
    <w:qFormat/>
    <w:rsid w:val="00ed74aa"/>
    <w:pPr>
      <w:spacing w:before="0" w:after="120"/>
    </w:pPr>
    <w:rPr>
      <w:sz w:val="16"/>
      <w:szCs w:val="16"/>
    </w:rPr>
  </w:style>
  <w:style w:type="paragraph" w:styleId="Style13" w:customStyle="1">
    <w:name w:val="Знак Знак Знак Знак Знак Знак Знак"/>
    <w:basedOn w:val="Normal"/>
    <w:qFormat/>
    <w:rsid w:val="004c09bb"/>
    <w:pPr/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semiHidden/>
    <w:qFormat/>
    <w:rsid w:val="00b54d97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2"/>
    <w:rsid w:val="008850b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f57e89"/>
    <w:pPr>
      <w:spacing w:before="0" w:after="0"/>
      <w:ind w:left="720" w:hanging="0"/>
      <w:contextualSpacing/>
    </w:pPr>
    <w:rPr/>
  </w:style>
  <w:style w:type="paragraph" w:styleId="NoSpacing">
    <w:name w:val="No Spacing"/>
    <w:uiPriority w:val="1"/>
    <w:qFormat/>
    <w:rsid w:val="00664ffc"/>
    <w:pPr>
      <w:widowControl/>
      <w:bidi w:val="0"/>
      <w:spacing w:before="0" w:after="0"/>
      <w:jc w:val="left"/>
    </w:pPr>
    <w:rPr>
      <w:rFonts w:eastAsia="Calibri" w:cs="" w:cstheme="minorBidi" w:eastAsiaTheme="minorHAnsi" w:ascii="Times New Roman" w:hAnsi="Times New Roman"/>
      <w:color w:val="auto"/>
      <w:kern w:val="0"/>
      <w:sz w:val="28"/>
      <w:szCs w:val="22"/>
      <w:lang w:eastAsia="en-US" w:val="ru-RU" w:bidi="ar-SA"/>
    </w:rPr>
  </w:style>
  <w:style w:type="paragraph" w:styleId="NormalWeb">
    <w:name w:val="Normal (Web)"/>
    <w:basedOn w:val="Normal"/>
    <w:qFormat/>
    <w:rsid w:val="00664ffc"/>
    <w:pPr>
      <w:spacing w:before="0" w:after="240"/>
    </w:pPr>
    <w:rPr/>
  </w:style>
  <w:style w:type="paragraph" w:styleId="ConsPlusNonformat" w:customStyle="1">
    <w:name w:val="ConsPlusNonformat"/>
    <w:qFormat/>
    <w:rsid w:val="00515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075413"/>
    <w:pPr>
      <w:spacing w:lineRule="auto" w:line="480" w:before="0" w:after="120"/>
      <w:ind w:left="360" w:hanging="0"/>
    </w:pPr>
    <w:rPr/>
  </w:style>
  <w:style w:type="paragraph" w:styleId="ConsPlusNormal" w:customStyle="1">
    <w:name w:val="ConsPlusNormal"/>
    <w:qFormat/>
    <w:rsid w:val="00cf587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f23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gorod.ru/zakon/doc/2011/postadm/234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6D617E-B1E7-4180-852A-C8E6ED5975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  <Pages>1</Pages>
  <Words>3431</Words>
  <Characters>19561</Characters>
  <CharactersWithSpaces>22947</CharactersWithSpaces>
  <Paragraphs>4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9:00Z</dcterms:created>
  <dc:creator>user</dc:creator>
  <dc:description/>
  <dc:language>en-US</dc:language>
  <cp:lastModifiedBy>1</cp:lastModifiedBy>
  <cp:lastPrinted>2012-10-22T05:34:00Z</cp:lastPrinted>
  <dcterms:modified xsi:type="dcterms:W3CDTF">2012-12-27T10:29:00Z</dcterms:modified>
  <cp:revision>121</cp:revision>
  <dc:subject/>
  <dc:title>                                                                                  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