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2976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одского округа Кинель</w:t>
            </w:r>
          </w:p>
          <w:p>
            <w:pPr>
              <w:pStyle w:val="Heading1"/>
              <w:jc w:val="left"/>
              <w:rPr>
                <w:sz w:val="32"/>
              </w:rPr>
            </w:pPr>
            <w:r>
              <w:rPr/>
              <w:t xml:space="preserve">            </w:t>
            </w: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06.2015г.   № ___1881_______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.Кинель</w:t>
            </w:r>
          </w:p>
        </w:tc>
      </w:tr>
      <w:tr>
        <w:trPr>
          <w:trHeight w:val="849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конкурса среди общеобразовательных учреждений городского округа Кинель на лучшее содержание здания и помещений школы, полученных в безвозмездное пользование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 целях организации и вовлечения в  практическую деятельность по содержанию и  благоустройству зданий и помещений   общеобразовательных учреждений городского округа, полученных в безвозмездное пользование, и выявления и поощрения лучших образовательных учреждений, занимающихся деятельностью по содержанию и благоустройству зданий и помещ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Создать конкурсную комиссию в составе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твердить Положение о порядке проведения конкурса среди общеобразовательных учреждений городского округа Кинель на лучшее содержание здания и помещений школы, полученных в безвозмездное пользование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Контроль за исполнением настоящего постановления возложить на заместителя Главы администрации по социальным вопросам (Ускова А.А.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Опубликовать настоящее постановление в газете «Кинельская жизнь» или «Неделя Кинеля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                                                                А.А.Прокудин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кова 213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ородского округа Кин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№</w:t>
      </w:r>
      <w:r>
        <w:rPr>
          <w:sz w:val="28"/>
          <w:szCs w:val="28"/>
        </w:rPr>
        <w:t>__________ от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Конкурсная  комисс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лучшее содержание  здания и помещений общеобразовательных  учреждений городского округа Кинель, полученных в безвозмездное   польз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рокудин Александр Алексеевич – Глава администрации городского округа Кинель, председатель комисс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Ускова Алла Анатольевна – заместитель Главы администрации городского округа по социальным вопросам, заместитель председателя конкурсной  комисс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Букреева Ирина Петровна – специалист по вопросам образования, здравоохранения и межведомственной  комиссии, ответственный секретарь конкурсной комисс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Андрианов Александр Николаевич – руководитель комитета по управлению муниципальным имуществом администрации г.о.Кинел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Ардашева Наталья Андреевна – председатель Кинельской городской профсоюзной организации работников народного образования и науки РФ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Башмакова Татьяна Александровна – ведущий специалист отдела организации образовательных ресурсов Кинельского управления министерства образования и науки (по согласованию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Сахарова Татьяна Витальевна – методист информационно-аналитического отдела ГБОУ ДПО ЦПК «Кинельский ресурсный центр Самарской области» Кинельского управления министерства образования и науки Самарской области (по согласованию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Федюкин Сергей Геннадьевич – руководитель управления архитектуры и градостроительства администрации г.о.Кин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4:52:00Z</dcterms:created>
  <dc:creator>1</dc:creator>
  <dc:description/>
  <cp:keywords/>
  <dc:language>en-US</dc:language>
  <cp:lastModifiedBy>petruhina</cp:lastModifiedBy>
  <cp:lastPrinted>2014-09-02T11:46:00Z</cp:lastPrinted>
  <dcterms:modified xsi:type="dcterms:W3CDTF">2015-06-15T10:23:00Z</dcterms:modified>
  <cp:revision>6</cp:revision>
  <dc:subject/>
  <dc:title>Российская Федерация</dc:title>
</cp:coreProperties>
</file>