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к постановлению администр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городского округа Кине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от 23.05.2011 № 14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НКУРСОВ НА ПРАВО ЗАКЛЮЧЕНИЯ ДОГОВО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РЕГУЛЯРНЫХ ПЕРЕВОЗОК ПО ВНУТРИМУНИЦИПАЛЬНЫМ МАРШРУТАМ ГОРОДСКОГО ОКРУГА КИН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проведения открытых конкурсов на право заключения договоров об осуществлении регулярных перевозок по внутримуниципальным  маршрутам на территории  городского округа Кинель (далее по тексту - Порядок) разработан на основании Гражданского кодекса Российской Федерации, Федерального закона "Об общих принципах организации местного самоуправления в Российской Федерации", Федерального закона "Устав автомобильного транспорта и городского наземного электрического транспорта",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лицензировании отдельных видов деятельности", Закона Самарской области "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"  и  ины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регулирует отношения, возникающие при организации и проведении открытых конкурсов на право заключения договоров об осуществлении регулярных перевозок по внутримуниципальным маршрутам на территории  городского округа Кинель (далее по тексту - Догово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нкурс на право заключения договоров об осуществлении регулярных перевозок по внутримуниципальным маршрутам на территории городского округа Кинель (далее по тексту - Конкурс) проводится в целях отбора перевозчиков, осуществляющих регулярные перевозки пассажиров и багажа автомобильным транспортом общего пользования по внутримуниципальным маршрутам на территории городского округа Кинель (далее по тексту – внутримуниципальные перевозки), формирования эффективной, устойчивой и безопасной системы внутримуниципальных перевозок, укрепления транспортной дисциплины на внутримуниципальных маршрутах, создания равных условий и возможностей для привлечения юридических лиц независимо от организационно-правовой формы и индивидуальных предпринимателей к осуществлению внутримуниципальных перевоз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едметом Конкурса является право на заключение договора об осуществлении регулярных перевозок по одному или нескольким внутримуниципальным маршрутам на территории городского округа Кинель, включенным в соответствующий лот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форме проведения Конкурс является открытым и проводится с предварительным отбором (допуском) в виде рассмотрения документов на соответствие требованиям настоящего Порядка и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проведения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нкурс организует и проводит Администрация городского округа Кинель Самарской области  (далее – Администрация г.о. Кин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 конкурса принимается Администрацией г.о. Кинель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ии новых межмуниципальных маршру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кращении действия договора (догово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конкурса несостоявшимся и отсутствия договора (договоров) с единственным участником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целях проведения конкурса Администрация г.о. Кин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ет конкурсную комиссию по проведению конкурсов на право заключения договоров об осуществлении регулярных перевозок по межмуниципальным маршрутам (далее - комисс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проведении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сроки подачи и рассмотрения заявок на участие в конкурсе (далее - заявка) и прилагаемых к ни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официально публикует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едствах массовой информации и  на официальном сайте Администрации г.о. Кинель в сети Интернет извещение о проведении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конкурсную докумен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 на официальном сайте Администрации г.о. Кинель в сети Интернет конкурсную докумен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звещение о проведении конкурса  официально опубликовывается и размещается на официальном сайте Администрации г.о. Кинель  в сети Интернет не менее чем за тридцать дней до даты проведения конкурса и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почтовый адрес и адрес электронной почты, номер контактного телефона, номер фак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место и порядок предоставления конкурсной документации, официальный сайт, на котором размещена конкурсная документ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курса и описание лотов, выставляемых на конкурс, в том числе краткие характеристики маршрутов, требования к количеству подвижного соста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проведения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порядок, дата и время начала и окончания срока подачи заявок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вскрытия конвертов с заявками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предоставляемый для заключения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заключается до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ределения победителя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о дня опубликования извещения о проведении конкурса до истечения срока приема заявок на участие в конкурсе Администрация г.о. Кинель  на основании заявления любого заинтересованного лица, поданного в письменной форме, в течение двух дней со дня получения соответствующего заявления обязано предоставить такому лицу конкурсную документацию в порядке, установленном в извещении о проведении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конкурсной документации до опубликования и размещения на официальном сайте извещения о проведении конкурса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 случае изменения сроков, указанных в извещении, Администрация г.о. Кинель  не позднее чем за пять дней до наступления ранее установленного срока соответствующего мероприятия опубликует  информацию об изменении сроков в том же официальном печатном издании, где было опубликовано извещение о проведении конкурса, и размещает на официальном сайте Администрации г.о. Кинель  в сети Интернет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 конкурсной документации и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конкурс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ная документация размещается на официальном сайте Администрации г.о. Кинель в сети Интернет не менее чем за тридцать дней до проведения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нкурсная документация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курса и описание лотов, выставляемых на конкурс, в том числе краткие характеристики маршрутов, требования к количеству подвижного соста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порядок, дату и время начала и окончания срока подачи заявок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у и время вскрытия конвертов с заявками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у и время проведения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и форме заявки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и сопоставления заявок на участие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К участию в конкурсе допускаются юридические лица и индивидуальные предприниматели (далее - претендент), подавши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участие в конкурсе в срок, указанный в извещении и в конкурсной документации, по форме согласно приложению №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 (индивидуального предпринимателя)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в налоговом органе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заверенные в установленном порядке либо нотариально) - для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полномочия руководителя (заверенная в установленном порядке либо нотариально) - для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 или нотариально заверенная копия такой выписки - для юридических лиц, выписка из Единого государственного реестра индивидуальных предпринимателей или нотариально заверенная копия такой выписки - для индивидуальных предпринимателей, полученные не ранее чем за тридцать дней до дня размещения на официальном сайте Администрации г.о. Кинель в сети Интернет извещения о проведении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регистрации транспортного средства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раво собственности или иное законное право на автотранспортное средство (заверенные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цензии на осуществление перевозок пассажиров автомобильным транспортом, оборудованным для перевозок более 8 человек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обязательного страхования гражданской ответственности владельцев транспортных средств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цензионной карточки на автотранспортное средство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наличие в собственности или на ином законном праве материально-технической базы, необходимой для проведения технического обслуживания и ремонта транспортных средств (заверенные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наличие ночной стоянки (заверенные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наличие собственного диспетчерского управления, либо копия договора на оказание соответствующих услуг со сторонней организацией (заверенные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возможность проведения предрейсового (послерейсового) медицинского осмотра водите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предрейсового (послерейсового) медицинского осмотра водителей с привлечением специализированной организации - копия договора со специализированной организацией на оказание услуг с приложением копии соответствующей лиценз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предрейсового (послерейсового) медицинского осмотра водителей медицинским работником - копия трудового договора с медицинским работником, который вправе осуществлять предрейсовый (послерейсовый) медицинский осмотр водителей, с приложением копии сертификата, подтверждающего прохождение специального обу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УФНС России об отсутствии задолженности по обязательным платежам в бюджеты любого уровня или государственные внебюджетные фонды за календарный год, предшествующий дате проведения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учетного документа, содержащего сведения о дорожно-транспортных происшествиях с участием водителей претендента за 12 месяцев, предшествующих месяцу, в котором проводится конкурс (вед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раздела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учета дорожно-транспортных происшествий, утвержденных постановлением Правительства Российской Федерации от 29.06.1995 N 64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(письмо) Управления государственного автодорожного надзора по Самарской области о соблюдении претендентом лицензионных требований и условий при осуществлении пассажирских перевозок за 12 месяцев, предшествующих месяцу, в котором проводится конкур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(письмо) Управления государственного автодорожного надзора по Самарской области, содержащая сведения о количестве лицензионных карточек, находящихся у претендента, по состоянию на первое число каждого из 12 месяцев, предшествующих месяцу, в котором проводится конкур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на уполномоченное лицо, имеющее право представления интересов и подписи документов от имени претендента (участника конкурса) в процессе подготовки и проведения конкурса (заверенная в установленном порядке либо нотариаль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 произвольной форме об отсутствии процедуры банкротства, ликвидации и реорганизации в отношении юридического лица, прекращения деятельности индивидуального предпринимателя, отсутствии ареста на имущество, необходимое для обеспечения организации перевозок пассажиров в соответствии с поданной заявкой на участие в конкурсе (для юридических лиц - подписывается руководителем и главным бухгалтером, для индивидуальных предпринимателей - индивидуальным предпринимателе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редставленная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ебовать от претендента иные документы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етенденты (участники конкурса) несут ответственность за достоверность предоставленной информации. Представление претендентом заявки на участие в конкурсе подтверждает его согласие на проведение конкурсной комиссией проверки достоверности сведений, содержащихся в его заявке и прилагаемых к ней документах, в период с окончания проведения процедуры вскрытия конвертов с заявками до проведения оценки и сопоставления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явка на участие в конкурсе принимается в запечатанном конверте, на котором указывается наименование предмета конкурса, номер лота, дата и время вскрытия конве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Если конверт не запечатан либо на нем указаны сведения, не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онверт не принимается и возвращается лицу, подавшему конве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едставляется в порядке и способом, которые указаны в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Конверт, присланный по почте, на котором не указаны сведен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рассматр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явка и прилагаемые документы должны быть составлены на русском языке, аккуратно оформлены, прошиты, пронумерованы и заполнены разборчиво. Подчистки и исправления не допускаются. Несоответствие документов предъявленным требованиям является основанием для отстранения претендента от участия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лежащее исполнение претендентом на участие в конкурсе требования о том, что все листы заявки на участие в конкурсе должны быть пронумерованы, не является основанием для отказа в допуске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Конверты с заявками регистрируются секретарем конкурсной комиссии в журнале регистрации заявок и на самом конверте с указанием регистрационного номера, даты регистрации и времени пред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 требованию лица, представившего конверт с заявкой, секретарем конкурсной комиссии выдается расписка о принятии заявки с указанием даты, времени принятия и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По истечении установленного в извещении о проведении конкурса срока прием конвертов с заявками прек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Конверты с заявками, поступившие по истечении срока, указанного в извещении о проведении конкурса, не принимаются и не вскрываются. В случае получения конверта по почте по истечении срока, указанного в извещении о проведении конкурса, конверт не вскрывается и не рассматр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Ответственность за сохранность конвертов с конкурсными предложениями, конфиденциальность сведений, содержащихся в заявке на участие в конкурсе, несет организатор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изменений в конкурсную документ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тендент на участие в конкурсе вправе направить в письменной форме запрос о разъяснении положений конкурсной документации. В течение трех рабочих дней со дня поступления запроса,  Администрация г.о. Кинель  обязана направить в письменной форме разъяснение положений конкурсной документации, если указанный запрос поступил в Администрацию г.о. Кинель  не позднее чем за пять рабочих дней до дня окончания срока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вух дней со дня направления разъяснения положений конкурсной документации по запросу претендента такое разъяснение должно быть размещено Администрацией г.о. Кинель  на официальном сайте Администрации г.о. Кинель  в сети Интернет с указанием предмета запроса, но без указания имени (наименования) претендент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срока приема заявок, но не позднее пяти дней до даты окончания их подачи, Администрация г.о. Кинель  имеет право внести изменения в конкурсную документацию путем внесения дополнений (поправок). Изменение предмета конкурса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опускается внесение Администрацией г.о. Кинель  только тех поправок в конкурсную документацию, которые официально опубликовываются в средствах массовой информации и размещаются на официальном сайте Администрации г.о. Кинель 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юбое дополнение (поправка) является частью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Для предоставления претендентам достаточного времени для учета дополнений (поправок) при подготовке заявок и необходимых документов для участия в конкурсе Администрация г.о. Кинель  может продлить срок окончания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случае принятия Администрацией г.о. Кинель  решения о продлении срока подачи заявок на участие в конкурсе такое решение официально опубликовывается в средствах массовой информации и размещается на официальном сайте Администрации г.о. Кинель  в сети Интернет не позднее чем за пять дней до даты вскрытия конвертов с заявками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нение и отзыв заявок на участие в конкурс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тендент, подавший заявку на участие в конкурсе, вправе изменить ее в любое время до окончания установленного срока приема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, внесенные в заявку и представленные до окончания установленного срока приема заявок, считаются неотъемлемой частью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зменение заявки должно быть оформлено в порядке, установленном для оформления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зменения заявок регистрируются в журнале регистрации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истечении срока подачи заявок не допускается внесение изменений в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Конверты с изменениями заявок вскрываются конкурсной комиссией одновременно с конвертами, содержащими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етендент, подавший заявку, вправе отозвать заявку в любое время до окончания срока приема конкурсной комиссией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Заявки отзываю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одает в письменном виде заявление об отзыве заявки, содержащее следующую информацию: наименование конкурса, номер лота, регистрационный номер заявки, дата и время подачи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ления об отзыве заявок подаются в конкурсную комиссию, регистрируются секретарем конкурсной комиссии с указанием в журнале регистрации заявок даты отзы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Конверты с заявками, в отношении которых поданы заявления об их отзыве, не вскр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 Заявки, отозванные до окончания срока приема конкурсной комиссией заявок в порядке, указанном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читаются не подан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тзыв заявок по истечении срока приема конкурсной комиссией заявок не допуск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от проведения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дминистрация г.о. Кинель  вправе отказаться от проведения конкурса не позднее чем за пять дней до даты окончания срока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звещение об отказе от проведения конкурса официально опубликовывается в средствах массовой информации и размещается на официальном сайте Администрации г.о. Кинель  в сети Интернет в течение 5 рабочих дней со дня принятия решения об отказе от проведения конкур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скрытие конвертов с заявками и порядок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отбора претенд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день окончания приема заявок секретарь конкурсной комиссии производит закрытие журнала приема заявок соответствующей записью в строке, следующей после регистрационных данных последнего претенд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установленный день и час на заседании конкурсной комиссии в присутствии претендентов (или их уполномоченных представителей по доверенности), пожелавших принять в нем участие, вскрываются конверты с поступившими заявками, составляется протокол вскрытия конвертов, который в течение двух рабочих дней со дня подписания размещается на официальном сайте Администрации г.о. Кинель 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крытии конвертов объявляется номер лота, наименование (имя) претендента, его юридический адрес, наименование документов, перечисленных в о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вскрытия конвертов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ленов конкурсной комиссии - участников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имя) и юридический адрес претенд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вскрытии конвертов с заявками конкурсная комиссия вправе потребовать от претендентов разъяснений содержания представленных ими документов. При этом не допускается изменение заявки и конкурсная комиссия не вправе предъявлять дополнительные требования к претендентам. Представленные разъяснения вносятся в протокол вскрытия конв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установления факта подачи одним претендентом двух и более заявок на участие в конкурсе в отношении одного и того же лота при условии, что поданные ранее заявки таким претендентом не отозваны, все заявки на участие в конкурсе такого претендента, поданные в отношении данного лота, не рассматриваются и возвращаются такому претенд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если по окончании срока подачи заявок не подано ни одной заявки на участие в конкурсе, в протокол вскрытия конвертов вносится информация о признании конкурса несостоявшимся. В случае если конкурсной документацией предусмотрено два и более лота, конкурс признается несостоявшимся только в отношении того лота, на который не подано ни одной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осле вскрытия конвертов конкурсная комиссия проводит проверку наличия требуемых к заявке документов, правильность их офор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Днем проведения отбора претендентов считается день заседания конкурсной комиссии, рассматривающей заявки претендентов на соответствие установленным требованиям. В случае подачи большого количества заявок, не позволяющего провести процедуру отбора претендентов в течение одного дня, конкурсной комиссией объявляется перерыв до следующего рабочего дня, по истечении которого отбор претендентов возобновляется. Срок проведения отбора не должен превышать трех рабочих дней со дня вскрытия конвертов с заяв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тбор претендентов проводится конкурсной комиссией без участия претендентов, подавших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роцедура отбора претендентов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окументов, представленных претенден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е решения о допуске претендента к участию в конкурсе либо отстранении претендента от дальнейшего участия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конкурса с момента подписания членами конкурсной комиссии протокола о допуске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Конкурсная комиссия отстраняет претендента от участия в конкурс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установленных конкурсной документацией требований к оформлению зая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акого-либо документа (формы), предусмотренного(ой) конкурсной документ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достоверных, неполных, неточных сведений, содержащихся в представленных докум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проведения процедуры ликвидации в отношении претендента - юридического лица или проведения в отношении претендента - юридического лица, индивидуального предпринимателя процедуры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а приостановления деятельности претендента - юридического лица (индивидуального предпринимателя)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ов, содержащихся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четве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ес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осуществляется путем получения сведений из соответствующих организаций, в том числе по запросам Администрации г.о. Кинель, либо проведения выездных проверок конкурс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. Протокол о допуске к участию в конкурсе подписывается всеми членами конкурсной комиссии и в течение двух рабочих дней с момента подписания размещается на официальном сайте Администрации г.о. Кинель 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претендентов, подавших заявки на участие в конкурсе, конкурс признается несостоявшимся. В случае если конкурсной документацией предусмотрено два и более лота, конкурс признается несостоявшимся только в отношении того лота, решение об отказе в допуске к участию в котором принято относительно всех претендентов, подавших заявки на участие в конкурсе в отношении этого л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проведения конкурса и опред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я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нем проведения конкурса считается день заседания конкурсной комиссии, в ходе которого производится подведение итогов исходя из критериев оценки и сопоставления заявок. В случае если к конкурсу допущено большое количество участников, что не позволяет провести процедуру оценки и сопоставления заявок в течение одного дня, конкурсной комиссией объявляется перерыв до следующего рабочего дня, по истечении которого процедура оценки и сопоставления заявок возобновляется. Срок проведения конкурса не должен превышать двадцати дней с даты подписания протокола о допуске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онкурсная комиссия осуществляет оценку и сопоставление заявок, поданных участниками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Оценка и сопоставление заявок осуществляются конкурсной комиссией в целях выявления лучших условий исполнения договора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и сопоставления заявок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Члены конкурсной комиссии индивидуально по каждой заявке на участие в конкурсе выставляют баллы по критериям оценки и сопоставления от 0 до 1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каждому критерию определяется как произведение среднего арифметического оценок в баллах всех членов конкурсной комиссии и коэффициента значимости соответствующего критер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Оценка, присуждаемая каждой заявке, рассчитывается путем суммирования оценок по каждому критер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На основании результатов оценки и сопоставления заявок конкурсной комиссией присваивается порядковый номер каждой заявке по каждому лоту отдельно относительно других по мере уменьшения степени выгодности содержащихся в них условий исполнен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После обсуждения членами конкурсной комиссии определяются победитель конкурса и участник конкурса, предложивший лучшие условия после победителя, по каждому лоту отдельно. Результаты оценки и сопоставления заявок заносятся в протокол оценки и сопоставления заявок, который подписывается членами конкурсной комиссии. Члены конкурсной комиссии, которые не согласны с решением, вправе изложить в письменном виде особое м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обедителем конкурса по каждому лоту признается участник конкурса, предложение которого содержит лучшие условия по критериям, определенным конкурсной документацией, полностью отвечает условиям конкурса и заявке которого присвоен первый ном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В случае если в конкурсе в отношении определенного лота приняло участие менее двух участников и заявка единственного участника конкурса соответствует требованиям конкурсной документации, конкурс по данному лоту считается состоявшимся и Администрацией г.о. Кинель  заключается договор с единственным участником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 В протоколе оценки и сопоставления заявок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ленов конкурсной комиссии - участников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и адреса участников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, выставленные участникам конк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требующая отражения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конкурса и участник конкурса, предложивший лучшие условия после победителя, с занесением их юридических адресов и иных реквизитов по каждому лот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 Протокол оценки и сопоставления заявок официально публикуется в средствах массовой информации и размещается на официальном сайте Администрации г.о. Кинель  в сети Интернет соответственно в течение пяти дней со дня подписания его членами конкурс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 Победителю по каждому лоту Администрацией г.о. Кинель  в течение десяти дней с момента подписания протокола оценки и сопоставления заявок одновременно с одним экземпляром протокола оценки и сопоставления заявок вручается для подписания договор в двух экземпля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Администрацией г.о. Кинель  не менее чем три года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ение договора по результатам проведения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рок заключения договора указывается в конкурсной документации, но не может составлять менее десяти дней и превышать двадцати дней со дня подписания протокола оценки и сопоставления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обедитель конкурса, которому Администрация г.о. Кинель  направила для подписания договор в двух экземплярах, не вправе отказаться от заключения договора и обязан подписать и заверить печатью указанный договор и все его приложения в двух экземплярах и в установленный срок вернуть его второй стор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В случае если победитель конкурса по соответствующему лоту в срок, предусмотренный конкурсной документацией, не представил в Администрацию             г.о. Кинель  подписанный договор в двух экземплярах с приложениями, переданный ему Администрацией г.о. Кинель, победитель конкурса признается уклонившимся от заключения договора. В случае если победитель конкурса по соответствующему лоту уклонился от заключения договора, то договор заключается с участником конкурса, заявке которого присвоен второй номер по соответствующему л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 победитель конкурса, и участник конкурса, заявке которого присвоен второй номер, по одному и тому же лоту отказались от заключения договора, конкурс по данному лоту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В случаях признания конкурса несостоявшимся или расторжения договора, Администрация г.о. Кинель  до начала исполнения обязательств по договору с победителем нового конкурса заключает договор с перевозчиком, способным обеспечить выполнение соответствующих требований к перевозкам по данному лоту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жалование результатов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Результаты конкурса могут быть обжалован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 случае признания судом результатов конкурса недействительными повторный конкурс проводится в срок не более трех месяцев после вступления в силу решения суда об аннулировании результатов кон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нкурсов на право заключ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об осуществлении регуляр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евозок по внутримуниципальным маршр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ПРАВО ЗАКЛЮ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ОБ ОСУЩЕСТВЛЕНИИ РЕГУЛЯРНЫХ ПЕРЕВОЗОК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НУТРИМУНИЦИПАЛЬНЫМ МАРШРУТ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 и адрес местонахождения, телефон, фак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Н/КПП ___________________/ ____________________, ОГРН 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и год регистрац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   о  согласии  участвовать  в  конкурсе  на  право  заключения договора   об   осуществлении   регулярных  перевозок  по  внутримуниципальным маршрутам  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.о. Кинель Самарской области по лоту(ам) __________________________ и направляет настоящую заявк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гласен  оказывать услуги в соответствии с требованиями конкурсной документации и на представленных условия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Настоящей   заявкой   подтверждаю,  что  размер  задолженности  по начисленным  налогам,  сборам и иным обязательным платежам в бюджеты любого уровня  или государственные внебюджетные фонды за прошедший календарный год не превышает _______________________% (значение указать цифрами и прописью) балансовой  стоимости  активов  участника  конкурса по данным бухгалтерской отчетности за последний завершен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лучае если предложения будут признаны лучшими, беру на себя обязательство подписать договор(ы) об осуществлении регулярных перевозок по внутримуниципальным (междугородным и (или) пригородным) маршрутам, включенным в л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материально-технической баз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5"/>
      </w:tblGrid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ьно-технической базы с постами и  участками  для</w:t>
              <w:br/>
              <w:t>проведения технического  обслуживания  и  технического  ремонта,</w:t>
              <w:br/>
              <w:t>соответствующими заявленному  количеству  транспортных  средств,</w:t>
              <w:br/>
              <w:t xml:space="preserve">оснащение их техническим оборудование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/ нет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 сертифицированная  (прилагается  заверенная   копия</w:t>
              <w:br/>
              <w:t xml:space="preserve">сертификата)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договору  аренды  (прилагаются  заверенные  копии   договора</w:t>
              <w:br/>
              <w:t xml:space="preserve">аренды, сертификата)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юбом ином законном праве  (с  приложением  заверенных  копий</w:t>
              <w:br/>
              <w:t xml:space="preserve">соответствующих документов)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подвижном состав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мом для организации перевоз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080"/>
        <w:gridCol w:w="1485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автомобиля, мар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мес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</w:t>
              <w:br/>
              <w:t xml:space="preserve">ном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  </w:t>
              <w:br/>
              <w:t>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 автобу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025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транспортных   </w:t>
              <w:br/>
              <w:t xml:space="preserve">средств &lt;*&gt;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тобус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-3 и выш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-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-0, Евро-1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2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3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 2 - транспортное средство, которое используется для перевозки пассажиров, имеет помимо места водителя более 8 мест для сидения и максимальная масса которого не превышает 5 тон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 3 - транспортное средство, которое используется для перевозки пассажиров, имеет помимо места водителя более 8 мест для сидения и максимальная масса которого превышает 5 тонн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возраст транспортных средст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мых на межмуниципаль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ждугородный и (или) пригородный) маршр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возраст автобусов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ных 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год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года до 3 лет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3 до 5 лет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10 лет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лет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хранении автотранспорт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459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хранения   </w:t>
              <w:br/>
              <w:t xml:space="preserve">автотранспортных  </w:t>
              <w:br/>
              <w:t xml:space="preserve">средств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ом праве используется   </w:t>
              <w:br/>
              <w:t xml:space="preserve">площадка для хранения      </w:t>
              <w:br/>
              <w:t xml:space="preserve">автотранспортных средств     </w:t>
              <w:br/>
              <w:t xml:space="preserve">(собственности, аренды и т.п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машино-мест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испетчерского управления и контроля дви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испетчерского управления и контроля движ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/ 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ранспортных средств навигационными системами </w:t>
              <w:br/>
              <w:t xml:space="preserve">спутниковой навигации: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%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 до 70%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ыт работы претендента на рынке пассажирских перевоз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4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 лет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5 лет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лет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фессиональная подготовка в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стаж работы на пассажирских маршрутах      </w:t>
              <w:br/>
              <w:t xml:space="preserve">регулярного сообщ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/ 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лет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10 лет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лет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ровень аварийности по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му предпринимател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уровня аварийност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тных ДТП по вине  водителей  претендента  за  12</w:t>
              <w:br/>
              <w:t xml:space="preserve">месяцев, предшествующих месяцу, в котором проводится конкур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ое   количество    транспортных    средств    (по</w:t>
              <w:br/>
              <w:t>организации) за 12 месяцев, предшествующих месяцу,  в  котором</w:t>
              <w:br/>
              <w:t>проводится   конкурс   (подтверждается   справкой    (письмом)</w:t>
              <w:br/>
              <w:t>Управления государственного автодорожного надзора по Самарской</w:t>
              <w:br/>
              <w:t>области,  содержащей  сведения   о   количестве   лицензионных</w:t>
              <w:br/>
              <w:t>карточек, находящихся у претендента, по  состоянию  на  первое</w:t>
              <w:br/>
              <w:t>число каждого из 12 месяцев, предшествующих месяцу, в  котором</w:t>
              <w:br/>
              <w:t xml:space="preserve">проводится конкурс)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етных  ДТП  по   вине   водителей   претендента,</w:t>
              <w:br/>
              <w:t>приведенных  на  единицу  транспортного  средства  в  отчетном</w:t>
              <w:br/>
              <w:t xml:space="preserve">периоде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7. Выполнение лицензионных требований и условий за 12 месяцев, предшествующих месяцу, </w:t>
      </w:r>
      <w:r>
        <w:rPr/>
        <w:t>в котором проводится конкурс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918"/>
      </w:tblGrid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ыполнении лицензионных требований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етных нарушений                        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ое   количество    транспортных    средств    (по организации) за 12 месяцев, предшествующих месяцу,  в  котором проводится   конкурс  (подтверждается   справкой    (письмом) Управления государственного автодорожного надзора по Самарской области,  содержащей  сведения   о   количестве   лицензионных</w:t>
              <w:br/>
              <w:t xml:space="preserve">карточек, находящихся у претендента, по  состоянию  на  первое число каждого из 12 месяцев, предшествующих месяцу, в  котором проводится конкурс)                                 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учетных   нарушений,   приведенных   на   единицу</w:t>
              <w:br/>
              <w:t xml:space="preserve">транспортного средства в отчетном периоде           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ведения о кадровых ресурсах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Руководители (руководители, их заместители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843"/>
        <w:gridCol w:w="1418"/>
        <w:gridCol w:w="2409"/>
        <w:gridCol w:w="2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>год окончания,</w:t>
              <w:br/>
              <w:t xml:space="preserve">специальн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  <w:br/>
              <w:t xml:space="preserve">должность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данной  </w:t>
              <w:br/>
              <w:t xml:space="preserve">или аналогичной </w:t>
              <w:br/>
              <w:t xml:space="preserve">должности, лет 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аттестации    </w:t>
              <w:br/>
              <w:t xml:space="preserve">в Управлении   </w:t>
              <w:br/>
              <w:t xml:space="preserve">государственного </w:t>
              <w:br/>
              <w:t xml:space="preserve">автодорожного  </w:t>
              <w:br/>
              <w:t xml:space="preserve">надзора по    </w:t>
              <w:br/>
              <w:t>Самар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ециалисты по качеству и производству техниче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 и ремонта транспортных средств, безопас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движения, работники для проведения предрейсов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 послерейсового контроля, диспетчеры)</w:t>
      </w:r>
    </w:p>
    <w:tbl>
      <w:tblPr>
        <w:tblW w:w="101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1701"/>
        <w:gridCol w:w="1418"/>
        <w:gridCol w:w="1984"/>
        <w:gridCol w:w="3186"/>
      </w:tblGrid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>год окончания,</w:t>
              <w:br/>
              <w:t xml:space="preserve">специальн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  <w:br/>
              <w:t xml:space="preserve">должност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</w:t>
              <w:br/>
              <w:t xml:space="preserve">по данной  </w:t>
              <w:br/>
              <w:t xml:space="preserve">или аналогичной </w:t>
              <w:br/>
              <w:t xml:space="preserve">должности, лет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аттестации    </w:t>
              <w:br/>
              <w:t xml:space="preserve">в Управлении   </w:t>
              <w:br/>
              <w:t xml:space="preserve">государственного </w:t>
              <w:br/>
              <w:t xml:space="preserve">автодорожного  надзора по    </w:t>
              <w:br/>
              <w:t>Самар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Водители автобусов</w:t>
      </w:r>
    </w:p>
    <w:tbl>
      <w:tblPr>
        <w:tblW w:w="101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884"/>
        <w:gridCol w:w="4326"/>
        <w:gridCol w:w="2970"/>
      </w:tblGrid>
      <w:tr>
        <w:trPr>
          <w:trHeight w:val="480" w:hRule="atLeast"/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 </w:t>
              <w:br/>
              <w:t xml:space="preserve">отчество         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  качестве водителя </w:t>
              <w:br/>
              <w:t xml:space="preserve">автобус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/>
        <w:t>9. Наличие терминалов для проезда с использованием  транспортных электронных и социальных карт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мплексной автоматизированной системы контроля и администрирования доступа на пассажирском транспорт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/ 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ранспортных средств терминалами для проезда с использованием  транспортных электронных и социальных карт: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%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 до 70%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Наличие оснащения, необходимого для людей с ограниченными возможностям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снащ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/ 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транспортных средствах подъемников для инвалидов, откидных пандусов, гидравлики, позволяющей автобусам опускаться на нужную высот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%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 до 70%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нкурсов на право заключ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об осуществлении регуляр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евозок по внутримуниципальным маршру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КОНКУРСЕ НА ПРАВО ЗАКЛЮ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ОБ ОСУЩЕСТВЛЕНИИ РЕГУЛЯРНЫХ ПЕРЕВОЗ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НУТРИМУНИЦИПАЛЬНЫМ МАРШРУТАМ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 подтверждает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конкурсе на право  заключения  договора  об осуществл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улярных  перевозок  по  внутримуниципальным  маршрутам на территории г.о. Кинель Самарской области по лоту(ам) №№______________________________ направляют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перечисленны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40"/>
        <w:gridCol w:w="33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а с ____ по ____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нкурсов на право заключ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об осуществлении регуляр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евозок по внутримуниципальным маршру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КОНКУРСЕ НА ПРА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ДОГОВОРОВ ОБ ОСУЩЕСТВЛЕНИИ РЕГУЛЯРНЫХ ПЕРЕВОЗ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НУТРИМУНИЦИПАЛЬНЫМ МАРШРУ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418"/>
        <w:gridCol w:w="4461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оценки       </w:t>
              <w:br/>
              <w:t xml:space="preserve">и сопоставления заявок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</w:t>
              <w:br/>
              <w:t xml:space="preserve">критериев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обственности  или</w:t>
              <w:br/>
              <w:t>на   ином   законном   праве</w:t>
              <w:br/>
              <w:t>материально-технической базы</w:t>
              <w:br/>
              <w:t>с постами  и  участками  для</w:t>
              <w:br/>
              <w:t>проведения      технического</w:t>
              <w:br/>
              <w:t>обслуживания    и    ремонта</w:t>
              <w:br/>
              <w:t xml:space="preserve">транспортных средств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техническим обслуживанием</w:t>
              <w:br/>
              <w:t>понимаются   профилактические</w:t>
              <w:br/>
              <w:t>мероприятия,       проводимые</w:t>
              <w:br/>
              <w:t>принудительно   в    плановом</w:t>
              <w:br/>
              <w:t xml:space="preserve">порядке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обственности  или</w:t>
              <w:br/>
              <w:t>на   ином   законном   праве</w:t>
              <w:br/>
              <w:t>транспортных        средств,</w:t>
              <w:br/>
              <w:t>предназначенных          для</w:t>
              <w:br/>
              <w:t>перевозки        пассажиров,</w:t>
              <w:br/>
              <w:t>имеющих кроме места водителя</w:t>
              <w:br/>
              <w:t xml:space="preserve">8 мест для сидения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, на  каком  праве</w:t>
              <w:br/>
              <w:t>транспортные         средства</w:t>
              <w:br/>
              <w:t>находятся     у     участника</w:t>
              <w:br/>
              <w:t>конкурса, а также  наличие  и</w:t>
              <w:br/>
              <w:t>количество         резервного</w:t>
              <w:br/>
              <w:t xml:space="preserve">подвижного состава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обственности  или</w:t>
              <w:br/>
              <w:t>на   ином   законном   праве</w:t>
              <w:br/>
              <w:t>площадки,    предназначенной</w:t>
              <w:br/>
              <w:t>для                 хранения</w:t>
              <w:br/>
              <w:t>автотранспортных  средств  в</w:t>
              <w:br/>
              <w:t>количестве        подвижного</w:t>
              <w:br/>
              <w:t>состава,    заявленного    к</w:t>
              <w:br/>
              <w:t xml:space="preserve">перевозкам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             </w:t>
              <w:br/>
              <w:t>характеристики             и</w:t>
              <w:br/>
              <w:t>экологический класс (Евро-0,</w:t>
              <w:br/>
              <w:t>Евро-1,  Евро-2,  Евро-3   и</w:t>
              <w:br/>
              <w:t>выше) транспортных  средств,</w:t>
              <w:br/>
              <w:t>которыми      предполагается</w:t>
              <w:br/>
              <w:t>осуществлять    пассажирские</w:t>
              <w:br/>
              <w:t>перевозки   по    маршрутам,</w:t>
              <w:br/>
              <w:t xml:space="preserve">включенным в лот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    вместимость,</w:t>
              <w:br/>
              <w:t>средний       возраст       и</w:t>
              <w:br/>
              <w:t xml:space="preserve">комфортабельность            </w:t>
              <w:br/>
              <w:t>транспортных  средств  и   их</w:t>
              <w:br/>
              <w:t xml:space="preserve">экологический класс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бственного (либо  </w:t>
              <w:br/>
              <w:t>по  договору  со   сторонней</w:t>
              <w:br/>
              <w:t>организацией) диспетчерского</w:t>
              <w:br/>
              <w:t>управления    и     контроля</w:t>
              <w:br/>
              <w:t>движения,  включая   наличие</w:t>
              <w:br/>
              <w:t xml:space="preserve">квалифицированных           </w:t>
              <w:br/>
              <w:t>специалистов,   наличие    и</w:t>
              <w:br/>
              <w:t>ведение  журнала  выдачи   и</w:t>
              <w:br/>
              <w:t>получения  путевых   листов,</w:t>
              <w:br/>
              <w:t>оформление           путевой</w:t>
              <w:br/>
              <w:t>документации,        наличие</w:t>
              <w:br/>
              <w:t xml:space="preserve">должностной инструкции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  данному      критерию</w:t>
              <w:br/>
              <w:t>оценивается,              кем</w:t>
              <w:br/>
              <w:t>осуществляется  диспетчерское</w:t>
              <w:br/>
              <w:t>управление     и     контроль</w:t>
              <w:br/>
              <w:t>движения        (собственными</w:t>
              <w:br/>
              <w:t>силами; собственными силами с</w:t>
              <w:br/>
              <w:t>привлечением   третьих   лиц;</w:t>
              <w:br/>
              <w:t>сторонней   организацией   по</w:t>
              <w:br/>
              <w:t>договору),      а       также</w:t>
              <w:br/>
              <w:t>оборудование       подвижного</w:t>
              <w:br/>
              <w:t>состава           аппаратурой</w:t>
              <w:br/>
              <w:t xml:space="preserve">спутниковой навигации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   работы     участника</w:t>
              <w:br/>
              <w:t>конкурса      на       рынке</w:t>
              <w:br/>
              <w:t>пассажирских   перевозок   в</w:t>
              <w:br/>
              <w:t>пригородном и  междугородном</w:t>
              <w:br/>
              <w:t>сообщении  (за   исключением</w:t>
              <w:br/>
              <w:t xml:space="preserve">внутрирайонных перевозок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ется наличием      </w:t>
              <w:br/>
              <w:t>действующих  и   с   истекшим</w:t>
              <w:br/>
              <w:t>сроком действия  договоров  с</w:t>
              <w:br/>
              <w:t>заказчиками  межмуниципальных</w:t>
              <w:br/>
              <w:t xml:space="preserve">перевозок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етных  ДТП  по</w:t>
              <w:br/>
              <w:t>вине   водителей   участника</w:t>
              <w:br/>
              <w:t>конкурса  за   12   месяцев,</w:t>
              <w:br/>
              <w:t>предшествующих        месяцу</w:t>
              <w:br/>
              <w:t xml:space="preserve">проведения конкурса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      количество</w:t>
              <w:br/>
              <w:t>учетных ДТП по вине водителей</w:t>
              <w:br/>
              <w:t>участника           конкурса,</w:t>
              <w:br/>
              <w:t>приведенных    на     единицу</w:t>
              <w:br/>
              <w:t>транспортного   средства    в</w:t>
              <w:br/>
              <w:t>отчетном  периоде,  а   также</w:t>
              <w:br/>
              <w:t>степень  тяжести  последствий</w:t>
              <w:br/>
              <w:t xml:space="preserve">ДТП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         условий</w:t>
              <w:br/>
              <w:t>лицензирования     за     12</w:t>
              <w:br/>
              <w:t>месяцев,      предшествующих</w:t>
              <w:br/>
              <w:t>месяцу  проведения  конкурса</w:t>
              <w:br/>
              <w:t>(наличие           нарушений</w:t>
              <w:br/>
              <w:t xml:space="preserve">лицензионных требований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      количество</w:t>
              <w:br/>
              <w:t>учетных            нарушений,</w:t>
              <w:br/>
              <w:t xml:space="preserve">приведенных на единицу       </w:t>
              <w:br/>
              <w:t xml:space="preserve">транспортного средства в     </w:t>
              <w:br/>
              <w:t>отчетном  периоде,  а   также</w:t>
              <w:br/>
              <w:t>степень совершенных нарушений</w:t>
              <w:br/>
              <w:t>(размер           наложенного</w:t>
              <w:br/>
              <w:t xml:space="preserve">административного штрафа,    </w:t>
              <w:br/>
              <w:t>приостанавливалось         ли</w:t>
              <w:br/>
              <w:t xml:space="preserve">действие лицензии и т.п.)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рминалов для проезда с использованием  транспортных электронных и социальных ка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ащения, необходимого для людей с ограниченными возможност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личие в транспортных средствах подъемников для инвалидов, откидных пандусов, гидравлики, позволяющей автобусам опускаться на нужную высот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08;fld=134;dst=100384" TargetMode="External"/><Relationship Id="rId3" Type="http://schemas.openxmlformats.org/officeDocument/2006/relationships/hyperlink" Target="consultantplus://offline/main?base=RLAW256;n=32881;fld=134;dst=100174" TargetMode="External"/><Relationship Id="rId4" Type="http://schemas.openxmlformats.org/officeDocument/2006/relationships/hyperlink" Target="consultantplus://offline/main?base=LAW;n=85172;fld=134;dst=100025" TargetMode="External"/><Relationship Id="rId5" Type="http://schemas.openxmlformats.org/officeDocument/2006/relationships/hyperlink" Target="consultantplus://offline/main?base=LAW;n=85172;fld=134;dst=100047" TargetMode="External"/><Relationship Id="rId6" Type="http://schemas.openxmlformats.org/officeDocument/2006/relationships/hyperlink" Target="consultantplus://offline/main?base=RLAW256;n=32881;fld=134;dst=100236" TargetMode="External"/><Relationship Id="rId7" Type="http://schemas.openxmlformats.org/officeDocument/2006/relationships/hyperlink" Target="consultantplus://offline/main?base=RLAW256;n=32881;fld=134;dst=100081" TargetMode="External"/><Relationship Id="rId8" Type="http://schemas.openxmlformats.org/officeDocument/2006/relationships/hyperlink" Target="consultantplus://offline/main?base=RLAW256;n=32881;fld=134;dst=100081" TargetMode="External"/><Relationship Id="rId9" Type="http://schemas.openxmlformats.org/officeDocument/2006/relationships/hyperlink" Target="consultantplus://offline/main?base=RLAW256;n=32881;fld=134;dst=100108" TargetMode="External"/><Relationship Id="rId10" Type="http://schemas.openxmlformats.org/officeDocument/2006/relationships/hyperlink" Target="consultantplus://offline/main?base=RLAW256;n=32881;fld=134;dst=100111" TargetMode="External"/><Relationship Id="rId11" Type="http://schemas.openxmlformats.org/officeDocument/2006/relationships/hyperlink" Target="consultantplus://offline/main?base=LAW;n=109326;fld=134" TargetMode="External"/><Relationship Id="rId12" Type="http://schemas.openxmlformats.org/officeDocument/2006/relationships/hyperlink" Target="consultantplus://offline/main?base=RLAW256;n=32881;fld=134;dst=100138" TargetMode="External"/><Relationship Id="rId13" Type="http://schemas.openxmlformats.org/officeDocument/2006/relationships/hyperlink" Target="consultantplus://offline/main?base=RLAW256;n=32881;fld=134;dst=100140" TargetMode="External"/><Relationship Id="rId14" Type="http://schemas.openxmlformats.org/officeDocument/2006/relationships/hyperlink" Target="consultantplus://offline/main?base=RLAW256;n=32881;fld=134;dst=10025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33:00Z</dcterms:created>
  <dc:creator>Admin</dc:creator>
  <dc:description/>
  <cp:keywords/>
  <dc:language>en-US</dc:language>
  <cp:lastModifiedBy>1</cp:lastModifiedBy>
  <cp:lastPrinted>2011-05-20T10:56:00Z</cp:lastPrinted>
  <dcterms:modified xsi:type="dcterms:W3CDTF">2011-05-23T12:12:00Z</dcterms:modified>
  <cp:revision>45</cp:revision>
  <dc:subject/>
  <dc:title/>
</cp:coreProperties>
</file>