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</w:t>
        <w:tab/>
        <w:tab/>
        <w:t xml:space="preserve">-- городская целевая программа «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</w:t>
        <w:tab/>
        <w:tab/>
        <w:tab/>
        <w:t xml:space="preserve">   физической культуры и спорта в городско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округе Кинель Самарской области на 2010 -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ы»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ОЙ</w:t>
        <w:tab/>
        <w:tab/>
        <w:tab/>
        <w:t xml:space="preserve">-- управление культуры и молодеж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  <w:tab/>
        <w:tab/>
        <w:tab/>
        <w:t>политики   администрации городского округа</w:t>
        <w:br/>
        <w:t xml:space="preserve">ПРОГРАММЫ </w:t>
        <w:tab/>
        <w:tab/>
        <w:tab/>
        <w:t>Кинель, МУ «Спортивный центр «Кин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ОСНОВНЫЕ</w:t>
        <w:tab/>
        <w:tab/>
        <w:tab/>
        <w:t>-- управление культуры и молодежной</w:t>
      </w:r>
    </w:p>
    <w:p>
      <w:pPr>
        <w:pStyle w:val="Normal"/>
        <w:rPr/>
      </w:pPr>
      <w:r>
        <w:rPr>
          <w:sz w:val="28"/>
          <w:szCs w:val="28"/>
        </w:rPr>
        <w:t>РАЗРАБОТЧИКИ</w:t>
        <w:tab/>
        <w:tab/>
        <w:t>политики администрации городского округа</w:t>
      </w:r>
    </w:p>
    <w:p>
      <w:pPr>
        <w:pStyle w:val="Normal"/>
        <w:rPr/>
      </w:pPr>
      <w:r>
        <w:rPr>
          <w:sz w:val="28"/>
          <w:szCs w:val="28"/>
        </w:rPr>
        <w:t>ПРОГРАММЫ</w:t>
        <w:tab/>
        <w:tab/>
        <w:tab/>
        <w:t>Кинель, МУ «Спортивный центр «Кин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65" w:hanging="3765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  <w:tab/>
        <w:t xml:space="preserve">-- совершенствование нормативно-правовой </w:t>
      </w:r>
    </w:p>
    <w:p>
      <w:pPr>
        <w:pStyle w:val="Normal"/>
        <w:ind w:left="3765" w:hanging="3765"/>
        <w:rPr/>
      </w:pPr>
      <w:r>
        <w:rPr>
          <w:sz w:val="28"/>
          <w:szCs w:val="28"/>
        </w:rPr>
        <w:t>ОСНОВНЫХ                             базы в области физической культуры и спорта,</w:t>
      </w:r>
    </w:p>
    <w:p>
      <w:pPr>
        <w:pStyle w:val="Normal"/>
        <w:ind w:left="3765" w:hanging="3765"/>
        <w:rPr>
          <w:sz w:val="28"/>
          <w:szCs w:val="28"/>
        </w:rPr>
      </w:pPr>
      <w:r>
        <w:rPr>
          <w:sz w:val="28"/>
          <w:szCs w:val="28"/>
        </w:rPr>
        <w:t xml:space="preserve">МЕРОПРИЯТИЙ                       кадровое обеспечение отрасли физической     </w:t>
      </w:r>
    </w:p>
    <w:p>
      <w:pPr>
        <w:pStyle w:val="Normal"/>
        <w:ind w:left="3765" w:hanging="3765"/>
        <w:rPr/>
      </w:pPr>
      <w:r>
        <w:rPr>
          <w:sz w:val="28"/>
          <w:szCs w:val="28"/>
        </w:rPr>
        <w:t>ПРОГРАММЫ                           культуры и спорта, развитие массового спорта среди различных групп населения, создание условий для подготовки спортсменов высокого класса.</w:t>
      </w:r>
    </w:p>
    <w:p>
      <w:pPr>
        <w:pStyle w:val="Normal"/>
        <w:ind w:left="3765" w:hanging="37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65" w:hanging="3765"/>
        <w:rPr/>
      </w:pPr>
      <w:r>
        <w:rPr>
          <w:sz w:val="28"/>
          <w:szCs w:val="28"/>
        </w:rPr>
        <w:t>ОБЪЕМ И ИСТОЧНИКИ</w:t>
        <w:tab/>
        <w:t xml:space="preserve">--затраты на реализацию программы составят </w:t>
      </w:r>
    </w:p>
    <w:p>
      <w:pPr>
        <w:pStyle w:val="Normal"/>
        <w:ind w:left="3765" w:hanging="3765"/>
        <w:rPr>
          <w:sz w:val="28"/>
          <w:szCs w:val="28"/>
        </w:rPr>
      </w:pPr>
      <w:r>
        <w:rPr>
          <w:sz w:val="28"/>
          <w:szCs w:val="28"/>
        </w:rPr>
        <w:t>ФИНАНСИРОВАНИЯ</w:t>
        <w:tab/>
        <w:t>3727300 рублей.</w:t>
      </w:r>
    </w:p>
    <w:p>
      <w:pPr>
        <w:pStyle w:val="Normal"/>
        <w:ind w:left="3765" w:hanging="3765"/>
        <w:rPr>
          <w:sz w:val="28"/>
          <w:szCs w:val="28"/>
        </w:rPr>
      </w:pPr>
      <w:r>
        <w:rPr>
          <w:sz w:val="28"/>
          <w:szCs w:val="28"/>
        </w:rPr>
        <w:t>ПРОГРАММЫ</w:t>
        <w:tab/>
      </w:r>
    </w:p>
    <w:p>
      <w:pPr>
        <w:pStyle w:val="Normal"/>
        <w:ind w:left="3765" w:hanging="37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65" w:hanging="37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65" w:hanging="376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</w:tblGrid>
      <w:tr>
        <w:trPr>
          <w:trHeight w:val="63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ые и социальные изменения последних лет привели к значительным экономическим утратам и снижению человеческого потенциала. В городском округе, как и во всей стране, ухудшилось состояние здоровья населения, серьезную опасность представляют наркомания, злоупотребление алкоголем и табакокурением. Особую тревогу вызывает ухудшение здоровья детей и подростков, более половины которых имеют хронические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ми причинами, негативно влияющими на состояние здоровья населения, являются снижение уровня жизни, состояние окружающей среды, качество и структура питания, увеличение стрессовых нагрузок, низкий уровень физической подготовленности различных групп населения, отсутствие потребности и возможности у большей части населения заниматься физической культурой и спорт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блемы развития физической культуры и спорта связаны в первую очередь с их недостаточным финансированием. Многие спортивные сооружения находятся в неудовлетворительном состоя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ются проблемы в организации детско-юношеского и молодежного спорта как эффективного средства по укреплению здоровья и профилактики асоциального поведения в молодежной среде из-за отсутствия достаточного количества действующих спортивных площадок и инвентар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щущается дефицит в квалифицированных спортивных кадрах: многие выпускники физкультурных вузов работают не по специальности из-за низкой заработной пл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следние годы ослаблена пропаганда здорового образа жизни и ценностей физической культуры и спорта в средствах массов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Развитие физической культуры и спорта в городском округе Кинель Самарской области на 2010 - 2011 годы» предусматривает комплекс мероприятий, направленных на развитие физической культуры и спорта, формирование здорового образа жизни и преодоление негативных социальных явлений в общест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ми целями программы являются: создание условий гражданам для   занятий физической культурой и спортом, формирование здорового образа жизни населения, гармоничное воспитание здорового, физически крепкого поколения, а также достойное выступление кинельских спортсменов на областных и российских соревнован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ми задачами в сфере развития физической культуры и спорта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- обеспечение граждан города возможностью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- формирование у населения, особенно у детей и молодежи, интереса к регулярным занятиям физической культурой и спортом, к здоровому образу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- совершенствование процесса физического воспитания населения, проведение мониторинга физической подготовки и физического развития детей 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развитие физкультурно-оздоровительной работы по месту ж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создание эффективной системы подготовки спортивного резер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 ЗА ХОДОМ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контроль за ходом реализации программы осуществляет администрация городского округа Кинел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жнейшим результатом реализации программы станет увеличение числа жителей городского округа, занимающихся физической культурой и спортом, ведущих здоровый образ жизни, что в конечном счете будет способ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- укреплению здоровья и снижению заболеваемости населения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- сохранению и укреплению генетического потенциала н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- продлению активного творческого долголетия людей, что позволит повысить экономический потенциал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организации дос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- разработке и внедрению новых технологий физкультурно- оздоровительной и спортивно-массов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- повышению эффективности использования физической культуры и спорта в социальной и физической адаптации инвали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- совершенствованию системы профилактики наркомании, табакокурения и правонарушений, в первую очередь среди детей и молоде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№</w:t>
      </w:r>
      <w:r>
        <w:rPr>
          <w:sz w:val="28"/>
          <w:szCs w:val="28"/>
        </w:rPr>
        <w:t>__________от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ИСТЕМА МЕРОПРИЯТИЙ И ИХ ФИНАНСОВОЕ ОБЕСПЕЧЕНИЕ</w:t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500"/>
        <w:gridCol w:w="1440"/>
        <w:gridCol w:w="1260"/>
        <w:gridCol w:w="1058"/>
        <w:gridCol w:w="22"/>
        <w:gridCol w:w="1036"/>
        <w:gridCol w:w="1462"/>
        <w:gridCol w:w="22"/>
        <w:gridCol w:w="1440"/>
        <w:gridCol w:w="2126"/>
      </w:tblGrid>
      <w:tr>
        <w:trPr>
          <w:trHeight w:val="61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34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– 2011 г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Нормативно-правовое обеспечение развития физической культуры</w:t>
            </w:r>
          </w:p>
        </w:tc>
      </w:tr>
      <w:tr>
        <w:trPr>
          <w:trHeight w:val="160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единых календарных планов городских мероприятий и участия спортсменов города в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ин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учно-методическое и информационное обеспечение программы</w:t>
            </w:r>
          </w:p>
        </w:tc>
      </w:tr>
      <w:tr>
        <w:trPr>
          <w:trHeight w:val="19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деятельности Детско- юношеской спортивной школы на основе статистических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культуры и молодежной политики г.о. Кин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16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физкультурно-оздоровительной работы в городе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культуры и молодежной политики г.о. Кин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16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выступления спортсменов городского округа Кинель на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культуры и молодежной политики г.о. Кин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167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ониторинга состояния физического здоровья населения, физического развития детей, подростков и молод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культуры и молодежной политики г.о. Кин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Кадровое 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семинаров с руководителями органов управления физической культурой  и спортом муниципальных образований, спортивных школ, с руководителями спортсооружений, с тренерами и преподаватнел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культуры и молодежной политики г.о. Кин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-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-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Развитие материально-технической ба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вентаризации всех спортивных сооружений города, корректировка паспортов на спортсоору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указ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указ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Физкультурно-оздоровительная работа среди детей, подростков и учащейся молоде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городских соревнований среди учащихся общеобразовательных шко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ервенство города по лыжным гонкам в зачет спартакиады школ и лицее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ин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.1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ин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А ну-ка, парни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города по баскетболу среди юношей и девушек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5.02.10 по календар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4.02.11 по календар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жные гонки на приз газе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инельская жизн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турнир по русским шашкам на приз клуба «Чудо шашки» и личное первенство среди юношей и дев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10-19.0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11-19.03.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турнир по баскеболу памяти Отличника ФК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С. Диденко среди юношей и девушек 1995– 1996 г.р.,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.03.10 по календар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2.03.11 по календар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бок города по волейбо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6.04.10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5.04.10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1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ый кубок городского округа Кинель по тхеквон-до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1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Легкоатлетический кросс на призы газеты «Кинельская жизнь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11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крытое первенство городского округа Кинель по боевому САМБО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.11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ервенство городского округа Кинель по легкой атлетике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10.- 12.05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11.-11.05.11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е мероприятия в честь «Дня защиты детей» под девизом «Спорт против наркотиков!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.10.-3.06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.11.-2.06.11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ый междугородний детский турнир по футболу памяти Е. Бутрова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партакиада оздоровительных лагерей городского округа Кинель. (1 сме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10.-17.06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11.-16.06.11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ртакиада оздоровительных лагерей городского округа Кинель. (2 сме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10.-15.07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11.-14.07.1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алые летние олимпийские игры на территории 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0.-16.09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11.-15.09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Футбол на приз «Золотая осень»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Легкоатлетический кросс на приз «Золотая осень» памя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личника ФК и С России А. С. Диденко в зачет спартакиад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ервенств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лейболу среди школьников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0.-22.10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11.-21.10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Кубок города по баскетбо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школ и лице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9.11.10. по календар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11.11. по календар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по шахматам на приз клуба «Белая лад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10.-30.11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11.-29.11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-командное первенст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по настольному теннису в зачет спартакиады среди школ и лицее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0.-15.12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1.-15.12.1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ыжные гонки на приз «Открытие сезона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трудовых коллективов и школьников в областных соревнования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ин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ин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услуги для проведения городских мероприят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3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изкультурно-оздоровительная работа среди трудового населения</w:t>
            </w:r>
          </w:p>
        </w:tc>
      </w:tr>
      <w:tr>
        <w:trPr>
          <w:trHeight w:val="19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 соревнований среди трудящей молодежи:</w:t>
            </w:r>
          </w:p>
          <w:p>
            <w:pPr>
              <w:pStyle w:val="Normal"/>
              <w:ind w:left="-108"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– й чемпионат среди мужчин</w:t>
            </w:r>
          </w:p>
          <w:p>
            <w:pPr>
              <w:pStyle w:val="Normal"/>
              <w:ind w:left="-108"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шахма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ин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1.10.-21.03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1.11.-20.03.1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ин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ртакиада «Здоровье» среди трудовых и производственн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июнь 2010 г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июнь 2011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ервенство по русск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шкам среди мужч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10-7.03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11.-6.02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ортивные мероприят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вященные Дню Победы в ВОВ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.1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язания на приз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го округа Кинель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енство городского округа по фут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ортивный праздник в че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8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ревнования, посвящён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ю физкультур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8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бок города по фут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трудовых коллекти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по калндарю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по калндар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бок города по настольн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ннису среди трудовых коллек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10.-17.10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11.-16.10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, посвященный Дню Един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бок города по волейболу среди трудовых коллекти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10.-14.11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11.-13.11.1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-командное первенство городского округа  по русским  шашкам среди трудовых коллекти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0.-19.12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11.-18.12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футболу на снегу памяти Евгения Бутрова среди трудовых коллекти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0.-19.12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11.-18.12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 Физическая культура и спорт среди инвалидов и людей пожилого возра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спортивных праздников и турниров среди детей-инвалидов реабилитационного центр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ин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10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ин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инвалидов (в том числе и детей) в городских и областных паралимпийских играх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ртакиада «Третьего возраста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ведение спортивно-массовых мероприятий в п.г.т. Усть-Кинельск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первенство п.г.т. Усть-Кинельский по мини-футболу на призы администраци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п.г.т. Усть-Кин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г.т. Усть-Кинель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юношеской команды п.г.т. Усть- Кинельский в первенстве области по футболу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-- 3 квартал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- 3 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соревнования, посвященные Дню побед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.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.11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состязания, посвященные Дню молодеж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соревнования, посвященные Дню физкультурн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оселковые соревн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порт-здоровье для всех»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порт - мой друг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состязания, освященные 115 годовщине образования посе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оревнований по шахматам и настольному теннису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ведение спортивно-массовых мероприятий в п.г.т. Алексеев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бок администрации п.г.т. Алексеевка по мини-футболу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9. Проведение спортивно-массовых мероприятий в п.г.т. Алексеев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рация п.г.т. Алексеев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г.т. Алексе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Спартакиаде «Здоровье» (транспорт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июн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июн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, ну-ка, парни!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евнования по лыжным гонкам среди жителей посел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мероприятия, посвященные Дню победы в 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первенство п.г.т. Алексеевка по футболу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мероприятия в честь Дня защиты дете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ервенстве городского округа Кинель по фут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мероприятия, посвященные Дню молодеж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состязаниях на приз главы 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спортивные мероприятия, посвященных Дню города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мероприятия, посвященные Дню посел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ртакиада по мини-футболу, волейболу, баскетболу среди школ п.г.т. Алексеев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й праздник, посвященный Дню народного единств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ые зимние игры среди учащейся молодежи посел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евнования по лыжным гонка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Подготовка спортивного резер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числа детей и подростков, занимающихся в группах начальной спортивной подготовки детско-юношеских спортивных школ и в спортивных секциях общеобразовательных учрежд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СШ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9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ие новых спортивных отделений на базе ДЮС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ЮСШ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5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граммы футбола (ФК «СК «Кинель», «Алекс», ДФК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ин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-октябр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-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ин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7:48:00Z</dcterms:created>
  <dc:creator>1</dc:creator>
  <dc:description/>
  <dc:language>en-US</dc:language>
  <cp:lastModifiedBy>user</cp:lastModifiedBy>
  <cp:lastPrinted>2011-07-25T09:49:00Z</cp:lastPrinted>
  <dcterms:modified xsi:type="dcterms:W3CDTF">2011-07-25T06:53:00Z</dcterms:modified>
  <cp:revision>58</cp:revision>
  <dc:subject/>
  <dc:title>ПАСПОРТ ПРОГРАММЫ</dc:title>
</cp:coreProperties>
</file>