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_______________№ 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 постановление администрации городского округа Кинель от 14.09.2009г. №1796 «Об 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 – 2013 годы»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лучшения качества медицинских услуг в дошкольных образовательных учреждениях городского округа и своевременной качественной подготовки к лицензированию образовательной деятельности дошкольных образовательных учреждений городского округа Ки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становление от 14.09.2009г. №1796 «О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-2013 годы», изложив приложение №1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А.А.Прокуд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6:00Z</dcterms:created>
  <dc:creator>1</dc:creator>
  <dc:description/>
  <dc:language>en-US</dc:language>
  <cp:lastModifiedBy>Бухгалтерия</cp:lastModifiedBy>
  <cp:lastPrinted>2011-09-06T16:10:00Z</cp:lastPrinted>
  <dcterms:modified xsi:type="dcterms:W3CDTF">2011-09-06T12:16:00Z</dcterms:modified>
  <cp:revision>8</cp:revision>
  <dc:subject/>
  <dc:title>Российская Федерация</dc:title>
</cp:coreProperties>
</file>