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Приложение № 1 к постановлению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администрации городского округа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</w:t>
      </w:r>
      <w:r>
        <w:rPr/>
        <w:t>Кинель Самарской области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 xml:space="preserve">от « 20  » сентября 2011г. № 2680  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еречень получателей и размер социальной выплаты на проведение ремонта индивидуальных  жилых домов и жилых помещений в многоквартирных домах, в которых проживают ветераны Великой Отечественной войны  1941-1945 годов.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tbl>
      <w:tblPr>
        <w:tblW w:w="106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28"/>
        <w:gridCol w:w="1512"/>
        <w:gridCol w:w="956"/>
        <w:gridCol w:w="2520"/>
        <w:gridCol w:w="1800"/>
        <w:gridCol w:w="14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.И.О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Дат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ожд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атегор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азмер социальной  выплаты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мир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икто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рья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1.08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жная 47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Леонен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ладими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Тимофеевич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07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ктябрьская,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582,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рол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ызранский,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ур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ва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емент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ул. Орджоникидзе, 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рокладка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64,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оворк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исим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06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Герцена,29-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гош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астас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ерент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5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 г. Кинель,   ул. Орджоникидзе,124-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вартиры газовый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счетчи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8,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силье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ет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07.191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Аксакова, 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мена электропровод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72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урьянов Юр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4.01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3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водопро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Увар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гарит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7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Партизанская, 1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9,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Дура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ох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7.12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уйбышева,21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49,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харов Пет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й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2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Осипенко, 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полов в дом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50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опо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Васи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9.08.19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ветлая,2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шивка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Сесоро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Никола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8.12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 Шоссейная, 9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 4 венцов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Гранк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атоли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Димитрова,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фундамен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узнец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икто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рофим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3.07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атутина,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ровли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фундамент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39,7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Фил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11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яце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ернышевского, 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Ржевска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ро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8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Чехова,3-3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авлих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Евген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01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73-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мыле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лександ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ь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4.19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оссейная, 81 «А»-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Еж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 Кирья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6.03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Испытателй, 1-2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Захар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Тимоф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1.09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Шоссейная, 79 «А»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жн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силий Кузьм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8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 ул. Транспортная, 12-37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укл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лентина Алексе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4.02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Транспортная, 4-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гл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Дмитр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7.11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Инвалид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 74-3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орокин Александр Андре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4.10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жная, 37-1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662,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Усти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ихаил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ани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11.192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9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Трофимов Константин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5.02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Юбилейная, 9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теценко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ндрия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3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оветская, 47-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строухов Василий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2.02.1915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50 Лет Октября, 108-53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Лео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ва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ихайл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11.1926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4а-68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косы на ок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3870,4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ачал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аврил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12.192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Фестивальная, 3-64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ессе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ннади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8.1919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 82 «А»-5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>
          <w:trHeight w:val="71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Аникин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ей Дмитр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5.03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50 лет Октября, 108-4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spacing w:before="0" w:after="200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аганов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едо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0.04.1920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Полевая, 90а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2" w:hanging="0"/>
              <w:jc w:val="center"/>
              <w:rPr/>
            </w:pPr>
            <w:r>
              <w:rPr/>
              <w:t>43910,1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нтоши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Варвар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12.1918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п.г.т.Усть-Кинельский,               ул. Транспортная,12-12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лонка, плита газов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17579,6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овырш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Раис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ысоевн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6.05.1922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ул.50 лет Октября, 86-15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вартиры,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 </w:t>
            </w:r>
            <w:r>
              <w:rPr/>
              <w:t>замена ок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Камишкерце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Антони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3.06.192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лужба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6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Кинель,мик.Елшняг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Центральная, 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Дарьюти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Васи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Яковлевич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0.09.1931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0"/>
                <w:szCs w:val="20"/>
              </w:rPr>
              <w:t>малолетний уник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>
                <w:sz w:val="20"/>
                <w:szCs w:val="20"/>
              </w:rPr>
              <w:t>концлаге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Маяковского,96-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вартиры сменить окна, батареи, ремонт по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8,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hanging="0"/>
              <w:rPr/>
            </w:pPr>
            <w:r>
              <w:rPr/>
              <w:t xml:space="preserve">Прокофьев </w:t>
            </w:r>
          </w:p>
          <w:p>
            <w:pPr>
              <w:pStyle w:val="Normal"/>
              <w:ind w:left="-57" w:hanging="0"/>
              <w:rPr/>
            </w:pPr>
            <w:r>
              <w:rPr/>
              <w:t xml:space="preserve">Николай </w:t>
            </w:r>
          </w:p>
          <w:p>
            <w:pPr>
              <w:pStyle w:val="Normal"/>
              <w:ind w:left="-57" w:hanging="0"/>
              <w:rPr/>
            </w:pPr>
            <w:r>
              <w:rPr/>
              <w:t>Петр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7.11.1924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частник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евастопольский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отмостков вокруг дом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931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Танаевск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Казимир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осиф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1.03.1933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лолетний узник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концлагер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Самарская област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.т. Усть-Кинельский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ул. Спортивная, 11-53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ремонт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 квартир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232" w:hanging="0"/>
              <w:jc w:val="center"/>
              <w:rPr/>
            </w:pPr>
            <w:r>
              <w:rPr/>
              <w:t>43881,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рмошкин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Александр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еоргие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8.02.1927 г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Крестьянская, 29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, смена окон, отделка гипсокартоном, оклейка обоями потолки, стены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93,9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ховская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Вер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Дмитри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2.01.1923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Сергея Лазо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22,2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ирк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Лид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ьинич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1.05.1925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 п. г.т. Алексеевка, ул. Кирова,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замена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Григорьева Елизавет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т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3</w:t>
            </w:r>
            <w:r>
              <w:rPr/>
              <w:t>.</w:t>
            </w:r>
            <w:r>
              <w:rPr>
                <w:lang w:val="en-US"/>
              </w:rPr>
              <w:t>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ер. Масленникова,6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Шведов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Мария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6.07.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Димитрова,87-1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икова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Анн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Федор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1.12.192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п.г.т. Алексеевка, ул. Театральная,45;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фундамен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676,5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Василье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Зинаида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5.06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. Кинель, п.Горный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Центральная,50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ертьянова 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Степано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6.06.1927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 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</w:t>
            </w:r>
            <w:r>
              <w:rPr/>
              <w:t>ул. Мира, 38-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замена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диато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832,2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Чубарова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Мария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Григорьевн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8.02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ер. Соловьиный,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3910,1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50" w:leader="none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Мухин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Анатолий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ванович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0.05.1928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етеран В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амарская область,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 xml:space="preserve">г. Кинель,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п.г.т. Алексеевка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ул. Вокзальная,35 «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емонт кровли, фундамента, косметический ремон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9332,3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кова     2118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едюкин 21430</w:t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  <w:szCs w:val="22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2"/>
      <w:szCs w:val="22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22:00Z</dcterms:created>
  <dc:creator>expert</dc:creator>
  <dc:description/>
  <cp:keywords/>
  <dc:language>en-US</dc:language>
  <cp:lastModifiedBy>1</cp:lastModifiedBy>
  <cp:lastPrinted>2011-09-19T10:14:00Z</cp:lastPrinted>
  <dcterms:modified xsi:type="dcterms:W3CDTF">2011-09-23T10:38:00Z</dcterms:modified>
  <cp:revision>12</cp:revision>
  <dc:subject/>
  <dc:title>СПИСОК</dc:title>
</cp:coreProperties>
</file>