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9.2011г. № 2680</w:t>
            </w:r>
            <w:r>
              <w:rPr>
                <w:color w:val="FFFF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перечня получателей и размера социальной  выплаты на проведение ремонта ин</w:t>
              <w:softHyphen/>
              <w:t>дивидуальных жилых домов и жилых помещений в многоквар</w:t>
              <w:softHyphen/>
              <w:t>тирных домах, в которых прожи</w:t>
              <w:softHyphen/>
              <w:t>вают ветераны Великой Отечест</w:t>
              <w:softHyphen/>
              <w:t>венной войны 1941-1945 годов, вдовы инвалидов и участников Великой Отечественной войны 1941-1945 год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  <w:r>
        <w:rPr>
          <w:spacing w:val="-1"/>
          <w:szCs w:val="28"/>
        </w:rPr>
        <w:t xml:space="preserve">Во исполнение постановления Правительства Самарской области от </w:t>
      </w:r>
      <w:r>
        <w:rPr>
          <w:szCs w:val="28"/>
        </w:rPr>
        <w:t xml:space="preserve">13.07.2011 г. № 330 и в целях  предоставления </w:t>
      </w:r>
      <w:r>
        <w:rPr>
          <w:spacing w:val="-1"/>
          <w:szCs w:val="28"/>
        </w:rPr>
        <w:t xml:space="preserve">социальных выплат ветеранам Великой Отечественной войны 1941-1945 </w:t>
      </w:r>
      <w:r>
        <w:rPr>
          <w:szCs w:val="28"/>
        </w:rPr>
        <w:t xml:space="preserve">годов, вдовам инвалидов и участников Великой Отечественной войны 1941-1945 годов на проведение ремонта индивидуальных жилых домов </w:t>
      </w:r>
      <w:r>
        <w:rPr>
          <w:spacing w:val="-1"/>
          <w:szCs w:val="28"/>
        </w:rPr>
        <w:t xml:space="preserve">и жилых помещений в многоквартирных домах, в которых проживают </w:t>
      </w:r>
      <w:r>
        <w:rPr>
          <w:szCs w:val="28"/>
        </w:rPr>
        <w:t>ветераны Великой Отечественной войны 1941-1945 годов, вдовы инва</w:t>
        <w:softHyphen/>
        <w:t>лидов и участников Великой Отечественной войны 1941-1945 годов,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еречень получателей и размер социальной  выплаты в соответствии со сметными расчетами на основании поданных ветеранами ВОВ заявлений, анкет опроса ветеранов о необходимости в проведении ремонта жилых домов и квартир (Приложение №1)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/>
        <w:t xml:space="preserve">        </w:t>
      </w:r>
      <w:r>
        <w:rPr>
          <w:szCs w:val="28"/>
        </w:rPr>
        <w:t xml:space="preserve">  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p>
      <w:pPr>
        <w:pStyle w:val="Normal"/>
        <w:spacing w:lineRule="auto" w:line="360"/>
        <w:rPr/>
      </w:pPr>
      <w:r>
        <w:rPr/>
        <w:t>Федюкин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8:00Z</dcterms:created>
  <dc:creator>Любовь Плюцкая</dc:creator>
  <dc:description/>
  <cp:keywords/>
  <dc:language>en-US</dc:language>
  <cp:lastModifiedBy>1</cp:lastModifiedBy>
  <cp:lastPrinted>2011-09-19T09:34:00Z</cp:lastPrinted>
  <dcterms:modified xsi:type="dcterms:W3CDTF">2011-09-23T10:37:00Z</dcterms:modified>
  <cp:revision>5</cp:revision>
  <dc:subject/>
  <dc:title>                          Российская Федерация</dc:title>
</cp:coreProperties>
</file>