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both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0.2011г. № 2886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о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ского округа Кинель  от 24.02.2010г. № 471 «Об утверждении городской целевой программы противопожарных мероприятий МУЗ «Кинельская ЦРБ»на 2010 – 2015 годы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овышения уровня пожарной безопасности и обеспечения безопасности пациентов и работников МУЗ «Кинельская ЦРБ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изменения в постановление от 24.02.2010г. № 471 «Об утверждении городской целевой программы противопожарных мероприятий МУЗ «Кинельская ЦРБ» на 2010 – 2015 годы», изложив приложение №1 в новой редакции (прилагается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ризнать утратившим силу постановление администрации городского округа №2687 от 21.09.2010г. «О внесении изменений в приложение №1 к постановлению администрации городского округа от 24.02.2010г. №471 «Об утверждении городской целевой программы противопожарных мероприятий МУЗ «Кинельская ЦРБ» на 2010 – 2015 год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А.А.Прок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25:00Z</dcterms:created>
  <dc:creator>1</dc:creator>
  <dc:description/>
  <cp:keywords/>
  <dc:language>en-US</dc:language>
  <cp:lastModifiedBy>1</cp:lastModifiedBy>
  <cp:lastPrinted>2011-10-07T15:40:00Z</cp:lastPrinted>
  <dcterms:modified xsi:type="dcterms:W3CDTF">2011-10-13T13:22:00Z</dcterms:modified>
  <cp:revision>5</cp:revision>
  <dc:subject/>
  <dc:title>Российская Федерация</dc:title>
</cp:coreProperties>
</file>