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30.11.2011г. №  3288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лучателей и размер социальной выплаты на проведение ремонта индивидуальных  жилых домов и жилых помещений в многоквартирных домах, в которых проживают ветераны Великой Отечественной войны  1941-1945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1372"/>
        <w:gridCol w:w="2228"/>
        <w:gridCol w:w="19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я  Арнольд Дан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8.1924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мидта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а обоев, покраска потолка, покрыть пол линолеу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50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нил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ркад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льдема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6.1934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совершеннолетний узни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3-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й колонки, газовой пл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251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Шеен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рия Ис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9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Чайковского, 8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546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лодичкин 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11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г.т. Алексеевк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ирова, 2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убова Мари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3.1929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Золинская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546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уда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еорг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4.1929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 г. Кинель, мик-он Горны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 xml:space="preserve">ул. Горная, 48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мена газового ко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рт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2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Ульяновская, 6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65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наш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Лид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7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шинистов, 18-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пола на кух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171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дикя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9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шинистов, 18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65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алуш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11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ер. Хлебный, 5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ре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хоро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12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ктябрьская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Соловцова Елена </w:t>
            </w:r>
          </w:p>
          <w:p>
            <w:pPr>
              <w:pStyle w:val="Normal"/>
              <w:ind w:left="-57" w:hanging="0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2.1932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ж/д Советская, 8а-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ить водопровод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анализацию, мойку на кухне, покрыть ванну акри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508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ind w:left="-57" w:hanging="0"/>
              <w:rPr/>
            </w:pPr>
            <w:r>
              <w:rPr/>
              <w:t>Анастас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7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2б-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266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Топильская Татья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гнатье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2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аратовский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 водонагревателя, отделка сан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605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ныче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роф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3.1930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.г.т. Алексеевк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Гагарина, 1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й пли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760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оловач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41926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Димитрова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пола в комнате, демонтаж двери, штукатурка стен, сделать откосы на ок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78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лукарова 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7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рджоникидзе, 5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отмостк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4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ажен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и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0.1927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ирова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мена газовой плиты, настил линолиума, покраска окон, две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ол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заро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.11.1927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илоновская,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урае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кул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Ели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6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Советы, 3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го ко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57:00Z</dcterms:created>
  <dc:creator>expert</dc:creator>
  <dc:description/>
  <cp:keywords/>
  <dc:language>en-US</dc:language>
  <cp:lastModifiedBy>1</cp:lastModifiedBy>
  <cp:lastPrinted>2011-11-30T12:23:00Z</cp:lastPrinted>
  <dcterms:modified xsi:type="dcterms:W3CDTF">2011-11-30T13:23:00Z</dcterms:modified>
  <cp:revision>7</cp:revision>
  <dc:subject/>
  <dc:title>СПИСОК</dc:title>
</cp:coreProperties>
</file>