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01.12.2011г. № 33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« Приложение № 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20 сентября 2011г. № 2680»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олучателей и размер социальной выплаты на проведение ремонта индивидуальных  жилых домов и жилых помещений в многоквартирных домах, в которых проживают ветераны Великой Отечественной войны  1941-1945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12"/>
        <w:gridCol w:w="956"/>
        <w:gridCol w:w="252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социальной  выплат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рья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8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жная 4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оле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ызранский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84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оворк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исим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6.192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Герцена,29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1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гош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астас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ерент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05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рджоникидзе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24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аз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чет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57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асилье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ет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07.191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Аксакова, 1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а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7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урьянов Юр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т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.01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билейная, 3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84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вар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7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Партизанская, 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« 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урак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х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12.192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уйбышева,21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84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харов Пет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й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2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сипенко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опо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hanging="0"/>
              <w:rPr/>
            </w:pPr>
            <w:r>
              <w:rPr/>
              <w:t>Васил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08.1926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ветлая,2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шивка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Сесоро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hanging="0"/>
              <w:rPr/>
            </w:pPr>
            <w:r>
              <w:rPr/>
              <w:t>Никола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12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 Шоссейная, 9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ранк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атоли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Димитров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фундамен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икто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рофим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7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Ватутина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ов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03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Фил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1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ернышевского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жевска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ро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8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ехова,3-3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 пластиковых окон, замена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авлих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1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73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мыле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сил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4.1926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оссейная, 81 «А»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Еж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нтина Кирья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.03.1922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п.г.т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Испытателй, 1-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имоф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09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оссейная, 79 «А»-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жн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силий Кузьм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08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 ул. Транспортная, 12-3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укл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нтина 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2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Транспортная, 4-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гл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11.1922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 74-3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рокин Александр Андр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жная, 37-1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621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сти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ани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11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билейная, 9-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офимов Константин 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02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билейная, 9-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теценко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дрия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3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оветская, 47-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строухов Василий 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2.191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50 Лет Октября, 108-5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астиковых окон, замена газ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онки,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8,92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ачал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аври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2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3-6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8,92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ессе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еннади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8.1919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 82 «А»-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ванной комнаты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сан.узл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8,92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ник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й 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3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50 лет Октября, 108-4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й плиты, колон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ставрация ванны акри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242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spacing w:before="0" w:after="20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ага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едо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4.192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Полевая, 90а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нтош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рвар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12.191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г.т.Усть-Кинельский,               ул. Транспортная,12-1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онка, плита газов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209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вырш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Раис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ысое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5.1922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ул.50 лет Октября, 86-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амена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амишкерц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т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6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Кинель,мик.Елшняг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Центральн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рьюти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Яковле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9.193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малолетний уник</w:t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онцлаге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96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вартиры сменить окна, батареи, ремонт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окофье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hanging="0"/>
              <w:rPr/>
            </w:pPr>
            <w:r>
              <w:rPr/>
              <w:t>Пет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11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евастопольский,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отмостков вокруг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93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рмошки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еорг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2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рестьянская, 29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ховская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митри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2.01.19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ергея Лазо,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а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22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ирк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Лид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ьинич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5.19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 п. г.т. Алексеевка, ул. Кирова,2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становка 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Григорьева Елизавет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т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3</w:t>
            </w:r>
            <w:r>
              <w:rPr/>
              <w:t>.</w:t>
            </w:r>
            <w:r>
              <w:rPr>
                <w:lang w:val="en-US"/>
              </w:rPr>
              <w:t>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ер. Масленникова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Швед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р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.07.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Димитрова,87-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ик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ед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.12.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п.г.т. Алексеевка, ул. Театральная,45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76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Василье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Зинаид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6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орны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Центральная,5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10,16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ертьянова 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06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ул. Мира, 38-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 пластиков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83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убаро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риго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8.02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оловьиный,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уда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еорг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сил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04.1929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 г. Кинель, мик-он Горны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 xml:space="preserve">ул. Горная, 48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амена газового кот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ол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заро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11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Вилоновская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урае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кул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Ели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6.192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 Советы, 3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9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18:00Z</dcterms:created>
  <dc:creator>expert</dc:creator>
  <dc:description/>
  <cp:keywords/>
  <dc:language>en-US</dc:language>
  <cp:lastModifiedBy>1</cp:lastModifiedBy>
  <cp:lastPrinted>2011-12-14T08:09:00Z</cp:lastPrinted>
  <dcterms:modified xsi:type="dcterms:W3CDTF">2011-12-14T06:46:00Z</dcterms:modified>
  <cp:revision>10</cp:revision>
  <dc:subject/>
  <dc:title>СПИСОК</dc:title>
</cp:coreProperties>
</file>