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4394"/>
      </w:tblGrid>
      <w:tr>
        <w:trPr>
          <w:trHeight w:val="3544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городского округа</w:t>
            </w:r>
            <w:r>
              <w:rPr>
                <w:sz w:val="24"/>
              </w:rPr>
              <w:t xml:space="preserve"> Кинел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2.2011г. № 3309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г. Кинель</w:t>
            </w:r>
          </w:p>
          <w:p>
            <w:pPr>
              <w:pStyle w:val="Normal"/>
              <w:spacing w:lineRule="auto" w:line="276"/>
              <w:ind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администрации городского округа Кинель             от  30.11.2011г.   № 3288              </w:t>
            </w:r>
          </w:p>
          <w:p>
            <w:pPr>
              <w:pStyle w:val="Normal"/>
              <w:spacing w:lineRule="auto" w:line="276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 утверждении перечня получателей социальной  выплаты на проведение ремонта ин</w:t>
              <w:softHyphen/>
              <w:t>дивидуальных жилых домов и жилых помещений в многоквар</w:t>
              <w:softHyphen/>
              <w:t>тирных домах, в которых прожи</w:t>
              <w:softHyphen/>
              <w:t>вают ветераны Великой Отечест</w:t>
              <w:softHyphen/>
              <w:t>венной войны 1941-1945 годов, вдовы инвалидов и участников Великой Отечественной войны 1941-1945 годов»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В связи  с несвоевременным освоением ветеранами В</w:t>
      </w:r>
      <w:r>
        <w:rPr>
          <w:szCs w:val="28"/>
        </w:rPr>
        <w:t xml:space="preserve">еликой </w:t>
      </w:r>
      <w:r>
        <w:rPr/>
        <w:t>О</w:t>
      </w:r>
      <w:r>
        <w:rPr>
          <w:szCs w:val="28"/>
        </w:rPr>
        <w:t xml:space="preserve">течественной </w:t>
      </w:r>
      <w:r>
        <w:rPr/>
        <w:t xml:space="preserve">войны  денежных средств областного бюджета, выделенных </w:t>
      </w:r>
      <w:r>
        <w:rPr>
          <w:szCs w:val="28"/>
        </w:rPr>
        <w:t>на проведение ремонта индивидуальных жилых домов и жилых помещений в многоквартирных домах, в которых проживают ветераны Великой Оте</w:t>
        <w:softHyphen/>
        <w:t>чественной войны 1941-1945 годов, вдовы инвалидов и участников Ве</w:t>
        <w:softHyphen/>
        <w:t xml:space="preserve">ликой Отечественной войны 1941-1945 годов», </w:t>
      </w:r>
    </w:p>
    <w:p>
      <w:pPr>
        <w:pStyle w:val="Normal"/>
        <w:spacing w:lineRule="auto" w:line="276"/>
        <w:jc w:val="center"/>
        <w:rPr/>
      </w:pPr>
      <w:r>
        <w:rPr/>
        <w:t>ПОСТАНОВЛЯЮ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5" w:firstLine="45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Внести изменения в постановление администрации городского округа Кинель от 30.11.2011г. № 3288 «Об утверждении перечня получателей социальной  выплаты на проведение ремонта ин</w:t>
        <w:softHyphen/>
        <w:t>дивидуальных жилых домов и жилых помещений в многоквар</w:t>
        <w:softHyphen/>
        <w:t>тирных домах, в которых прожи</w:t>
        <w:softHyphen/>
        <w:t>вают ветераны Великой Отечест</w:t>
        <w:softHyphen/>
        <w:t>венной войны 1941-1945 годов, вдовы инвалидов и участников Великой Отечественной войны 1941-1945 годов», изложив        « Приложение» в новой редакции согласно Приложения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pacing w:val="-14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Контроль за выполнением настоящего постановления возложить </w:t>
      </w:r>
      <w:r>
        <w:rPr>
          <w:spacing w:val="-1"/>
          <w:szCs w:val="28"/>
        </w:rPr>
        <w:t xml:space="preserve">на заместителя Главы администрации городского округа по социальным </w:t>
      </w:r>
      <w:r>
        <w:rPr>
          <w:szCs w:val="28"/>
        </w:rPr>
        <w:t>вопросам (Ускова А.А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администрации                                                               А.А. Прокуд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кова 21182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 городского округа1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56:00Z</dcterms:created>
  <dc:creator>Любовь Плюцкая</dc:creator>
  <dc:description/>
  <cp:keywords/>
  <dc:language>en-US</dc:language>
  <cp:lastModifiedBy>1</cp:lastModifiedBy>
  <cp:lastPrinted>2011-12-13T15:13:00Z</cp:lastPrinted>
  <dcterms:modified xsi:type="dcterms:W3CDTF">2011-12-14T06:47:00Z</dcterms:modified>
  <cp:revision>6</cp:revision>
  <dc:subject/>
  <dc:title>                          Российская Федерация</dc:title>
</cp:coreProperties>
</file>