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976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Heading1"/>
              <w:jc w:val="left"/>
              <w:rPr>
                <w:sz w:val="32"/>
              </w:rPr>
            </w:pPr>
            <w:r>
              <w:rPr/>
              <w:t xml:space="preserve">            </w:t>
            </w: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1г. № 3424</w:t>
            </w:r>
          </w:p>
          <w:p>
            <w:pPr>
              <w:pStyle w:val="Normal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Кинель</w:t>
            </w:r>
          </w:p>
        </w:tc>
      </w:tr>
      <w:tr>
        <w:trPr>
          <w:trHeight w:val="849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в  постановление администрации городского округа Кинель от 14.09.2009г. №1796 «Об 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 – 2013 годы»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улучшения качества медицинских услуг в дошкольных образовательных учреждениях городского округа и своевременной качественной подготовки к лицензированию образовательной деятельности дошкольных образовательных учреждений городского округа Кин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становление от 14.09.2009г. №1796 «Об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-2013 годы», изложив приложение №1 в новой редакции (прилагается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постановление администрации городского округа Кинель от 07.09.2011г. №2524 «О внесении изменений в постановление администрации городского округа Кинель от 14.09.2009г. №1796 «Об утверждении городской целевой программы «Совершенствование медицинского обслуживания детей в дошкольных образовательных учреждениях городского округа Кинель на 2010 – 2013 годы»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А.А.Прокудин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12:00Z</dcterms:created>
  <dc:creator>1</dc:creator>
  <dc:description/>
  <cp:keywords/>
  <dc:language>en-US</dc:language>
  <cp:lastModifiedBy>1</cp:lastModifiedBy>
  <cp:lastPrinted>2011-11-30T15:12:00Z</cp:lastPrinted>
  <dcterms:modified xsi:type="dcterms:W3CDTF">2011-12-14T07:57:00Z</dcterms:modified>
  <cp:revision>7</cp:revision>
  <dc:subject/>
  <dc:title>Российская Федерация</dc:title>
</cp:coreProperties>
</file>