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1г. № 342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Кинель от 25.01.2011г. №123 «Об утверждении городской целевой программы противопожарных мероприятий в учреждениях дошкольного образования городского округа Кинель на 2011 – 2015 годы»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вышения уровня пожарной безопасности и обеспечения безопасности воспитанников, обслуживающего персонала и посетителей ДОУ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остановление от 25.01.2011г. №123 «Об утверждении городской целевой программы противопожарных мероприятий в учреждениях дошкольного образования городского округа Кинель на 2011 – 2015 годы», изложив приложение №1 в новой редакции (прилагается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                                                        А.А.Проку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7:00Z</dcterms:created>
  <dc:creator>1</dc:creator>
  <dc:description/>
  <cp:keywords/>
  <dc:language>en-US</dc:language>
  <cp:lastModifiedBy>1</cp:lastModifiedBy>
  <cp:lastPrinted>2011-11-30T11:27:00Z</cp:lastPrinted>
  <dcterms:modified xsi:type="dcterms:W3CDTF">2011-12-14T07:55:00Z</dcterms:modified>
  <cp:revision>4</cp:revision>
  <dc:subject/>
  <dc:title>Российская Федерация</dc:title>
</cp:coreProperties>
</file>