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/>
        <w:tc>
          <w:tcPr>
            <w:tcW w:w="500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арская обла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городского округа  Кин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12. 2011г. № 343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молодежного бала «Созвездие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ведения итогов деятельности общественных организаций, образовательных учреждений, учреждений культуры и спорта, поощрения и поддержки талантливой молодежи городского округа Кинель, проявившей и добившейся заметных результатов в овладении наукой, искусством и других сферах деятельност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роведении молодежного бала «Созвездие» (Приложение №1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по социальным вопросам </w:t>
        <w:br/>
        <w:t>Ускову А.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А.А.Прокуди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ва 2137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26:00Z</dcterms:created>
  <dc:creator>1</dc:creator>
  <dc:description/>
  <cp:keywords/>
  <dc:language>en-US</dc:language>
  <cp:lastModifiedBy>1</cp:lastModifiedBy>
  <dcterms:modified xsi:type="dcterms:W3CDTF">2011-12-14T08:30:00Z</dcterms:modified>
  <cp:revision>4</cp:revision>
  <dc:subject/>
  <dc:title/>
</cp:coreProperties>
</file>