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1г. № 3563</w:t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ородской целевой программы «Развитие сети дошкольных образовательных учреждений в городском округе Кинель» на 2012 – 2015 годы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обеспечения дошкольным образованием детей в возрасте от 3-х до 7 лет на территории городского округ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городскую целевую программу «Развитие сети дошкольных образовательных учреждений в городском округе Кинель» на 2012-2015 годы  (приложение №1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средствах массовой информации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городского округа по социальным вопросам (Ускова А.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А.А.Прокуди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8:00Z</dcterms:created>
  <dc:creator>1</dc:creator>
  <dc:description/>
  <cp:keywords/>
  <dc:language>en-US</dc:language>
  <cp:lastModifiedBy>1</cp:lastModifiedBy>
  <cp:lastPrinted>2009-09-16T10:34:00Z</cp:lastPrinted>
  <dcterms:modified xsi:type="dcterms:W3CDTF">2011-12-22T12:12:00Z</dcterms:modified>
  <cp:revision>3</cp:revision>
  <dc:subject/>
  <dc:title>Российская Федерация</dc:title>
</cp:coreProperties>
</file>