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                                                                        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Приложение № 1 к постановлению </w:t>
      </w:r>
    </w:p>
    <w:p>
      <w:pPr>
        <w:pStyle w:val="Normal"/>
        <w:ind w:left="5400" w:hanging="0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администрации городского округа Кинель    Самарской области                                                     </w:t>
      </w:r>
    </w:p>
    <w:p>
      <w:pPr>
        <w:pStyle w:val="Normal"/>
        <w:ind w:left="34" w:hanging="0"/>
        <w:jc w:val="center"/>
        <w:rPr>
          <w:b w:val="false"/>
          <w:b w:val="false"/>
          <w:i w:val="false"/>
          <w:i w:val="false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                                                                          </w:t>
      </w:r>
      <w:r>
        <w:rPr>
          <w:b w:val="false"/>
          <w:i w:val="false"/>
          <w:u w:val="none"/>
        </w:rPr>
        <w:t>от 18.06.2012г. № 1774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</w:t>
      </w:r>
    </w:p>
    <w:p>
      <w:pPr>
        <w:pStyle w:val="Normal"/>
        <w:jc w:val="center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>ПОЛОЖЕНИЕ</w:t>
      </w:r>
    </w:p>
    <w:p>
      <w:pPr>
        <w:pStyle w:val="Normal"/>
        <w:jc w:val="center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 xml:space="preserve">              </w:t>
      </w:r>
      <w:r>
        <w:rPr>
          <w:i w:val="false"/>
          <w:iCs/>
          <w:sz w:val="28"/>
          <w:szCs w:val="28"/>
          <w:u w:val="none"/>
        </w:rPr>
        <w:t>ОБ АЛЕКСЕЕВСКОМ ТЕРРИТОРИАЛЬНОМ УПРАВЛЕНИИ  АДМИНИСТРАЦИИ ГОРОДСКОГО ОКРУГА КИНЕЛЬ САМАРСКОЙ ОБЛАСТИ</w:t>
      </w:r>
    </w:p>
    <w:p>
      <w:pPr>
        <w:pStyle w:val="Normal"/>
        <w:jc w:val="both"/>
        <w:rPr>
          <w:i w:val="false"/>
          <w:i w:val="false"/>
          <w:iCs/>
          <w:sz w:val="28"/>
          <w:szCs w:val="28"/>
          <w:u w:val="none"/>
        </w:rPr>
      </w:pPr>
      <w:r>
        <w:rPr>
          <w:i w:val="false"/>
          <w:iCs/>
          <w:sz w:val="28"/>
          <w:szCs w:val="28"/>
          <w:u w:val="none"/>
        </w:rPr>
        <w:t xml:space="preserve">   </w:t>
      </w:r>
    </w:p>
    <w:p>
      <w:pPr>
        <w:pStyle w:val="Normal"/>
        <w:jc w:val="center"/>
        <w:rPr>
          <w:bCs/>
          <w:i w:val="false"/>
          <w:i w:val="false"/>
          <w:iCs/>
          <w:sz w:val="28"/>
          <w:szCs w:val="28"/>
          <w:u w:val="none"/>
        </w:rPr>
      </w:pPr>
      <w:r>
        <w:rPr>
          <w:bCs/>
          <w:i w:val="false"/>
          <w:iCs/>
          <w:sz w:val="28"/>
          <w:szCs w:val="28"/>
          <w:u w:val="none"/>
        </w:rPr>
        <w:t>1. Общие положения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устанавливаются полномочия и определяются основные функции, права и обязанности Алексеевского территориального управления администрации городского округа Кинель Самарской области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1.2. В соответствии с Уставом городского округа Кинель Самарской области </w:t>
      </w:r>
      <w:r>
        <w:rPr>
          <w:b w:val="false"/>
          <w:i w:val="false"/>
          <w:sz w:val="28"/>
          <w:szCs w:val="28"/>
          <w:u w:val="none"/>
        </w:rPr>
        <w:t>Алексеевское территориальное управление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 администрации городского округа  Кинель  Самарской области (далее - Управление) является структурным подразделением Администрации городского округа Кинель Самарской области, действует на основании Положения, утверждаемого постановлением администрации городского округа Кинель Самарской области (далее – администрация городского округа).</w:t>
      </w:r>
    </w:p>
    <w:p>
      <w:pPr>
        <w:pStyle w:val="Style15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3. В своей деятельности Управление руководствуется законодательством Российской  Федерации, Самарской области, Уставом городского округа Кинель Самарской области,  решениями Думы городского округа, постановлениями, распоряжениями администрации городского округа, настоящим Полож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 w:val="false"/>
          <w:bCs/>
          <w:i w:val="false"/>
          <w:sz w:val="28"/>
          <w:szCs w:val="28"/>
          <w:u w:val="none"/>
        </w:rPr>
        <w:t xml:space="preserve">1.4. Управление </w:t>
      </w:r>
      <w:r>
        <w:rPr>
          <w:b w:val="false"/>
          <w:i w:val="false"/>
          <w:sz w:val="28"/>
          <w:szCs w:val="28"/>
          <w:u w:val="none"/>
        </w:rPr>
        <w:t>обеспечивает реализацию основных направлений деятельности органов местного самоуправления городского округа Кинель по решению вопросов местного значения муниципального образования городской округ Кинель Самарской области на территории поселка городского типа  Алексеев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1.5. В своей деятельности Управление подконтрольно и подотчетно Главе Администрации городского округ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1.6. Управление имеет права и несет обязанности в пределах возложенных на него задач и функций  согласно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1.7. Финансирование деятельности Управления осуществляется за счет средств бюджета городского округа Кинель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1.8. Управление </w:t>
      </w:r>
      <w:r>
        <w:rPr>
          <w:b w:val="false"/>
          <w:bCs/>
          <w:i w:val="false"/>
          <w:iCs/>
          <w:sz w:val="28"/>
          <w:szCs w:val="28"/>
          <w:u w:val="none"/>
        </w:rPr>
        <w:t>имеет печать и бланки со своим полным наименованием.</w:t>
      </w:r>
    </w:p>
    <w:p>
      <w:pPr>
        <w:pStyle w:val="Style15"/>
        <w:ind w:firstLine="426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Местонахождение управления: 446441, Самарская область, город Кинель, поселок  Алексеевка, ул. Гагарина, 5.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1.10. Полное наименование Управления: Алексеевское территориальное управление администрации городского округа Кинель Самарской области</w:t>
      </w:r>
    </w:p>
    <w:p>
      <w:pPr>
        <w:pStyle w:val="Normal"/>
        <w:ind w:firstLine="426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Сокращенное наименование Управления: Алексеевское ТУ администрации г.о. Кинель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</w:t>
      </w:r>
    </w:p>
    <w:p>
      <w:pPr>
        <w:pStyle w:val="Style15"/>
        <w:ind w:firstLine="540"/>
        <w:jc w:val="center"/>
        <w:rPr/>
      </w:pPr>
      <w:bookmarkStart w:id="0" w:name="sub_2"/>
      <w:bookmarkEnd w:id="0"/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уководство Управлением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2.1. Управление возглавляет заместитель Главы администрации – руководитель Алексеевского территориального управления администрации городского округа Кинель (далее по тексту – руководитель Управления), назначаемый на должность Главой администрации городского округа Кинель </w:t>
      </w:r>
      <w:r>
        <w:rPr>
          <w:b w:val="false"/>
          <w:i w:val="false"/>
          <w:sz w:val="28"/>
          <w:szCs w:val="28"/>
          <w:u w:val="none"/>
        </w:rPr>
        <w:t xml:space="preserve">в соответствии с действующим законодательством </w:t>
      </w:r>
      <w:r>
        <w:rPr>
          <w:b w:val="false"/>
          <w:bCs/>
          <w:i w:val="false"/>
          <w:iCs/>
          <w:sz w:val="28"/>
          <w:szCs w:val="28"/>
          <w:u w:val="none"/>
        </w:rPr>
        <w:t>о муниципальной службе и трудовым законодательством</w:t>
      </w:r>
      <w:r>
        <w:rPr>
          <w:b w:val="false"/>
          <w:i w:val="false"/>
          <w:sz w:val="28"/>
          <w:szCs w:val="28"/>
          <w:u w:val="none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2.2. Руководитель осуществляет   руководство   Управлением   на основе единоначалия и несет персональную ответственность за </w:t>
      </w:r>
      <w:r>
        <w:rPr>
          <w:b w:val="false"/>
          <w:i w:val="false"/>
          <w:sz w:val="28"/>
          <w:szCs w:val="28"/>
          <w:u w:val="none"/>
        </w:rPr>
        <w:t>выполнение возложенных на Управление задач и осуществление функций в соответствии с действующим законодательством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2.3. Руководитель Управления: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осуществляет текущее руководство деятельностью Управления; 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- представляет Управление во всех учреждениях и организациях,  а также в отношениях с гражданами;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</w:t>
      </w:r>
      <w:r>
        <w:rPr>
          <w:b w:val="false"/>
          <w:i w:val="false"/>
          <w:sz w:val="28"/>
          <w:szCs w:val="28"/>
          <w:u w:val="none"/>
        </w:rPr>
        <w:t>в пределах своих полномочий, установленных настоящим Положением и должностной инструкцией, исполняет функции должностного лица администрации городского округа  на территории поселка;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- принимает решения по </w:t>
      </w:r>
      <w:r>
        <w:rPr>
          <w:b w:val="false"/>
          <w:i w:val="false"/>
          <w:sz w:val="28"/>
          <w:szCs w:val="28"/>
          <w:u w:val="none"/>
        </w:rPr>
        <w:t>реализации основных направлений деятельности органов местного самоуправления городского округа Кинель по решению вопросов местного значения муниципального образования городской округ Кинель Самарской области на территории поселка городского типа  Алексеевка;</w:t>
      </w:r>
    </w:p>
    <w:p>
      <w:pPr>
        <w:pStyle w:val="Normal"/>
        <w:ind w:firstLine="54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- </w:t>
      </w:r>
      <w:r>
        <w:rPr>
          <w:b w:val="false"/>
          <w:bCs/>
          <w:i w:val="false"/>
          <w:iCs/>
          <w:sz w:val="28"/>
          <w:szCs w:val="28"/>
          <w:u w:val="none"/>
        </w:rPr>
        <w:t>вносит в установленном порядке на рассмотрение Главы администрации городского округа Кинель и Думы городского округа проекты нормативных актов по вопросам, отнесенным к компетенции Управления;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- разрабатывает, согласовывает и направляет на утверждение Главе администрации городского округа Кинель</w:t>
      </w:r>
      <w:r>
        <w:rPr>
          <w:b w:val="false"/>
          <w:i w:val="false"/>
          <w:sz w:val="28"/>
          <w:szCs w:val="28"/>
          <w:u w:val="none"/>
        </w:rPr>
        <w:t xml:space="preserve"> должностные инструкции работников Управления и распределяет обязанности между ними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вправе представлять Главе администрации городского округа кандидатуры на должность руководителей 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>муниципальных унитарных предприятий и учреждений, расположенных на территории поселка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>- согласовывает акт выбора земельных участков для отвода под</w:t>
        <w:br/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строительство и совместно со структурными подразделениями администрации  городского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округа    Кинель    участвует    в    подготовке    планов    застройки  и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благоустройства территории поселка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принимает   участие   в   организации   охраны   общественного</w:t>
        <w:br/>
      </w:r>
      <w:r>
        <w:rPr>
          <w:b w:val="false"/>
          <w:i w:val="false"/>
          <w:color w:val="000000"/>
          <w:spacing w:val="11"/>
          <w:sz w:val="28"/>
          <w:szCs w:val="28"/>
          <w:u w:val="none"/>
        </w:rPr>
        <w:t>порядка и борьбы с правонарушениями в поселке в соответствии с</w:t>
        <w:br/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планами городских мероприятий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- контролирует исполнение муниципальными унитарными предприятиями и учреждениями, расположенными на территории поселка решений Думы городского округа, постановлений и распоряжений Главы администрации городского округ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- организует работу с домовыми и уличными комитетами поселк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000000"/>
          <w:spacing w:val="8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- </w:t>
      </w:r>
      <w:r>
        <w:rPr>
          <w:b w:val="false"/>
          <w:i w:val="false"/>
          <w:color w:val="000000"/>
          <w:sz w:val="28"/>
          <w:szCs w:val="28"/>
          <w:u w:val="none"/>
        </w:rPr>
        <w:t>осуществляет  иные исполнительно-распорядительные  функции на</w:t>
        <w:br/>
      </w: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>территории поселка, в пределах полномочий, установленных настоящим Положением, решениями Думы городского округа, постановлениями и распоряжениями Главы администрации городского округ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>2.4. Полномочия руководителя могут быть прекращены в соответствии с действующим законодательством о муниципальной службе и Трудов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3. Структура Управления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bookmarkStart w:id="1" w:name="sub_2"/>
      <w:bookmarkEnd w:id="1"/>
      <w:r>
        <w:rPr>
          <w:b w:val="false"/>
          <w:i w:val="false"/>
          <w:sz w:val="28"/>
          <w:szCs w:val="28"/>
          <w:u w:val="none"/>
          <w:lang w:val="en-US" w:eastAsia="en-US"/>
        </w:rPr>
        <w:t xml:space="preserve">3.1. </w:t>
      </w:r>
      <w:r>
        <w:rPr>
          <w:b w:val="false"/>
          <w:i w:val="false"/>
          <w:sz w:val="28"/>
          <w:szCs w:val="28"/>
          <w:u w:val="none"/>
        </w:rPr>
        <w:t>Структура и штатное расписание Управления утверждаются распоряжением Главы администрации городского округа по представлению руководителя  У</w:t>
      </w:r>
      <w:r>
        <w:rPr>
          <w:b w:val="false"/>
          <w:bCs/>
          <w:i w:val="false"/>
          <w:sz w:val="28"/>
          <w:szCs w:val="28"/>
          <w:u w:val="none"/>
        </w:rPr>
        <w:t xml:space="preserve">правления </w:t>
      </w:r>
      <w:r>
        <w:rPr>
          <w:b w:val="false"/>
          <w:i w:val="false"/>
          <w:sz w:val="28"/>
          <w:szCs w:val="28"/>
          <w:u w:val="none"/>
          <w:lang w:val="en-US" w:eastAsia="en-US"/>
        </w:rPr>
        <w:t>в соответствии со структурой адмнистрации городского округа</w:t>
      </w:r>
      <w:r>
        <w:rPr>
          <w:rFonts w:cs="Arial" w:ascii="Arial" w:hAnsi="Arial"/>
          <w:b w:val="false"/>
          <w:i w:val="false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в пределах установленного фонда оплаты труда и численност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В  состав Управления могут входить подразделения по направлениям деятельност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3. Ответственность работников Управления устанавливается должностными инструкциями.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ботники Управления являются муниципальными служащими 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 Реестром  должностей муниципальной службы в городском округе Кинель Самар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утвержденным решением Думы городского округа, за исключением  работников, занимающих должности, не отнесенные к должностям муниципальной службы, и </w:t>
      </w:r>
      <w:r>
        <w:rPr>
          <w:rFonts w:cs="Times New Roman" w:ascii="Times New Roman" w:hAnsi="Times New Roman"/>
          <w:sz w:val="28"/>
          <w:szCs w:val="28"/>
        </w:rPr>
        <w:t>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</w:p>
    <w:p>
      <w:pPr>
        <w:pStyle w:val="TextBody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Управ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1. Основной задачей Управления  является осуществление исполнительно-распорядительных функций Администрации городского округа на территории поселка городского типа Алексеевка (далее по тексту - поселок) в пределах полномочий, установленных Уставом городского округа Кинель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 Управление в соответствии с возложенными на нее задачами осуществляет следующие основные функции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1. принимает участие в обеспечении населения поселка электро-, тепло-, газо-  и водоснабжением, водоотведением, снабжением топливом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2. участвует в создании условий для предоставления транспортных услуг населению и организации транспортного обслуживания населения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3. участвует в создании условий для обеспечения жителей поселка услугами связи, общественного питания, торговли, бытового обслуживания, библиотечного обслуживания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4. принимает участие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  в   подготовке   предложений   о   создании,   ликвидации и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реорганизации   муниципальных   унитарных   предприятий   и   учреждений на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5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5. принимает 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участие   в   разработке   предложений   о   передаче   в   пользование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муниципальных нежилых помещений и иного недвижимого имущества, находящего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4.2.6. согласовывает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   акт   выбора  земельных   участков, расположенных на территории поселка,  под строительство жилых домов, гаражей и др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7. организовывает </w:t>
      </w:r>
      <w:r>
        <w:rPr>
          <w:b w:val="false"/>
          <w:i w:val="false"/>
          <w:color w:val="000000"/>
          <w:spacing w:val="3"/>
          <w:sz w:val="28"/>
          <w:szCs w:val="28"/>
          <w:u w:val="none"/>
        </w:rPr>
        <w:t xml:space="preserve">и осуществляет мероприятия по гражданской обороне,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защите     населения     от     чрезвычайных     ситуаций     в     соответствии с ра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спорядительными    документами    Главы    городского    округа    и    Главы </w:t>
      </w:r>
      <w:r>
        <w:rPr>
          <w:b w:val="false"/>
          <w:i w:val="false"/>
          <w:color w:val="000000"/>
          <w:spacing w:val="8"/>
          <w:sz w:val="28"/>
          <w:szCs w:val="28"/>
          <w:u w:val="none"/>
        </w:rPr>
        <w:t xml:space="preserve">администрации городского округа, а также планами гражданской обороны и </w:t>
      </w:r>
      <w:r>
        <w:rPr>
          <w:b w:val="false"/>
          <w:i w:val="false"/>
          <w:color w:val="000000"/>
          <w:sz w:val="28"/>
          <w:szCs w:val="28"/>
          <w:u w:val="none"/>
        </w:rPr>
        <w:t>защиты   населения   от  чрезвычайных  ситуаций   природного   и   техногенного характер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8. принимает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участие в мероприятиях по охране окружающей среды, проводимых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4.2.9. осуществляет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контроль за сбором и вывозом бытовых отходов с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 xml:space="preserve">4.2.10. создает на территории поселка условия для массового отдыха жителей поселка, организации мест массового отдыха населения, для развития на территории поселка массовой физической культуры и спорта;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1. обеспечивает сохранение объектов культурного наследия (памятников истории), расположенных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2. принимает участие в мероприятиях по благоустройству и озеленению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4.2.13. участвует в создании необходимых условий для содержания мест захоронения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 xml:space="preserve">4.2.14. принимает необходимые меры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по охране муниципальной собственности и 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организации общественного порядка на территории поселка в соответствии с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планами и программами городского округа Кинель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15. участвует в разработке проекта плана социально-экономического развития городского округ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>4.2.16. принимает участие в разработке и контролирует исполнение принятых в городском округе программ социальной защиты населения, образования, культуры, здравоохранения, физической культуры и спорта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color w:val="000000"/>
          <w:spacing w:val="-1"/>
          <w:sz w:val="28"/>
          <w:szCs w:val="28"/>
          <w:u w:val="none"/>
        </w:rPr>
        <w:t>4.2.17. обеспечивает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 выполнение мероприятий по укреплению правопорядка, </w:t>
      </w:r>
      <w:r>
        <w:rPr>
          <w:b w:val="false"/>
          <w:i w:val="false"/>
          <w:color w:val="000000"/>
          <w:spacing w:val="12"/>
          <w:sz w:val="28"/>
          <w:szCs w:val="28"/>
          <w:u w:val="none"/>
        </w:rPr>
        <w:t xml:space="preserve">пожарной и экологической безопасности на территории поселка в соответствии с планами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>мероприятий городского округ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18. организует работу с заявлениями и жалобами жителей поселка в соответствии с действующим законодательством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19. оказывает содействие в проведении выборных кампаний, референдумов всех уровней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>4.2.20. взаимодействует с общественными, некоммерческими организациями, некоммерческими объединениями граждан, осуществляющими свою деятельность на территории поселка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4.2.21. осуществляет сбор информации по малоимущим гражданам, проживающим на территории поселка, нуждающимся в улучшении жилищный условий;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sz w:val="28"/>
          <w:szCs w:val="28"/>
          <w:u w:val="none"/>
        </w:rPr>
        <w:t>4.2.22. не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 реже одного раза в полугодие информирует о своей деятельности жителей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поселка и представляет отчет об этой деятельности Главе администрации городского округа </w:t>
      </w:r>
      <w:r>
        <w:rPr>
          <w:b w:val="false"/>
          <w:i w:val="false"/>
          <w:color w:val="000000"/>
          <w:spacing w:val="-1"/>
          <w:sz w:val="28"/>
          <w:szCs w:val="28"/>
          <w:u w:val="none"/>
        </w:rPr>
        <w:t>Кинель;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284"/>
        <w:jc w:val="both"/>
        <w:rPr>
          <w:b w:val="false"/>
          <w:b w:val="false"/>
          <w:i w:val="false"/>
          <w:i w:val="false"/>
          <w:color w:val="000000"/>
          <w:spacing w:val="-6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4.2.23. выполняет иные функции в соответствии с действующим законодательством, Решениями Думы городского округа, Постановлениями и распоряжениями Главы администрации городского округ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4.3. Управление осуществляет иные функции, </w:t>
      </w:r>
      <w:r>
        <w:rPr>
          <w:b w:val="false"/>
          <w:bCs/>
          <w:i w:val="false"/>
          <w:iCs/>
          <w:sz w:val="28"/>
          <w:szCs w:val="28"/>
          <w:u w:val="none"/>
        </w:rPr>
        <w:t>предусмотренные действующим законодательством и нормативными правовыми актами органов местного самоуправления,</w:t>
      </w:r>
      <w:r>
        <w:rPr>
          <w:b w:val="false"/>
          <w:i w:val="false"/>
          <w:color w:val="000000"/>
          <w:spacing w:val="4"/>
          <w:sz w:val="28"/>
          <w:szCs w:val="28"/>
          <w:u w:val="none"/>
        </w:rPr>
        <w:t xml:space="preserve"> необходимые для </w:t>
      </w:r>
      <w:r>
        <w:rPr>
          <w:b w:val="false"/>
          <w:i w:val="false"/>
          <w:color w:val="000000"/>
          <w:sz w:val="28"/>
          <w:szCs w:val="28"/>
          <w:u w:val="none"/>
        </w:rPr>
        <w:t>реализации поставленных перед ним задач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540"/>
        <w:jc w:val="center"/>
        <w:rPr/>
      </w:pPr>
      <w:r>
        <w:rPr>
          <w:bCs/>
          <w:i w:val="false"/>
          <w:iCs/>
          <w:sz w:val="28"/>
          <w:szCs w:val="28"/>
          <w:u w:val="none"/>
        </w:rPr>
        <w:t>5. Права и обязанности Управления</w:t>
      </w:r>
      <w:r>
        <w:rPr>
          <w:b w:val="false"/>
          <w:bCs/>
          <w:i w:val="false"/>
          <w:iCs/>
          <w:sz w:val="28"/>
          <w:szCs w:val="28"/>
          <w:u w:val="none"/>
        </w:rPr>
        <w:t xml:space="preserve">  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правление в целях реализации возложенных на него задач и осуществления функций имеет пра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5.1.1. Получать для предварительного рассмотрения проекты решений </w:t>
      </w: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 xml:space="preserve">подразделений администрации городского округа, других органов 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и организаций, 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необходимые для осуществления функций, возложенных </w:t>
      </w:r>
      <w:r>
        <w:rPr>
          <w:b w:val="false"/>
          <w:i w:val="false"/>
          <w:color w:val="000000"/>
          <w:spacing w:val="-4"/>
          <w:sz w:val="28"/>
          <w:szCs w:val="28"/>
          <w:u w:val="none"/>
        </w:rPr>
        <w:t>на Управление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54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2"/>
          <w:sz w:val="28"/>
          <w:szCs w:val="28"/>
          <w:u w:val="none"/>
        </w:rPr>
        <w:t xml:space="preserve">5.1.2. Запрашивать и получать в установленном порядке от </w:t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подразделений администрации городского округа, предприятий, </w:t>
      </w:r>
      <w:r>
        <w:rPr>
          <w:b w:val="false"/>
          <w:i w:val="false"/>
          <w:color w:val="000000"/>
          <w:spacing w:val="1"/>
          <w:sz w:val="28"/>
          <w:szCs w:val="28"/>
          <w:u w:val="none"/>
        </w:rPr>
        <w:t xml:space="preserve">организаций и учреждений, независимо от форм собственности, </w:t>
      </w:r>
      <w:r>
        <w:rPr>
          <w:b w:val="false"/>
          <w:i w:val="false"/>
          <w:color w:val="000000"/>
          <w:spacing w:val="6"/>
          <w:sz w:val="28"/>
          <w:szCs w:val="28"/>
          <w:u w:val="none"/>
        </w:rPr>
        <w:t xml:space="preserve">юридических и физических лиц информацию, статистические данные и </w:t>
      </w:r>
      <w:r>
        <w:rPr>
          <w:b w:val="false"/>
          <w:i w:val="false"/>
          <w:color w:val="000000"/>
          <w:spacing w:val="5"/>
          <w:sz w:val="28"/>
          <w:szCs w:val="28"/>
          <w:u w:val="none"/>
        </w:rPr>
        <w:t xml:space="preserve">другие материалы, необходимые для осуществления функций, возложенных </w:t>
      </w:r>
      <w:r>
        <w:rPr>
          <w:b w:val="false"/>
          <w:i w:val="false"/>
          <w:color w:val="000000"/>
          <w:spacing w:val="-4"/>
          <w:sz w:val="28"/>
          <w:szCs w:val="28"/>
          <w:u w:val="none"/>
        </w:rPr>
        <w:t>на Упра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7"/>
          <w:sz w:val="28"/>
          <w:szCs w:val="28"/>
          <w:u w:val="none"/>
        </w:rPr>
        <w:t>5.1.3.  Д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авать в пределах своей компетенции муниципальным учреждениям и унитарным предприятиям, расположенным на территории поселка, обязательные для исполнения указания по вопросам благоустройства территории посел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4. Представлять в Администрацию городского округа свои предложения по социально-экономическому развитию поселка и другим вопросам, связанным с выполнением ее фун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/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5. Принимать участие в совещаниях, семинарах и иных мероприятиях, проводимых органами местного самоуправления городского округа и их структурными подразделениями по вопросам, связанным с выполнением функций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560" w:leader="none"/>
        </w:tabs>
        <w:autoSpaceDE w:val="false"/>
        <w:ind w:firstLine="567"/>
        <w:jc w:val="both"/>
        <w:rPr>
          <w:b w:val="false"/>
          <w:b w:val="false"/>
          <w:i w:val="false"/>
          <w:i w:val="false"/>
          <w:color w:val="000000"/>
          <w:spacing w:val="-5"/>
          <w:sz w:val="28"/>
          <w:szCs w:val="28"/>
          <w:u w:val="none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6. Контролировать исполнение муниципальными унитарными предприятиями и учреждениями, расположенными на территории поселка, требований федерального и областного законодательства, Решений Думы городского округа, Постановлений и распоряжений Главы администрации городского окру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5.1.7. Осуществлять иные полномочия, предусмотренные федеральным и областным законодательством, муниципальными правовыми актами городского округа, необходимые для решения вопросов, связанных с выполнений функций Управления.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2. Управление обязано: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2.1. Соблюдать при осуществлении своей деятельности требования законодательства Российской Федерации и Самарской области, Устава городского округа Кинель, настоящего Положения, а также иных нормативно-правовых актов органов местного самоуправления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>5.2.2. Р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ассматривать предложения, заявления и жалобы граждан в сроки, установленные действующим законодательством и муниципальными правовыми актами городского округа</w:t>
      </w:r>
      <w:r>
        <w:rPr>
          <w:b w:val="false"/>
          <w:bCs/>
          <w:i w:val="false"/>
          <w:iCs/>
          <w:sz w:val="28"/>
          <w:szCs w:val="28"/>
          <w:u w:val="none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5.2.3. </w:t>
      </w:r>
      <w:r>
        <w:rPr>
          <w:b w:val="false"/>
          <w:i w:val="false"/>
          <w:color w:val="000000"/>
          <w:spacing w:val="-5"/>
          <w:sz w:val="28"/>
          <w:szCs w:val="28"/>
          <w:u w:val="none"/>
        </w:rPr>
        <w:t>в установленном порядке отчитываться о своей деятельности перед Главой администрации городского округа и жителями поселка;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5.3. Управление не вправе осуществлять коммерческую и иную хозяйственную деятельность, за исключением случаев, предусмотренных действующим законодательством  и актами органов местного самоуправления.</w:t>
      </w:r>
    </w:p>
    <w:p>
      <w:pPr>
        <w:pStyle w:val="Normal"/>
        <w:ind w:firstLine="54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ind w:firstLine="540"/>
        <w:jc w:val="center"/>
        <w:rPr>
          <w:bCs/>
          <w:i w:val="false"/>
          <w:i w:val="false"/>
          <w:iCs/>
          <w:sz w:val="28"/>
          <w:szCs w:val="28"/>
          <w:u w:val="none"/>
        </w:rPr>
      </w:pPr>
      <w:r>
        <w:rPr>
          <w:bCs/>
          <w:i w:val="false"/>
          <w:iCs/>
          <w:sz w:val="28"/>
          <w:szCs w:val="28"/>
          <w:u w:val="none"/>
        </w:rPr>
        <w:t>6. Имущество Управления</w:t>
      </w:r>
    </w:p>
    <w:p>
      <w:pPr>
        <w:pStyle w:val="Normal"/>
        <w:ind w:firstLine="540"/>
        <w:jc w:val="both"/>
        <w:rPr/>
      </w:pPr>
      <w:r>
        <w:rPr>
          <w:b w:val="false"/>
          <w:bCs/>
          <w:i w:val="false"/>
          <w:iCs/>
          <w:sz w:val="28"/>
          <w:szCs w:val="28"/>
          <w:u w:val="none"/>
        </w:rPr>
        <w:t>6.1. Использование имущества, необходимого для организации деятельности Управления, осуществляется по его целевому назначению в соответствии с целями деятельности Управления и в пределах, определяемых  решениями собственника и балансодержателя.</w:t>
      </w:r>
    </w:p>
    <w:p>
      <w:pPr>
        <w:pStyle w:val="Normal"/>
        <w:ind w:firstLine="540"/>
        <w:jc w:val="center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b w:val="false"/>
      <w:i w:val="false"/>
      <w:sz w:val="32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bCs/>
      <w:i w:val="false"/>
      <w:sz w:val="28"/>
      <w:szCs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cs="Tahoma"/>
      <w:b/>
      <w:i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iCs/>
      <w:sz w:val="28"/>
      <w:u w:val="none"/>
    </w:rPr>
  </w:style>
  <w:style w:type="paragraph" w:styleId="TextBody">
    <w:name w:val="Body Text"/>
    <w:basedOn w:val="Normal"/>
    <w:pPr>
      <w:jc w:val="both"/>
    </w:pPr>
    <w:rPr>
      <w:b w:val="false"/>
      <w:bCs/>
      <w:i w:val="false"/>
      <w:iCs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i w:val="false"/>
      <w:sz w:val="20"/>
      <w:szCs w:val="20"/>
      <w:u w:val="none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b w:val="false"/>
      <w:i w:val="false"/>
      <w:sz w:val="20"/>
      <w:szCs w:val="20"/>
      <w:u w:val="none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6:00Z</dcterms:created>
  <dc:creator>Резюкова</dc:creator>
  <dc:description/>
  <cp:keywords/>
  <dc:language>en-US</dc:language>
  <cp:lastModifiedBy>1</cp:lastModifiedBy>
  <cp:lastPrinted>2012-06-09T09:54:00Z</cp:lastPrinted>
  <dcterms:modified xsi:type="dcterms:W3CDTF">2012-06-18T10:26:00Z</dcterms:modified>
  <cp:revision>9</cp:revision>
  <dc:subject/>
  <dc:title>   </dc:title>
</cp:coreProperties>
</file>