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администрации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Кинель Сама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« 14» 06. 2012г. № 1745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Перечень получателей и размер социальной выплаты на </w:t>
      </w:r>
      <w:r>
        <w:rPr>
          <w:b/>
          <w:sz w:val="28"/>
          <w:szCs w:val="28"/>
        </w:rPr>
        <w:t>осуществление мероприятий, направленных на улучшение условий прож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1512"/>
        <w:gridCol w:w="956"/>
        <w:gridCol w:w="2520"/>
        <w:gridCol w:w="18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социальной  выплаты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Щебетов Иван Андре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3.03.19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частник  ВОВ служба 6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Никитина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ундамента, ремонт  пола, смена обоев, линолеума, замена двери, покраска пола, дверей,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ороки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Антони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имофе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7.06.19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Маяковского,82-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азового счетчика, замена окон, ремонт в кварт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Курятнева 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Екатери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8.04.19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ан ВОВ,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частника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п.г.т. Усть-Кинельский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Луначарского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ок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Сухорукова Клавди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оисе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0.01.19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Мира,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ма, ремонт в до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ливки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Евдоки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тепа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6.02.19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етеран ВОВ, Вд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Маяковского,88а-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, замена ванны, раковин в ванной и кухне, замена газовой пл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Тихоно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Мари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гнат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.09.19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ан ВОВ,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.г.т. Усть-Кинельский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. Студенцы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, замена газовой пл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енашев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лавд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еорги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7.01.19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Маяковского,90-57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, установка газового счетчика, замена газовой пл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опыл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ндре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.01.19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Пушкина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установка газового счет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278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Максимо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ар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еме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4.04.19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Южная, 25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а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Мари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еорги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1.04.19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ан ВОВ,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ер. Моховой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воды в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Ни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лексе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8.04.19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Чайковского, 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монт нижних венцов дома и отмостков вокруг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ономарева Еле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ндре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0.11.19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сфера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Орджоникидзе,5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емонт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Сафонова 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Елизавет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ригор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4.11.19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ер. Астраханский, 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аб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Евсее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ер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ихайл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9.09.19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108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108" w:hanging="0"/>
              <w:rPr/>
            </w:pPr>
            <w:r>
              <w:rPr/>
              <w:t>п.г.т. Алексеевка,</w:t>
            </w:r>
          </w:p>
          <w:p>
            <w:pPr>
              <w:pStyle w:val="Normal"/>
              <w:ind w:left="-57" w:right="-108" w:hanging="0"/>
              <w:rPr/>
            </w:pPr>
            <w:r>
              <w:rPr/>
              <w:t xml:space="preserve"> </w:t>
            </w:r>
            <w:r>
              <w:rPr/>
              <w:t>ул. Комсомольская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, обустройство туалета в доме, установка газовой коло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Расее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настасия Ива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9.01.19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п.г.т. Алексеевка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ул. Невская,23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ола на кухне, замена окон, ремонт в туалете, в ванной, замена смесителей, установка газового счет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отельникова Капиталина Алексе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.04.19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ан ВОВ,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Шоссейная, 2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Замена газ. котла, установка газового счетчика, ремонт котельной, замена окон, ремонт заб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анари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Любовь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атве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1.09.19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п.г.т. Алексеевка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Северная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еррасы, ремонт пола, стен, ремонт конька дома, покраска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пов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стинь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6.12.19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валида ВОВ,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теран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В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Маяковского,88а-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азового счетчика, замена газовой плиты, ремонт ванной комнаты, смена ванны и смывного бо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57:00Z</dcterms:created>
  <dc:creator>expert</dc:creator>
  <dc:description/>
  <cp:keywords/>
  <dc:language>en-US</dc:language>
  <cp:lastModifiedBy>1</cp:lastModifiedBy>
  <cp:lastPrinted>2012-06-14T16:48:00Z</cp:lastPrinted>
  <dcterms:modified xsi:type="dcterms:W3CDTF">2012-06-15T07:59:00Z</dcterms:modified>
  <cp:revision>19</cp:revision>
  <dc:subject/>
  <dc:title>СПИСОК</dc:title>
</cp:coreProperties>
</file>