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округа Кинель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  21.05.2012 № 147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ета обязательств, вытекающих из заключенных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ми (автономными) учреждениями городск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ов, источником финансового обеспеч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торых являются средства, полученные в соответств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абзацем вторым пункта 1 статьи 78.1  Бюджетного кодекс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1.1. Настоящий Порядок устанавливает процедуру учета управлением финансами администрации городского округа (далее - Управление)  обязательств, вытекающих из договоров бюджетных (автономных) учреждений городского округа на поставку товаров, выполнение работ, оказание услуг, аренду имущества   (далее – договор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(далее - договорные обязательства), источником финансового обеспечения которых являются средства, полученные в соответствии с абзацем вторым пункта 1 статьи 78.1 Бюджетного кодекса Российской Федерации (далее – целевые субсидии)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1.2. Понятия и термины, используемые в настоящем Порядке, применяются в том значении, в котором они определены федеральным законодательством, нормативными правовыми актами Самарской области, городского округа Кинель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1.3. Клиент – бюджетное (автономное) учреждение городского округа (указанное в уставе бюджетного (автономного) учреждения учреждение, наделенное обязанностью ведения бухгалтерского учета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которому в установленном порядке в Управлении открыт отдельный лицевой счет, предназначенный для учета операций с целевыми субсидиями, средствами, полученными в соответствии с пунктом 5 статьи 79 Бюджетного кодекса Российской Федерации (далее - отдельный лицевой счет клиента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1.4. Объем свободного остатка планируемых расходов клиента, источником финансового обеспечения которых являются целевые субсидии (далее – объем  свободного остатка планируемых целевых расходов), определяется как разница между объемом планируемых расходов клиента по соответствующему коду целевой субсидии и </w:t>
      </w:r>
      <w:r>
        <w:rPr>
          <w:iCs/>
          <w:sz w:val="28"/>
          <w:szCs w:val="28"/>
        </w:rPr>
        <w:t>коду классификации операций сектора государственного управления (далее - код КОСГУ)</w:t>
      </w:r>
      <w:r>
        <w:rPr>
          <w:sz w:val="28"/>
          <w:szCs w:val="28"/>
        </w:rPr>
        <w:t>, учтенных на отдельном лицевом счете клиента, и принятых с начала года на учет договорных обязательств и кассового расхода по прочим обязательствам по соответствующему коду целевой субсидии и коду КОСГУ с начала финансового года с учетом возврата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</w:rPr>
        <w:t>1.5. Договорные обязательства клиента, подлежащие оплате за счет двух или более источников финансирования, подтверждаются Управлением только в части, оплачиваемой за счет целевых субсиди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1.6. При наличии у клиента электронно-цифровой подписи информация о договорных обязательствах в соответствии с настоящим Порядком представляется в Управление в электронном виде с применением электронно-цифровой подписи. Документы, представляемые в соответствии с настоящим абзацем, формируются на бумажном носителе ответственным исполнителем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При отсутствии у клиента электронно-цифровой подписи информация о договорных обязательствах в соответствии с настоящим Порядком представляется в Управление на бумажном носителе. Одновременно с документами, представляемыми в соответствии с настоящим абзацем на бумажном носителе, клиент представляет в Управление аналогичные документы в электронном вид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становка договорных обязательств на у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2.1. Учет договорных обязательств осуществляется Управлением на основании расшифровки к договорному обязательству, представленной клиентом по форме  согласно приложению 1 к настоящему Порядку в Упр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2.2. Управление не позднее трех рабочих дней со дня представления клиентом расшифровки к договорному обязательству принимает договорное обязательство на учет или уведомляют об отказе в принятии на учет договорного обяз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2.3. Управление отказывает в принятии на учет договорного обязательства и уточнений в договорное обязательство в случа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я на отдельном лицевом счете клиента достаточного свободного остатка планируемых целевых расходов кли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несоответствия кода целевой субсидии  и (или)  </w:t>
      </w:r>
      <w:r>
        <w:rPr>
          <w:iCs/>
          <w:sz w:val="28"/>
          <w:szCs w:val="28"/>
        </w:rPr>
        <w:t>кода КОСГУ</w:t>
      </w:r>
      <w:r>
        <w:rPr>
          <w:sz w:val="28"/>
          <w:szCs w:val="28"/>
        </w:rPr>
        <w:t>, указанного в расшифровке к договорному обязательству, предмету договор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несоответствия формы представленной расшифровки к договорному обязательству утвержденной форм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я в представленной расшифровке к договорному обязательству реквизитов, подлежащих заполнению кли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несоответствия данных в расшифровке к договорному обязательству ранее учтенным данным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2.4. При принятии на учет договорному обязательству присваивается уникальный учетный номер, который проставляется ответственным исполнителем Управления в соответствующей строке расшифровки и в автоматизированной системе "Бюджет" (далее - АС "Бюджет"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5. Если в одном договоре предусматривается наличие договорных обязательств по нескольким кодам целевой субсидии  и (или) нескольким кодам КОСГУ, то такие договорные обязательства учитываются раздельно с присвоением учетного номера каждому договорному обязательству. При этом сумма каждого договорного обязательства не должна превышать объема свободного остатка планируемых целевых  расходов по соответствующему коду целевой субсидии и коду КОСГУ и объема свободного остатка целевых субсидий  по соответствующему коду целевой субсид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2.6. В случае непринятия на учет договорного обязательства причина отклонения с указанием кода проставляется ответственным исполнителем Управления в АС "Бюджет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При отсутствии у клиента удаленного рабочего места в АС "Бюджет" клиенту направляется уведомление об отказе в принятии на учет договорного обязательства, оформленное в соответствии с приложением 2 к настоящему Порядку. В уведомлении об отказе в принятии на учет договорного обязательства указывается основание, в соответствии с которым осуществлен отказ. Уведомление об отказе в принятии на учет договорного обязательства подписывается руководителем Управления и ответственным исполнителем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становка на учет уточнений в договорные обяз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3.1. При изменении в текущем финансовом году учтенного договорного обязательства клиент в течение трех рабочих дней со дня внесения изменений в договорное обязательство представляет в Управление расшифровку к изменениям договорного обязательства по форме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В расшифровке к изменениям договорного обязательства указывается предыдущий учетный номер договорного обязательства. Сумма договорного обязательства на текущий финансовый год, указанная в расшифровке к изменениям договорного обязательства, не должна противоречить фактически исполненной части договорного обяз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Учет измененных договорных обязательств производится в соответствии с положениями, предусмотренными разделом 2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После принятия на учет изменений договорному обязательству присваивается новый учетный номер, который проставляется в расшифровке к изменениям договорного обязательства и в АС "Бюджет" ответственным исполнителем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3.3. Для оформления досрочного прекращения договорного обязательства клиент в течение трех рабочих дней со дня прекращения договорного обязательства представляет в Управление расшифровку к прекращенному договорному обязательству по форме согласно приложению 4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Досрочное прекращение договорного  обязательства оформляется путем проставления отметки о прекращении договорного обязательства в расшифровке к прекращенному договорному обязательству и в АС "Бюджет" ответственным исполнителем 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Переучет договорных обязатель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вязи с реорганизацие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менением подведомственности ил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м номера лицевого счета кли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4.1. В случае реорганизации клиента переучет договорных обязательств осуществляется на лицевом счете правопреемника, а в случае изменения подведомственности клиента на новом лицевом счете клиента, открываемом в соответствии с Порядком открытия и ведения лицевых счетов в Управлении (далее – Порядок ведения лицевых сче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ка принятых на учет и исполненных договорных обязательств на текущий финансовый год производится Управлением на основании акта сверки операций по отдельному лицевому счету бюджетного (автономного) учреждения по форме, установленной Порядком ведения лицевых сч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Реорганизуемый клиент осуществляет передачу кассовых расходов и договорных обязательств правопреемнику. Передача кассовых расходов производится на основании акта приемки-передачи поступлений и кассовых расходов по отдельному лицевому счету бюджетного (автономного) учреждения по форме, установленной Порядком ведения лицевых сч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Для передачи договорных обязательств реорганизуемый клиент представляет в Управление расшифровку к изменениям договорных обязательств по форме согласно приложению 3 к настоящему Порядку, в которой сумма договорных обязательств на текущий финансовый год не должна противоречить фактически исполненной части договорных обязательств, поставленных на уч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Реорганизуемый клиент передает исполненные договорные обязательства на основании акта приемки-передачи принятых на учет обязательств клиента по форме согласно приложению 5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исполненные договорные обязательства учитываются на вновь открытом лицевом счете на основании расшифровки к изменениям договорного обязательства по форме согласно приложению 3 к настоящему Порядку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При изменении номера лицевого счета клиента, не связанного с реорганизацией или изменением подведомственности, за исключением случая, указанного в пункте 4.3 настоящего Порядка, отражение договорных обязательств на новом лицевом счете производится Управлением на основании акта сверки операций по лицевому счету по форме, установленной Порядком, и уведомления об уточнении кода дополнительной классификации по произведенным кассовым выплатам (далее - уведомление) по форме согласно приложению 6 к настоящему Порядку. Уведомление представляется клиентом в Управление в электронном виде и (или) на бумажном носите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4.3. В случае изменения номера лицевого счета клиента в связи с созданием казенного учреждения городского округа путем изменения типа учреждения клиент представляет в Управление расшифровку к изменениям договорных обязательств по форме согласно приложению 3 к настоящему Порядку, в которой сумма договорных обязательств на текущий финансовый год не должна противоречить фактически исполненной части договорных обязательств, поставленных на уч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4.4. При изменении номера лицевого счета клиент в течение трех рабочих дней направляет в адрес контрагента извещение об изменении реквизитов плательщика. Копия извещения представляется в Управление не позднее следующего рабочего дня после направления извещения в адрес контраген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Учет исполнения договорных обязатель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текущем финансовом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5.1. Для обеспечения учета исполнения договорного обязательства в текущем финансовом году в платежных поручениях в поле "Назначение платежа" клиентом дополнительно указывается учетный номер договорного обязательства, присвоенный Управл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Объем неисполненного договорного обязательства на текущий финансовый год рассчитывается как разница объема принятого на учет договорного обязательства на текущий финансовый год и кассового расхода с учетом возвратов средств по этому обязатель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5.3. При необходимости внесения изменений в коды дополнительной классификации в проведенных платежных поручениях клиента в текущем финансовом году исправительные записи осуществляются Управлением на основании уведомлений, представленных клиентом в электронном виде и (или) на бумажном носителе по форме согласно приложению 6 к настоящему Порядку, и письма клиента о причинах изменения кодов дополнительной классифик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ереучет неисполненных договорных обязатель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договорам, заключенным на срок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е превышающий финансовый год, по окончании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6.1. Для переучета неисполненных договорных обязательств, за исключением случая, предусмотренного в п.6.2 настоящего Порядка, клиенты в текущем финансовом году представляют в Управление дополнительную расшифровку к договорному обязательству по форме согласно приложению 7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При заключении дополнительного соглашения к договору для переучета неисполненных договорных обязательств клиенты представляют дополнительную расшифровку к измененному договорному обязательству по форме согласно приложению 8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3. В дополнительной расшифровке к договорному обязательству и дополнительной расшифровке к измененному договорному обязательству указывается сумма неисполненного договорного обязательства, подлежащая оплате за счет целевых субсидий в текущем финансовом году, а также учетный номер незавершенного договорного обязательства в отчетном финансовом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 Учет договорных обязатель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договорам, заключенным на срок более одного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7.1. Договорные обязательства по договорам, заключенным на срок более одного года, учитываются Управлением в пределах обязательств, принятых клиентом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7.2. В очередном финансовом году при наличии неисполненного договорного обязательства по текущему финансовому году клиент представляет в Управление дополнительную расшифровку к договорному обязательству по форме согласно приложению 7 к настоящему Порядку, а в случае заключения дополнительного соглашения к договору - дополнительную расшифровку к измененному договорному обязательству по форме согласно приложению 8 к настоящему Порядку, заполненную в соответствии с условиями договора в пределах объема свободного остатка целевых субсидий и объема свободного остатка планируемых целевых расходов 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7.3. Переучет неисполненных договорных обязательств по договорам, указанным в настоящем разделе, после завершения срока исполнения договора осуществляется в следующем финансовом году в пределах объема свободного остатка целевых субсидий и объема свободного остатка планируемых целевых расходов  текущего финансового года в соответствии с разделом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7.4. Управление осуществляет учет исполнения договорных обязательств по договорам, указанным в настоящем разделе, в период всего срока их действ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Порядок составления отчет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8.1. Управление ежемесячно, не позднее третьего рабочего дня месяца, следующего за отчетным, осуществляет с клиентами сверку поставленных на учет и оплаченных договорных обязательств по кодам целевых субсидий и кодам КОСГУ нарастающим итогом с начала финансового года на основании  справки об исполнении принятых на учет договорных обязательств (далее - справка) по форме, определенной Управл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8.2. После сверки руководитель и главный бухгалтер клиента подписывают и заверяют печатью оба экземпляра справки. Один экземпляр справки возвращается в Управление не позднее шестого рабочего дня месяца, следующего за отчетным, вторые экземпляры остаются у кли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При передаче клиентам справки с применением ЭЦП указанные документы оформляются Управлением на бумажном носителе в одном экземпляре, подписываются руководителем Управления или должностными лицами, его замещающими, и ответственным исполнителем Управления. При отсутствии в течение трех рабочих дней с момента направления справки письменных возражений со стороны клиента сверка считается произведенной, а информация, содержащаяся в ней, - подтвержденной клиентом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tabs>
          <w:tab w:val="clear" w:pos="708"/>
          <w:tab w:val="left" w:pos="1460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75" w:leader="none"/>
        </w:tabs>
        <w:autoSpaceDE w:val="false"/>
        <w:ind w:right="508" w:hanging="0"/>
        <w:jc w:val="right"/>
        <w:outlineLvl w:val="1"/>
        <w:rPr/>
      </w:pPr>
      <w:r>
        <w:rPr/>
        <w:t>Приложение 1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4175" w:leader="none"/>
        </w:tabs>
        <w:ind w:right="508" w:hanging="0"/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учета обязательств, вытекающих из заключенных бюджетными (автономными) учреждениями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4175" w:leader="none"/>
        </w:tabs>
        <w:ind w:right="508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округа договоров,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4175" w:leader="none"/>
        </w:tabs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ом финансового обеспечения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4175" w:leader="none"/>
        </w:tabs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орых являются средства, полученные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4175" w:leader="none"/>
        </w:tabs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абзацем вторым пункта 1 статьи 78.1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75" w:leader="none"/>
        </w:tabs>
        <w:autoSpaceDE w:val="false"/>
        <w:ind w:right="508" w:hanging="0"/>
        <w:jc w:val="right"/>
        <w:outlineLvl w:val="1"/>
        <w:rPr>
          <w:sz w:val="28"/>
          <w:szCs w:val="28"/>
        </w:rPr>
      </w:pPr>
      <w:r>
        <w:rPr/>
        <w:t xml:space="preserve">Бюджетного кодекса Российской Федерации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4175" w:leader="none"/>
        </w:tabs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ind w:right="508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75" w:leader="none"/>
        </w:tabs>
        <w:autoSpaceDE w:val="false"/>
        <w:ind w:right="5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tabs>
          <w:tab w:val="clear" w:pos="708"/>
          <w:tab w:val="left" w:pos="14175" w:leader="none"/>
        </w:tabs>
        <w:ind w:right="5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равление финансами администрации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0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к договорному обязатель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и лицевой счет клиент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говор от  «__» __________ 20__г.  №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ый номер договор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договор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договора с ___________________   по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, КПП, наименование, юридический адрес и номер счета поставщика (подрядчика, исполнителя, арендодателя) </w:t>
      </w:r>
    </w:p>
    <w:p>
      <w:pPr>
        <w:pStyle w:val="Normal"/>
        <w:ind w:right="508" w:hanging="0"/>
        <w:jc w:val="both"/>
        <w:rPr/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08" w:hanging="0"/>
        <w:jc w:val="both"/>
        <w:rPr/>
      </w:pPr>
      <w:r>
        <w:rPr>
          <w:sz w:val="28"/>
          <w:szCs w:val="28"/>
        </w:rPr>
        <w:t xml:space="preserve">Условия оплаты  (размер аванса, оплата по факту)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особ размещения заказ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о договору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в руб., с точностью до второго десятичного зн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договора на текущий финансовый год ______________________________________________, в т.ч.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в руб., с точностью до второго десятичного зн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736"/>
        <w:gridCol w:w="2865"/>
        <w:gridCol w:w="1763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ы бюджетной классификации     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кущий финансовый год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классификац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классификация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ОСГУ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мероприятия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4241"/>
        <w:gridCol w:w="4933"/>
      </w:tblGrid>
      <w:tr>
        <w:trPr/>
        <w:tc>
          <w:tcPr>
            <w:tcW w:w="561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Руководитель клиента   ________   _______________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(подпись)           (расшифровка подпис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л. бухгалтер клиента   ________  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(подпись)          (расшифровка подписи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91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ебные отметки управления финанс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едставления ______________________</w:t>
            </w:r>
          </w:p>
        </w:tc>
      </w:tr>
      <w:tr>
        <w:trPr/>
        <w:tc>
          <w:tcPr>
            <w:tcW w:w="56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е принят на учет.                                         </w:t>
            </w:r>
          </w:p>
        </w:tc>
        <w:tc>
          <w:tcPr>
            <w:tcW w:w="493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ринят на учет на ______год.</w:t>
            </w:r>
          </w:p>
        </w:tc>
      </w:tr>
      <w:tr>
        <w:trPr/>
        <w:tc>
          <w:tcPr>
            <w:tcW w:w="56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управления финансами_______________                      ___________________          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жность)                                      (подпись)                           (расшифровка подпис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учета обязательств, вытекающих из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ных бюджетными (автономными) учреждениям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округа договоров,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ом финансового обеспеч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орых являются средства, полученны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абзацем вторым пункта 1 статьи 78.1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/>
        <w:t>Бюджетного</w:t>
      </w:r>
      <w:r>
        <w:rPr>
          <w:b/>
        </w:rPr>
        <w:t xml:space="preserve"> </w:t>
      </w:r>
      <w:r>
        <w:rPr/>
        <w:t xml:space="preserve">кодекса Российской Федерации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и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инятии на учет обяза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финансами г.о.Кинель отказывает 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иен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нятии на учет  обязательства, вытекающего из договора от "____" __ 20 ___ года №______, заключенного с 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ставщика (подрядчика, исполнителя, арендод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зывается конкретная причина отказа в принятии на учет обязательств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586"/>
        <w:gridCol w:w="3191"/>
      </w:tblGrid>
      <w:tr>
        <w:trPr/>
        <w:tc>
          <w:tcPr>
            <w:tcW w:w="379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ами                                                </w:t>
            </w:r>
          </w:p>
        </w:tc>
        <w:tc>
          <w:tcPr>
            <w:tcW w:w="25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   подпис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586"/>
        <w:gridCol w:w="3191"/>
      </w:tblGrid>
      <w:tr>
        <w:trPr/>
        <w:tc>
          <w:tcPr>
            <w:tcW w:w="379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управления финансами</w:t>
            </w:r>
          </w:p>
        </w:tc>
        <w:tc>
          <w:tcPr>
            <w:tcW w:w="25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   подпис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08" w:hanging="0"/>
        <w:jc w:val="right"/>
        <w:outlineLvl w:val="1"/>
        <w:rPr/>
      </w:pPr>
      <w:r>
        <w:rPr/>
        <w:t>Приложение 3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учета обязательств, вытекающих 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 заключенных бюджетными (автономными) учреждениями 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округа договоров,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ом финансового обеспечения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орых являются средства, полученные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абзацем вторым пункта 1 статьи 78.1   </w:t>
      </w:r>
    </w:p>
    <w:p>
      <w:pPr>
        <w:pStyle w:val="Normal"/>
        <w:numPr>
          <w:ilvl w:val="0"/>
          <w:numId w:val="0"/>
        </w:numPr>
        <w:autoSpaceDE w:val="false"/>
        <w:ind w:right="508" w:hanging="0"/>
        <w:jc w:val="right"/>
        <w:outlineLvl w:val="1"/>
        <w:rPr>
          <w:sz w:val="28"/>
          <w:szCs w:val="28"/>
        </w:rPr>
      </w:pPr>
      <w:r>
        <w:rPr/>
        <w:t xml:space="preserve">Бюджетного кодекса Российской Федерации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right="508" w:hanging="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5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right="508" w:hanging="0"/>
        <w:jc w:val="right"/>
        <w:rPr>
          <w:b/>
          <w:b/>
        </w:rPr>
      </w:pPr>
      <w:r>
        <w:rPr/>
        <w:t>В управление финансами администрации г.о.Кин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фровка к изменениям договорного обяз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и лицевой счет клиент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говор от  ___________  №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ый номер договор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полнительное соглашение от __________________________ №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вшаяся информация об обязательстве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договор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договора  с ___________________   по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, КПП, наименование, юридический адрес и номер счета поставщика (подрядчика, исполнителя, арендодателя) </w:t>
      </w:r>
    </w:p>
    <w:p>
      <w:pPr>
        <w:pStyle w:val="Normal"/>
        <w:ind w:right="5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08" w:hanging="0"/>
        <w:jc w:val="both"/>
        <w:rPr/>
      </w:pPr>
      <w:r>
        <w:rPr>
          <w:sz w:val="28"/>
          <w:szCs w:val="28"/>
        </w:rPr>
        <w:t xml:space="preserve">Условия оплаты  (размер аванса, оплата по факту)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особ размещения заказ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сумма по договору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(в руб., с точностью до второго десятичного знака)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умма договора на текущий финансовый год ________________________________________________________, в т.ч.: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в руб., с точностью до второго десятичного зн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736"/>
        <w:gridCol w:w="2865"/>
        <w:gridCol w:w="1763"/>
        <w:gridCol w:w="1763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ы бюджетной классификации     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кущий финансовый год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ыдущий номер договорного обязательств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классификац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классификация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ОСГУ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мероприятия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4241"/>
        <w:gridCol w:w="4933"/>
      </w:tblGrid>
      <w:tr>
        <w:trPr/>
        <w:tc>
          <w:tcPr>
            <w:tcW w:w="561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Руководитель клиента   ________   _______________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(подпись)           (расшифровка подпис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л. бухгалтер клиента   ________  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(подпись)          (расшифровка подписи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91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ебные отметки управления финанс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едставления ______________________</w:t>
            </w:r>
          </w:p>
        </w:tc>
      </w:tr>
      <w:tr>
        <w:trPr/>
        <w:tc>
          <w:tcPr>
            <w:tcW w:w="56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е принят на учет.                                         </w:t>
            </w:r>
          </w:p>
        </w:tc>
        <w:tc>
          <w:tcPr>
            <w:tcW w:w="493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ринят на учет на ______год.</w:t>
            </w:r>
          </w:p>
        </w:tc>
      </w:tr>
      <w:tr>
        <w:trPr/>
        <w:tc>
          <w:tcPr>
            <w:tcW w:w="56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правления _______________                      ___________________          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жность)                                      (подпись)                           (расшифровка подпис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08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08" w:hanging="0"/>
        <w:jc w:val="right"/>
        <w:outlineLvl w:val="1"/>
        <w:rPr/>
      </w:pPr>
      <w:r>
        <w:rPr/>
        <w:t>Приложение 4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учета обязательств, вытекающих из 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ных бюджетными (автономными) учреждениями 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округа договоров,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ом финансового обеспечения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орых являются средства, полученные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абзацем вторым пункта 1 статьи 78.1  </w:t>
      </w:r>
    </w:p>
    <w:p>
      <w:pPr>
        <w:pStyle w:val="Normal"/>
        <w:numPr>
          <w:ilvl w:val="0"/>
          <w:numId w:val="0"/>
        </w:numPr>
        <w:autoSpaceDE w:val="false"/>
        <w:ind w:right="508" w:hanging="0"/>
        <w:jc w:val="right"/>
        <w:outlineLvl w:val="1"/>
        <w:rPr/>
      </w:pPr>
      <w:r>
        <w:rPr/>
        <w:t xml:space="preserve">Бюджетного кодекса Российской Федерации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ind w:right="5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5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>В управление финанс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фровка к прекращенному договорному обязательств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и лицевой счет клиент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от  _____________  №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ый номер договор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шение о расторжении (иной документ - основание прекращения обязательства) от ______________№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договора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договора с ___________________   по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, КПП, наименование, юридический адрес и номер счета поставщика (подрядчика, исполнителя, арендодателя) </w:t>
      </w:r>
    </w:p>
    <w:p>
      <w:pPr>
        <w:pStyle w:val="Normal"/>
        <w:ind w:right="5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08" w:hanging="0"/>
        <w:jc w:val="both"/>
        <w:rPr/>
      </w:pPr>
      <w:r>
        <w:rPr>
          <w:sz w:val="28"/>
          <w:szCs w:val="28"/>
        </w:rPr>
        <w:t xml:space="preserve">Условия оплаты (размер аванса, оплата по факту)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особ размещения заказ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сумма по договору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в руб., с точностью до второго десятичного зн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по договору на текущий финансовый год _____________________________________________________, в т.ч.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(в руб., с точностью до второго десятичного зн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736"/>
        <w:gridCol w:w="2865"/>
        <w:gridCol w:w="1763"/>
        <w:gridCol w:w="1763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ы бюджетной классификации     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кущий финансовый год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ыдущий номер договорного обязательств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классификац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классификация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ОСГУ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мероприятия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9176"/>
      </w:tblGrid>
      <w:tr>
        <w:trPr/>
        <w:tc>
          <w:tcPr>
            <w:tcW w:w="56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Руководитель клиента   ________   _______________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(подпись)           (расшифровка подпис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л. бухгалтер клиента   ________  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(подпись)          (расшифровка подписи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91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ебные отметки управления финанс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едставления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ое обязательство прекращено.</w:t>
            </w:r>
          </w:p>
        </w:tc>
      </w:tr>
      <w:tr>
        <w:trPr/>
        <w:tc>
          <w:tcPr>
            <w:tcW w:w="56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финансами          __________          ______________      ___________________________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____(должность)          (подпись)                   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учета обязательств, вытекающих из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ных бюджетными (автономными) учреждениям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округа договоров,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ом финансового обеспеч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орых являются средства, полученны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абзацем вторым пункта 1 статьи 78.1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8"/>
          <w:szCs w:val="28"/>
        </w:rPr>
      </w:pPr>
      <w:r>
        <w:rPr/>
        <w:t xml:space="preserve">Бюджетного кодекса Российской Федерации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jc w:val="center"/>
        <w:rPr/>
      </w:pPr>
      <w:r>
        <w:rPr/>
        <w:t xml:space="preserve">приемки-передачи принятых на учет договорных обязатель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и реорганизации, изменении подведом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или изменении номера лицевого счета клиента</w:t>
      </w:r>
    </w:p>
    <w:p>
      <w:pPr>
        <w:pStyle w:val="Normal"/>
        <w:jc w:val="center"/>
        <w:rPr/>
      </w:pPr>
      <w:r>
        <w:rPr/>
        <w:t>от «___» 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нимающее учреждение  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(наименование учреждения, номер лицевого счета)</w:t>
      </w:r>
    </w:p>
    <w:p>
      <w:pPr>
        <w:pStyle w:val="Normal"/>
        <w:jc w:val="both"/>
        <w:rPr/>
      </w:pPr>
      <w:r>
        <w:rPr/>
        <w:t>Передающее учреждение 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(наименование учреждения, номер лицевого счета)</w:t>
      </w:r>
    </w:p>
    <w:p>
      <w:pPr>
        <w:pStyle w:val="Normal"/>
        <w:jc w:val="both"/>
        <w:rPr/>
      </w:pPr>
      <w:r>
        <w:rPr/>
        <w:t>Единица измерения: руб. (с точностью до второго десятичного знака)</w:t>
      </w:r>
    </w:p>
    <w:p>
      <w:pPr>
        <w:pStyle w:val="Normal"/>
        <w:jc w:val="both"/>
        <w:rPr>
          <w:lang w:val="en-US"/>
        </w:rPr>
      </w:pPr>
      <w:r>
        <w:rPr/>
        <w:t>Основание для передачи 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709"/>
        <w:gridCol w:w="566"/>
        <w:gridCol w:w="1702"/>
        <w:gridCol w:w="1843"/>
        <w:gridCol w:w="567"/>
        <w:gridCol w:w="67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ды бюджетной классификаци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инятые на учет договорные обязательства, передаваемые учреждением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ды бюджетной классификации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инятые на учет договорные обязательства, принимаемые учреждение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сновная классифик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ополнительная классификац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Основна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ласс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ополнительная классификация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д КОС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Код целевой субси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чте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сполне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д КОС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д целе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чтен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сполне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Передающая сторона: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уководитель учрежд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ный бухгалте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 xml:space="preserve"> </w:t>
      </w:r>
      <w:r>
        <w:rPr/>
        <w:t xml:space="preserve">«___» ______ 20__ г.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>Принимающая сторона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уководитель учрежд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ный бухгалте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/>
        <w:t xml:space="preserve">«___» _____ 20___ г.              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учета обязательств, вытекающих из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ных бюджетными(автономными) учреждениям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округа договоров,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ом финансового обеспеч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орых являются средства, полученны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абзацем вторым пункта 1 статьи 78.1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/>
        <w:t xml:space="preserve">Бюджетного кодекса Российской Федерации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ведомление № ___</w:t>
      </w:r>
    </w:p>
    <w:p>
      <w:pPr>
        <w:pStyle w:val="Normal"/>
        <w:jc w:val="center"/>
        <w:rPr/>
      </w:pPr>
      <w:r>
        <w:rPr/>
        <w:t>об уточнении кода дополнительной классификации</w:t>
      </w:r>
    </w:p>
    <w:p>
      <w:pPr>
        <w:pStyle w:val="Normal"/>
        <w:jc w:val="center"/>
        <w:rPr/>
      </w:pPr>
      <w:r>
        <w:rPr/>
        <w:t>по произведенным кассовым выплатам</w:t>
      </w:r>
    </w:p>
    <w:p>
      <w:pPr>
        <w:pStyle w:val="Normal"/>
        <w:jc w:val="center"/>
        <w:rPr/>
      </w:pPr>
      <w:r>
        <w:rPr/>
        <w:t>от «___» __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клиента _________________________________________________________</w:t>
      </w:r>
    </w:p>
    <w:p>
      <w:pPr>
        <w:pStyle w:val="Normal"/>
        <w:jc w:val="both"/>
        <w:rPr/>
      </w:pPr>
      <w:r>
        <w:rPr/>
        <w:t>Номер лицевого счета __________________________________________________________</w:t>
      </w:r>
    </w:p>
    <w:p>
      <w:pPr>
        <w:pStyle w:val="Normal"/>
        <w:jc w:val="both"/>
        <w:rPr/>
      </w:pPr>
      <w:r>
        <w:rPr/>
        <w:t>Кому: Управление финансами администрации г.о.Кинель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/>
        <w:t>Единица измерения: руб. (с точностью до второго десятичного зн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567"/>
        <w:gridCol w:w="425"/>
        <w:gridCol w:w="2835"/>
        <w:gridCol w:w="2977"/>
        <w:gridCol w:w="1098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Уточняем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латежный докуме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Код КОСГ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Сумм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ополнительная бюджетная классификаци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римечание</w:t>
            </w:r>
          </w:p>
        </w:tc>
      </w:tr>
      <w:tr>
        <w:trPr>
          <w:trHeight w:val="1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 xml:space="preserve">Тип 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а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оме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одлежа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змен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змененна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19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уководитель учрежден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(иное уполномоченное лицо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(иное уполномоченное лицо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 xml:space="preserve"> </w:t>
      </w:r>
      <w:r>
        <w:rPr/>
        <w:t>«___» ______ 20__ г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Служебные отметки управления финанс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едставления ______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латежный документ уточнен.                                             Платежный документ не уточнен.</w:t>
            </w:r>
          </w:p>
        </w:tc>
      </w:tr>
      <w:tr>
        <w:trPr/>
        <w:tc>
          <w:tcPr>
            <w:tcW w:w="9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ветственный исполнитель управления финанс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                             _______________                  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олжность)                                    (подпись)                             (расшифровка подписи)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ата _________________________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7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учета обязательств, вытекающих из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ных бюджетными(автономными) учреждениям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округа договоров,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ом финансового обеспеч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орых являются средства, полученны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абзацем вторым пункта 1 статьи 78.1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/>
        <w:t xml:space="preserve">Бюджетного кодекса Российской Федерации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управление финансами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Кинель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расшифровка к договорному обязатель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и лицевой счет клиент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от  «__» _________ 20__г.  №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ый номер договор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договор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договора с ___________________   по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, КПП, наименование, юридический адрес и номер счета поставщика (подрядчика, исполнителя, арендодателя)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ия оплаты (размер аванса, оплата по факту)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особ размещения заказ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о договору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в руб., с точностью до второго десятичного зн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договора на текущий финансовый год __________________________________________________, в т.ч.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в руб., с точностью до второго десятичного зна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299"/>
        <w:gridCol w:w="1692"/>
        <w:gridCol w:w="1763"/>
        <w:gridCol w:w="1763"/>
      </w:tblGrid>
      <w:tr>
        <w:trPr/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ы бюджетной классификации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кущий финансовый 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договорного обязательства в отчетном год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классификац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классификац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ОСГ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мероприят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238"/>
        <w:gridCol w:w="4930"/>
      </w:tblGrid>
      <w:tr>
        <w:trPr/>
        <w:tc>
          <w:tcPr>
            <w:tcW w:w="561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Руководитель клиента   ________   _______________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(подпись)           (расшифровка подпис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л. бухгалтер клиента   ________  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(подпись)          (расшифровка подписи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91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ебные отметки управления финанс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едставления ______________________</w:t>
            </w:r>
          </w:p>
        </w:tc>
      </w:tr>
      <w:tr>
        <w:trPr/>
        <w:tc>
          <w:tcPr>
            <w:tcW w:w="56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е принят на учет.                                         </w:t>
            </w:r>
          </w:p>
        </w:tc>
        <w:tc>
          <w:tcPr>
            <w:tcW w:w="493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ринят на учет на ______год.</w:t>
            </w:r>
          </w:p>
        </w:tc>
      </w:tr>
      <w:tr>
        <w:trPr/>
        <w:tc>
          <w:tcPr>
            <w:tcW w:w="56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ветственный исполнитель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финансами   _______________    _______________      _________________________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_(должность)              (подпись)                    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403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08" w:hanging="0"/>
        <w:jc w:val="right"/>
        <w:outlineLvl w:val="1"/>
        <w:rPr/>
      </w:pPr>
      <w:r>
        <w:rPr/>
        <w:t>Приложение 8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учета обязательств, вытекающих из 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ных бюджетными (автономными) учреждениями 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округа договоров,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ом финансового обеспечения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орых являются средства, полученные</w:t>
      </w:r>
    </w:p>
    <w:p>
      <w:pPr>
        <w:pStyle w:val="ConsPlusTitle"/>
        <w:widowControl/>
        <w:numPr>
          <w:ilvl w:val="0"/>
          <w:numId w:val="0"/>
        </w:numPr>
        <w:ind w:right="508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абзацем вторым пункта 1 статьи 78.1  </w:t>
      </w:r>
    </w:p>
    <w:p>
      <w:pPr>
        <w:pStyle w:val="Normal"/>
        <w:numPr>
          <w:ilvl w:val="0"/>
          <w:numId w:val="0"/>
        </w:numPr>
        <w:autoSpaceDE w:val="false"/>
        <w:ind w:right="508" w:hanging="0"/>
        <w:jc w:val="right"/>
        <w:outlineLvl w:val="1"/>
        <w:rPr>
          <w:sz w:val="28"/>
          <w:szCs w:val="28"/>
        </w:rPr>
      </w:pPr>
      <w:r>
        <w:rPr/>
        <w:t xml:space="preserve">Бюджетного кодекса Российской Федерации                                                                                                                               </w:t>
      </w:r>
    </w:p>
    <w:p>
      <w:pPr>
        <w:pStyle w:val="ConsPlusNonformat"/>
        <w:widowControl/>
        <w:ind w:right="5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right="508" w:hanging="0"/>
        <w:jc w:val="right"/>
        <w:rPr/>
      </w:pPr>
      <w:r>
        <w:rPr/>
      </w:r>
    </w:p>
    <w:p>
      <w:pPr>
        <w:pStyle w:val="ConsPlusNonformat"/>
        <w:widowControl/>
        <w:ind w:right="508" w:hanging="0"/>
        <w:jc w:val="right"/>
        <w:rPr/>
      </w:pPr>
      <w:r>
        <w:rPr/>
      </w:r>
    </w:p>
    <w:p>
      <w:pPr>
        <w:pStyle w:val="ConsPlusNonformat"/>
        <w:widowControl/>
        <w:ind w:right="5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е предварительного контроля и учета </w:t>
      </w:r>
    </w:p>
    <w:p>
      <w:pPr>
        <w:pStyle w:val="ConsPlusNonformat"/>
        <w:widowControl/>
        <w:ind w:right="5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обязательств (территориальный отдел) </w:t>
      </w:r>
    </w:p>
    <w:p>
      <w:pPr>
        <w:pStyle w:val="ConsPlusNonformat"/>
        <w:widowControl/>
        <w:ind w:right="5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исполнения  областного бюджета и отче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расшифровка к измененному договорному обязатель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и лицевой счет клиент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Договор от  «__» _________ 20__г.  №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ый номер договор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полнительное соглашение от  _____________ №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вшаяся информация об обязательстве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договор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договора с ___________________   по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, КПП, наименование, юридический адрес и номер счета поставщика (подрядчика, исполнителя, арендодателя) </w:t>
      </w:r>
    </w:p>
    <w:p>
      <w:pPr>
        <w:pStyle w:val="Normal"/>
        <w:ind w:right="5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08" w:hanging="0"/>
        <w:jc w:val="both"/>
        <w:rPr/>
      </w:pPr>
      <w:r>
        <w:rPr>
          <w:sz w:val="28"/>
          <w:szCs w:val="28"/>
        </w:rPr>
        <w:t xml:space="preserve">Условия оплаты (размер аванса, оплата по факту)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особ размещения заказ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о договору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(в руб., с точностью до второго десятичного зн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договора на текущий финансовый год ___________________________________________________, в т.ч.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(в руб., с точностью до второго десятичного зн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736"/>
        <w:gridCol w:w="2865"/>
        <w:gridCol w:w="1763"/>
        <w:gridCol w:w="1763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ы бюджетной классификации     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кущий финансовый год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договорного обязательства в отчетном году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классификац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классификация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ОСГУ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мероприятия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4262"/>
        <w:gridCol w:w="4924"/>
      </w:tblGrid>
      <w:tr>
        <w:trPr/>
        <w:tc>
          <w:tcPr>
            <w:tcW w:w="56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Руководитель клиента   _______   _______________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>(подпись)           (расшифровка подпис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л. бухгалтер клиента   ______  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>(подпись)          (расшифровка подписи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91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ебные отметки управления финанс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едставления ______________________</w:t>
            </w:r>
          </w:p>
        </w:tc>
      </w:tr>
      <w:tr>
        <w:trPr/>
        <w:tc>
          <w:tcPr>
            <w:tcW w:w="56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е принят на учет.                                         </w:t>
            </w:r>
          </w:p>
        </w:tc>
        <w:tc>
          <w:tcPr>
            <w:tcW w:w="492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ринят на учет на ______год.</w:t>
            </w:r>
          </w:p>
        </w:tc>
      </w:tr>
      <w:tr>
        <w:trPr/>
        <w:tc>
          <w:tcPr>
            <w:tcW w:w="56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финансами          ___________        _____________        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__     (должность)          (подпись)                  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53:00Z</dcterms:created>
  <dc:creator>Надежда</dc:creator>
  <dc:description/>
  <cp:keywords/>
  <dc:language>en-US</dc:language>
  <cp:lastModifiedBy>1</cp:lastModifiedBy>
  <cp:lastPrinted>2012-05-22T08:05:00Z</cp:lastPrinted>
  <dcterms:modified xsi:type="dcterms:W3CDTF">2012-05-22T06:49:00Z</dcterms:modified>
  <cp:revision>10</cp:revision>
  <dc:subject/>
  <dc:title>Приказ министерства управления финансами Самарской области от 29</dc:title>
</cp:coreProperties>
</file>