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арская обла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 Кин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от </w:t>
            </w:r>
            <w:r>
              <w:rPr>
                <w:u w:val="single"/>
              </w:rPr>
              <w:t>21.05.2012 г</w:t>
            </w:r>
            <w:r>
              <w:rPr/>
              <w:t xml:space="preserve">. № </w:t>
            </w:r>
            <w:r>
              <w:rPr>
                <w:u w:val="single"/>
              </w:rPr>
              <w:t>147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О внесении изменений в постановление администрации городского округа Кинель Самарской области от 13.01.2009 года №10 «О порядке учета бюджетных обязательств, вытекающих из заключенных получателями средств бюджета городского округа муниципальных контрактов на поставку товаров, выполнение работ, оказание услуг для муниципальных нужд городского округа Кинель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В соответствии с Федеральным законом от 08 мая 2010 года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</w:t>
      </w:r>
      <w:r>
        <w:rPr/>
        <w:t>П О С Т А Н О В Л Я Ю :</w:t>
      </w:r>
    </w:p>
    <w:p>
      <w:pPr>
        <w:pStyle w:val="Normal"/>
        <w:spacing w:lineRule="auto" w:line="360"/>
        <w:jc w:val="both"/>
        <w:rPr/>
      </w:pPr>
      <w:r>
        <w:rPr/>
        <w:t>Внести в постановление администрации городского округа Кинель Самарской области от 13.01.2009 №10 «О порядке учета бюджетных обязательств, вытекающих из заключенных получателями средств бюджета городского округа муниципальных контрактов на поставку товаров, выполнение работ, оказание услуг для муниципальных нужд городского округа Кинель» следующие изменения:</w:t>
      </w:r>
    </w:p>
    <w:p>
      <w:pPr>
        <w:pStyle w:val="Normal"/>
        <w:spacing w:lineRule="auto" w:line="360"/>
        <w:jc w:val="both"/>
        <w:rPr/>
      </w:pPr>
      <w:r>
        <w:rPr/>
        <w:t>В Порядке учета бюджетных обязательств, вытекающих из заключенных получателями средств городского бюджета муниципальных контрактов на поставку товаров, выполнение работ, оказание услуг для муниципальных нужд городского округа Кинель: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в постановочной части абзац второй читать в редакции: «Порядок устанавливает процедуру учета управлением финансами администрации городского округа Кинель (далее - Управление) бюджетных обязательств, вытекающих из заключенных получателями средств бюджета городского округа муниципальных контрактов для муниципальных нужд городского округа на сумму,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, и подлежащих исполнению за счет средств бюджета городского округа Кинель (далее бюджетные обязательства)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Пункт 1.2 читать в редакции: «Клиент – казенное учреждение-получатель средств городского бюджета, которому в установленном порядке в Управлении открыт лицевой счет для учета операций по исполнению бюджета городского округа»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Пункт 3.3 читать в редакции: «Учет измененных бюджетных обязательств производится в соответствии с положениями, предусмотренными разделом 2 настоящего Порядка.»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лава администрации                                                  А.А. Прокудин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Мясников 21698</w:t>
      </w:r>
    </w:p>
    <w:sectPr>
      <w:type w:val="nextPage"/>
      <w:pgSz w:w="11906" w:h="16838"/>
      <w:pgMar w:left="1800" w:right="180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8:36:00Z</dcterms:created>
  <dc:creator>USER</dc:creator>
  <dc:description/>
  <cp:keywords/>
  <dc:language>en-US</dc:language>
  <cp:lastModifiedBy>1</cp:lastModifiedBy>
  <cp:lastPrinted>2012-02-28T09:05:00Z</cp:lastPrinted>
  <dcterms:modified xsi:type="dcterms:W3CDTF">2012-05-22T06:41:00Z</dcterms:modified>
  <cp:revision>8</cp:revision>
  <dc:subject/>
  <dc:title>Российская Федерация</dc:title>
</cp:coreProperties>
</file>