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30" w:type="dxa"/>
        <w:jc w:val="left"/>
        <w:tblInd w:w="5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567"/>
        <w:gridCol w:w="970"/>
      </w:tblGrid>
      <w:tr>
        <w:trPr>
          <w:trHeight w:val="954" w:hRule="atLeast"/>
        </w:trPr>
        <w:tc>
          <w:tcPr>
            <w:tcW w:w="423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</w:tc>
      </w:tr>
      <w:tr>
        <w:trPr>
          <w:trHeight w:val="415" w:hRule="atLeast"/>
        </w:trPr>
        <w:tc>
          <w:tcPr>
            <w:tcW w:w="42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5.2012 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 исполнении бюджета городского округа Кинель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 1 квартал 2012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 бюджета городского округа Кин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2 года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8"/>
        <w:gridCol w:w="4670"/>
        <w:gridCol w:w="1701"/>
      </w:tblGrid>
      <w:tr>
        <w:trPr>
          <w:trHeight w:val="1663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вида, подвида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по делам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олженность и перерасчеты по отменё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3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сид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0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я на строительство род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проведение мероприятий по обеспечению бесперебойного снабжения коммунальными услугам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6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венции бюджетам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на  исполнение отдельных государственных полномочий Самарской области по социальной поддержке населения и осуществлению деятельности по  опеке и попечительству в отношении совершеннолетних граждан, нуждающихся в соответствии с законодатель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на исполнение государственных полномочий СО по осуществлению деятельности по опеке и 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на  организацию деятельности административных комиссий  городских 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 на исполнение  отдельных  государственных полномочий Самарской  области  в сфере охраны 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на  исполнение отдельных  государственных  полномочий Самарской  области в сфере  архивного  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 исполнение отдельных  государственных  полномочий Самарской  области в сфере 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исполнение передан. полномочий по обеспечению жильем О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организацию оказания скорой мед.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обеспечение жильем детей-си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на  исполнение государственных полномочий по осуществлению денежных выплата на содержание детей, находящихся под опекой и в приемных семьях, на заработную плату приемным родител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на исполнение гос. полномочий СО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обеспечение жильем 127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обеспечение жильем 127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на осуществление переданных гос.полномочий по пред.мер соц. поддержки  В.Т. по бесплатному изготовлению проте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4000 04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05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3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9:00Z</dcterms:created>
  <dc:creator>Надежда</dc:creator>
  <dc:description/>
  <cp:keywords/>
  <dc:language>en-US</dc:language>
  <cp:lastModifiedBy>1</cp:lastModifiedBy>
  <cp:lastPrinted>2012-05-14T16:08:00Z</cp:lastPrinted>
  <dcterms:modified xsi:type="dcterms:W3CDTF">2012-05-15T05:52:00Z</dcterms:modified>
  <cp:revision>8</cp:revision>
  <dc:subject/>
  <dc:title>Приложение № 2</dc:title>
</cp:coreProperties>
</file>