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от 11.05.2012г. № 1373</w:t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 в  постановление администрации городского округа Кинель от 14.09.2009г. №1796 «Об утверждении городской целевой программы «Совершенствование медицинского обслуживания детей в дошкольных образовательных учреждениях городского округа Кинель на 2010 – 2013 годы»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лучшения качества медицинских услуг в дошкольных образовательных учреждениях городского округа и своевременной качественной подготовки к лицензированию образовательной деятельности дошкольных образовательных учреждений городского округа Кин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постановление от 14.09.2009г. №1796 «Об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городской целевой программы «Совершенствование медицинского обслуживания детей в дошкольных образовательных учреждениях городского округа Кинель на 2010-2013 годы», изложив приложение №1 в новой редакции (прилагается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постановление администрации городского округа Кинель от 13.12.2011г. №3424 «О внесении изменений в постановление администрации городского округа Кинель от 14.09.2009г. №1796 «Об утверждении городской целевой программы «Совершенствование медицинского обслуживания детей в дошкольных образовательных учреждениях городского округа Кинель на 2010 – 2013 годы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Исполнение мероприятий программы возложить на Комитет по управлению муниципальным имуществом администрации городского округа (Андрианов А.Н.), Управление финансами администрации городского округа (Мясников А.Д.)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А.А.Прокудин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35:00Z</dcterms:created>
  <dc:creator>1</dc:creator>
  <dc:description/>
  <cp:keywords/>
  <dc:language>en-US</dc:language>
  <cp:lastModifiedBy>1</cp:lastModifiedBy>
  <cp:lastPrinted>2011-11-30T15:12:00Z</cp:lastPrinted>
  <dcterms:modified xsi:type="dcterms:W3CDTF">2012-05-11T08:06:00Z</dcterms:modified>
  <cp:revision>4</cp:revision>
  <dc:subject/>
  <dc:title>Российская Федерация</dc:title>
</cp:coreProperties>
</file>