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>
          <w:bCs/>
          <w:sz w:val="28"/>
          <w:szCs w:val="28"/>
        </w:rPr>
      </w:pPr>
      <w:r>
        <w:rPr/>
        <w:t>от 28.04.2012г. № 1304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Выдача разрешений на проведение муниципальных лотерей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 </w:t>
      </w:r>
      <w:r>
        <w:rPr>
          <w:bCs/>
          <w:sz w:val="28"/>
          <w:szCs w:val="28"/>
        </w:rPr>
        <w:t xml:space="preserve">«Выдача разрешений на проведение муниципальных  лотерей» 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юридические лица, осуществляющие (планирующие осуществлять) проведение муниципальных  лотерей на территории городского округа Кинель (далее Заявители), или их законные представител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1 Информация о местах нахождения и графике работы    С</w:t>
      </w:r>
      <w:r>
        <w:rPr>
          <w:sz w:val="28"/>
          <w:szCs w:val="28"/>
        </w:rPr>
        <w:t>пециалиста отдела управления финансами администрации городского округа Кинель  (далее - Специалист), 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в управление финансами администрации городского округа Кинель, расположенной по адресу: Самарская область, г. Кинель, улица Мира, д. 42а, каб.104, а также с использованием средств почтовой и телефонной связи (тел. контакта 8(84663) 6-12-76)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21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 6-12-7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а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inelfin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непосредственно к Специали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Руководитель управления финансами 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bCs/>
          <w:i/>
          <w:iCs/>
          <w:sz w:val="28"/>
          <w:szCs w:val="28"/>
        </w:rPr>
        <w:t>На информационном стенде</w:t>
      </w:r>
      <w:r>
        <w:rPr>
          <w:sz w:val="28"/>
          <w:szCs w:val="28"/>
        </w:rPr>
        <w:t xml:space="preserve"> размещается следующая обязательная информация: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>режим работы управления финансами, предоставляющей муниципальную услугу;</w:t>
      </w:r>
    </w:p>
    <w:p>
      <w:pPr>
        <w:pStyle w:val="Normal"/>
        <w:spacing w:lineRule="atLeast" w:line="20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ов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</w:t>
      </w:r>
    </w:p>
    <w:p>
      <w:pPr>
        <w:pStyle w:val="Normal"/>
        <w:spacing w:lineRule="atLeast" w:line="20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;</w:t>
      </w:r>
    </w:p>
    <w:p>
      <w:pPr>
        <w:pStyle w:val="Normal"/>
        <w:spacing w:lineRule="atLeast" w:line="20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, адреса электронной почты;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>перечень документов, в соответствии с которыми функционирует управление финансами;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sz w:val="28"/>
          <w:szCs w:val="28"/>
        </w:rPr>
        <w:t>порядок предоставления муниципальной услуги управлением финансами;</w:t>
      </w:r>
    </w:p>
    <w:p>
      <w:pPr>
        <w:pStyle w:val="Normal"/>
        <w:spacing w:lineRule="atLeast" w:line="20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и образцы заявлений н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 xml:space="preserve">«Выдача разрешений на проведение муниципальных лотерей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ами администрации городского округа Кинель Самарской области, специалист отдела управления бюджетной политике и мониторинга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 выдача Заявителю разрешения на проведение муниципальных лотерей на территории городского округа Кинель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а предоставляется в срок, в течение двух месяцев со дня  подачи соответствующего заявления. 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 ноября 2003г. № 138-ФЗ «О лотереях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Кинель от 23 сентября 2009 г. № 1922  «Об организации исполнения Федерального Закона «О лотереях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Кинель от 12 октября 2009 г. № 2080 «О внесении изменений в постановление администрации городского округа Кинель от 23.09.2009г. № 1922 «Об организации исполнения Федерального Закона «О лотереях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Кинель от 09 ноября 2009 г. № 2281 «О внесении изменений в постановление администрации городского округа Кинель от 23.09.2009г. № 1922 «Об организации исполнения Федерального Закона «О лотереях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 xml:space="preserve">необходимых в соответствии с законодательными или иными нормативными правовыми актами для предоставления муниципальной услуг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К заявлению о предоставлении разрешения на проведение конкретной лотереи должны прилагать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условия лотере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ормативы распределения выручки от проведения лотереи (в процентах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авила идентификации лотерейного билета при выплате, передаче или предоставлении выигрыш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писание и технические характеристики лотерейного обору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засвидетельствованные в установленном порядке копии учредительных документов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  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   выданная налоговыми органами справка о наличии или об отсутствии задолженности по уплате налогов и сб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10) порядок учета распространенных и нераспространенных лотерейных бил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11)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12) порядок изъятия нераспространенных лотерейных бил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13)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b/>
          <w:sz w:val="28"/>
          <w:szCs w:val="28"/>
        </w:rPr>
        <w:t>2.8 Исчерпывающий перечень оснований для отказа в предоставлении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несоответствие документов, представленных заявителем для получения разрешения на проведение лотереи, требованиям Федерального закон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представление заявителем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наличие у заявителя задолженности по уплате налогов и сб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4) возбуждение в отношении заявителя арбитражным судом дела о несостоятельности (банкротстве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ок - схема предоставления муниципальной услуги представлена в Приложении 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Приём и регистрация заявления о предоставлении муниципальной услуги и приложенных к нему докумен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) Основанием для начала</w:t>
      </w:r>
      <w:r>
        <w:rPr>
          <w:sz w:val="28"/>
          <w:szCs w:val="28"/>
        </w:rPr>
        <w:t xml:space="preserve"> административного действия является поступление в администрацию обращения заявителя. Прием заявителей для подачи заявления осуществляется в соответствии с графиком работы администрации.</w:t>
      </w:r>
    </w:p>
    <w:p>
      <w:pPr>
        <w:pStyle w:val="Style21"/>
        <w:spacing w:lineRule="auto" w:line="360" w:before="0" w:after="283"/>
        <w:ind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по выбору заявителя в управление финансами  посредством:</w:t>
      </w:r>
    </w:p>
    <w:p>
      <w:pPr>
        <w:pStyle w:val="Style21"/>
        <w:spacing w:lineRule="auto" w:line="36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ого обращения заявителя </w:t>
      </w:r>
    </w:p>
    <w:p>
      <w:pPr>
        <w:pStyle w:val="Style21"/>
        <w:spacing w:lineRule="auto" w:line="36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заявления по почте заказным письмом с уведомлением о вручении</w:t>
      </w:r>
    </w:p>
    <w:p>
      <w:pPr>
        <w:pStyle w:val="Style21"/>
        <w:spacing w:lineRule="auto" w:line="36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электронном виде через региональный или федеральный порталы </w:t>
      </w:r>
    </w:p>
    <w:p>
      <w:pPr>
        <w:pStyle w:val="Style21"/>
        <w:spacing w:lineRule="auto" w:line="360" w:before="0" w:after="283"/>
        <w:ind w:firstLine="7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) Ответственными за выполнение административного действия</w:t>
      </w:r>
      <w:r>
        <w:rPr>
          <w:rFonts w:cs="Times New Roman" w:ascii="Times New Roman" w:hAnsi="Times New Roman"/>
          <w:sz w:val="28"/>
          <w:szCs w:val="28"/>
        </w:rPr>
        <w:t xml:space="preserve"> являются сотрудники управления финансами , в чьи должностные обязанности входят функции приёма заявлений.</w:t>
      </w:r>
    </w:p>
    <w:p>
      <w:pPr>
        <w:pStyle w:val="Style21"/>
        <w:spacing w:lineRule="auto" w:line="360" w:before="0" w:after="283"/>
        <w:ind w:firstLine="7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 Содержание административного действия, продолжительность  и (или) максимальный  срок его выполнения.</w:t>
      </w:r>
    </w:p>
    <w:p>
      <w:pPr>
        <w:pStyle w:val="Normal"/>
        <w:spacing w:lineRule="auto" w:line="36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ием и регистрацию заявлений о предоставлении муниципальной услуги, определяет наличие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uto" w:line="36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36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по почте заказным письмом с уведомлением о вручении,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Normal"/>
        <w:spacing w:lineRule="auto" w:line="36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36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15 минут.</w:t>
      </w:r>
    </w:p>
    <w:p>
      <w:pPr>
        <w:pStyle w:val="Normal"/>
        <w:spacing w:lineRule="auto" w:line="360" w:before="0" w:after="283"/>
        <w:ind w:firstLine="7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 Критерии принятия решения</w:t>
      </w:r>
    </w:p>
    <w:p>
      <w:pPr>
        <w:pStyle w:val="Normal"/>
        <w:spacing w:lineRule="auto" w:line="36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заяв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sz w:val="28"/>
          <w:szCs w:val="28"/>
        </w:rPr>
        <w:t xml:space="preserve">В случае отказа заявителя от доработки документов, должностное лицо, ответственное за прием и регистрацию заявлений о предоставлении муниципальной услуги, принимает документы, обращая внимание заявителя, что указанные недостатки будут </w:t>
      </w:r>
      <w:r>
        <w:rPr>
          <w:b/>
          <w:sz w:val="28"/>
          <w:szCs w:val="28"/>
          <w:u w:val="single"/>
        </w:rPr>
        <w:t>являться основанием для отказа</w:t>
      </w:r>
      <w:r>
        <w:rPr>
          <w:sz w:val="28"/>
          <w:szCs w:val="28"/>
        </w:rPr>
        <w:t xml:space="preserve"> в предоставлении муниципальной услуги.</w:t>
      </w:r>
    </w:p>
    <w:p>
      <w:pPr>
        <w:pStyle w:val="Normal"/>
        <w:spacing w:lineRule="auto" w:line="36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желании заявителя, обратившегося лично, устранить препятствия, прервав подачу документов, должностное лицо, ответственное за прием и регистрацию заявлений о предоставлении муниципальной услуги, возвращает документы заявителю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bCs/>
          <w:i/>
          <w:sz w:val="28"/>
          <w:szCs w:val="28"/>
        </w:rPr>
        <w:t>5)  Результатом исполнения</w:t>
      </w:r>
      <w:r>
        <w:rPr>
          <w:sz w:val="28"/>
          <w:szCs w:val="28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uto" w:line="360" w:before="0" w:after="283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6) Способом фиксации результата</w:t>
      </w:r>
      <w:r>
        <w:rPr>
          <w:sz w:val="28"/>
          <w:szCs w:val="28"/>
        </w:rPr>
        <w:t xml:space="preserve">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uto" w:line="360" w:before="0" w:after="283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поступление заявления с пакетом документов после регистрации в управлении финансам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оводит проверку правильности заполнения заявления и наличия прилагаемых к нему документов, и в течение рабочего дня, следующего за днем поступления документов, вручает (направляет) заявителю уведомление о приеме заявления к рассмотр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ое заявление оформлено не в соответствии с требованиями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го административного действия является: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уведомление заявителю о приеме заявления к рассмотрению либо уведомление о необходимости устранения нарушений в оформлении заявления и (или) представления отсутствующих документов;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запросов в органы,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6) Способом фиксации результата</w:t>
      </w:r>
      <w:r>
        <w:rPr>
          <w:sz w:val="28"/>
          <w:szCs w:val="28"/>
        </w:rPr>
        <w:t xml:space="preserve"> выполнения административного действия является регистрация 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заявление и приложенные к нему документы, предоставленные Заявителем, указанные в пункте 2.6. настоящего административного регламента и необходимые  для предоставления Услуги, и органами (организациями), участвующими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одит проверку полноты и достоверности сведений о заявителе, содержащихся в представленных им заявлении и документа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е представит все необходимые документы, то Специалист обязан в течение месяца со дня подачи заявления  запросить у заявителя недостающие документы, которые должны быть представлены не позднее чем через десять дней со дня получения такого запрос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документов предъявляемым требованиям, Специалист  готовит разрешение на проведение муниципальных  лотер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аче разрешения или об отказе в выдаче разрешения принимается  в срок, не превышающий двух месяцев со дня поступления зая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Заявителю может быть отказано в предоставлении разрешения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несоответствие документов, представленных заявителем для получения разрешения на проведение лотереи, требованиям Федерального закон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представление заявителем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наличие у заявителя задолженности по уплате налогов и сб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4) возбуждение в отношении заявителя арбитражным судом дела о несостоятельности (банкротстве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го административного действия являе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  разрешения на проведение муниципальных лотерей  или об отказе в выдаче разреш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ение реестра муниципальных лотерей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проведением муниципальных лотерей, в том числе за целевым использованием выручки от проведения лотер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направление Специалисту подписанного решения управлением финансами администрации городского округа Кинель о выдаче разрешения на проведение муниципальных лотер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решения администрации Специалист готовит разрешение на проведение муниципальных лотерей, а также уведомление  о выдаче разрешения либо об отказе в выдаче разрешения на проведение муниципальных лотерей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выдаче разрешения на проведение муниципальных лотерей уполномоченным органом каждой такой лотереи присваивается регистрационный номер, который вносится в реестр муниципальных лотер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280" w:after="280"/>
        <w:ind w:firstLine="720"/>
        <w:jc w:val="both"/>
        <w:rPr/>
      </w:pPr>
      <w:r>
        <w:rPr>
          <w:sz w:val="28"/>
          <w:szCs w:val="28"/>
        </w:rPr>
        <w:t>Выдача разрешения (отказ в выдаче разрешения) осуществляется не позднее трех дней с момента принятия реш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выдаче разрешения Заявителю направляется уведомление об отказе в выдаче разрешения, в котором приводится обоснование причин такого отказ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муниципальной услуги является выдача заявителю уведомления о выдаче разрешения с приложением оформленного  разрешения либо об отказе в выдаче разрешения на проведение муниципальных лотерей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Услуги  является отметка о получении разрешения на проведение муниципальных лотерей, заверенная личной подписью Заявителя, или уведомление о вручении письма Заявител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4.1. Порядок осуществления текущего контроля </w:t>
      </w:r>
      <w:r>
        <w:rPr>
          <w:bCs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Порядок и периодичность осуществления </w:t>
      </w:r>
      <w:r>
        <w:rPr>
          <w:bCs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Досудебный (внесудебный) порядок обжалования решений </w:t>
      </w:r>
      <w:r>
        <w:rPr>
          <w:bCs/>
          <w:sz w:val="28"/>
          <w:szCs w:val="28"/>
        </w:rPr>
        <w:t>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Информация для заявителей </w:t>
      </w:r>
      <w:r>
        <w:rPr>
          <w:bCs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Отказ в рассмотрении жалобы </w:t>
      </w:r>
      <w:r>
        <w:rPr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6. Вышестоящие органы государственной власти </w:t>
      </w:r>
      <w:r>
        <w:rPr>
          <w:bCs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sz w:val="28"/>
          <w:szCs w:val="28"/>
        </w:rPr>
        <w:t xml:space="preserve">Жалоба заявителя </w:t>
      </w:r>
      <w:r>
        <w:rPr>
          <w:sz w:val="28"/>
          <w:szCs w:val="28"/>
          <w:u w:val="single"/>
        </w:rPr>
        <w:t>на действия (бездействие) должностных лиц</w:t>
      </w:r>
      <w:r>
        <w:rPr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Жалоба заявителя </w:t>
      </w:r>
      <w:r>
        <w:rPr>
          <w:sz w:val="28"/>
          <w:szCs w:val="28"/>
          <w:u w:val="single"/>
        </w:rPr>
        <w:t>на действия (бездействия) администрации городского округа Кинель</w:t>
      </w:r>
      <w:r>
        <w:rPr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5.7. Сроки рассмотрения жалобы </w:t>
      </w:r>
      <w:r>
        <w:rPr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sz w:val="28"/>
          <w:szCs w:val="28"/>
        </w:rPr>
        <w:t>«Выдача разрешений на провед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лотер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ой процедуры по предоставлению муниципальной услуги «Выдача разрешений на проведение  муниципальных лотерей на территории городского округа Кин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о исполнения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810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ращение Заявителя о выдаче разрешения на проведение муниципальных лотерей в администрацию городского округа Кин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акетом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-3810</wp:posOffset>
                </wp:positionV>
                <wp:extent cx="190500" cy="209550"/>
                <wp:effectExtent l="19050" t="508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5pt;margin-top:-0.3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явления в аппарате администрации городского округа Кинель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145</wp:posOffset>
                </wp:positionH>
                <wp:positionV relativeFrom="paragraph">
                  <wp:posOffset>3175</wp:posOffset>
                </wp:positionV>
                <wp:extent cx="190500" cy="209550"/>
                <wp:effectExtent l="19050" t="508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0.2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ление заявления с пакетом документов к специалисту отдела  управления бюджетной политике и мониторинга управления финансами администрации городского округа Кинель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0045</wp:posOffset>
                </wp:positionH>
                <wp:positionV relativeFrom="paragraph">
                  <wp:posOffset>6985</wp:posOffset>
                </wp:positionV>
                <wp:extent cx="190500" cy="209550"/>
                <wp:effectExtent l="19050" t="508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35pt;margin-top:0.5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заполнения заявления и наличия прилагаемых к нему документов в течение рабочего дня, следующего за днем поступления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4595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5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770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 в соответствии с требованиям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5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не в соответствии с требовани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ется (направляется) заявителю уведомление о приеме заявления к рассмотрени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ется (направляется) заявителю  уведомление о необходимости устранения нарушений в оформлении заявления и (или) представления отсутствующих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845</wp:posOffset>
                </wp:positionH>
                <wp:positionV relativeFrom="paragraph">
                  <wp:posOffset>1905</wp:posOffset>
                </wp:positionV>
                <wp:extent cx="190500" cy="209550"/>
                <wp:effectExtent l="19050" t="508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0.1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роводит проверку полноты и достоверности сведений о заявителе, содержащихся в представленных документах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13970</wp:posOffset>
                </wp:positionV>
                <wp:extent cx="190500" cy="209550"/>
                <wp:effectExtent l="19050" t="5080" r="196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1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7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660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направляет запросы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, если документы не были представлены заявителе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416560</wp:posOffset>
                      </wp:positionV>
                      <wp:extent cx="190500" cy="209550"/>
                      <wp:effectExtent l="19050" t="5080" r="196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0.35pt;margin-top:32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амостоя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ления о предоставлении раз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рок, не превышающий двух месяцев со дня поступления заяв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645</wp:posOffset>
                </wp:positionH>
                <wp:positionV relativeFrom="paragraph">
                  <wp:posOffset>-1270</wp:posOffset>
                </wp:positionV>
                <wp:extent cx="190500" cy="209550"/>
                <wp:effectExtent l="19050" t="5080" r="196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-0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7870</wp:posOffset>
                </wp:positionH>
                <wp:positionV relativeFrom="paragraph">
                  <wp:posOffset>-1270</wp:posOffset>
                </wp:positionV>
                <wp:extent cx="190500" cy="209550"/>
                <wp:effectExtent l="19050" t="5080" r="196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-0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690"/>
        <w:gridCol w:w="4266"/>
      </w:tblGrid>
      <w:tr>
        <w:trPr>
          <w:trHeight w:val="8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разрешени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98120</wp:posOffset>
                      </wp:positionV>
                      <wp:extent cx="190500" cy="209550"/>
                      <wp:effectExtent l="19050" t="5080" r="196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5pt;margin-top:15.6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(решение, разрешение)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разрешени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98120</wp:posOffset>
                      </wp:positionV>
                      <wp:extent cx="190500" cy="209550"/>
                      <wp:effectExtent l="19050" t="5080" r="196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pt;margin-top:15.6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(решени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708"/>
        <w:gridCol w:w="4253"/>
      </w:tblGrid>
      <w:tr>
        <w:trPr>
          <w:trHeight w:val="85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аправляется уведомление о выдаче разрешения с приложением оформленного разрешения и выписки из реест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3 дней со дня принятия решени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аправляется уведомление об отказе в выдаче разрешения, в котором приводится обоснование причин такого отк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3 дней со дня принятия реш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ончание исполнения услуги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66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elfin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6:00Z</dcterms:created>
  <dc:creator>tishina</dc:creator>
  <dc:description/>
  <cp:keywords/>
  <dc:language>en-US</dc:language>
  <cp:lastModifiedBy>1</cp:lastModifiedBy>
  <cp:lastPrinted>2012-03-23T11:05:00Z</cp:lastPrinted>
  <dcterms:modified xsi:type="dcterms:W3CDTF">2012-05-02T13:17:00Z</dcterms:modified>
  <cp:revision>156</cp:revision>
  <dc:subject/>
  <dc:title>  Утвержден постановлением администрации городского округа Кинель Самарской области </dc:title>
</cp:coreProperties>
</file>