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городского округа Кинель от 28.04.2012г. № 130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«Приложение №1 к Поста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городского округа Кинель от 24.02.2010г. №471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Городская целевая программа противопожарных мероприятий МУЗ «Кинельская ЦРБ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на 2010 – 2015 годы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/>
        <w:t>ПАСПОРТ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 ПРОГРАММЫ              -  городская целевая программа противопожарных мероприятий МУЗ «Кинельская ЦРБ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на 2010 – 2015 годы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. </w:t>
      </w:r>
    </w:p>
    <w:p>
      <w:pPr>
        <w:pStyle w:val="Normal"/>
        <w:jc w:val="both"/>
        <w:rPr/>
      </w:pPr>
      <w:r>
        <w:rPr/>
        <w:t>ЗАКАЗЧИК  ПРОГРАММЫ                            - администрация городского округа Кин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Е РАЗРАБОТЧИКИ                      - администрация городского округа Кинель,  </w:t>
      </w:r>
    </w:p>
    <w:p>
      <w:pPr>
        <w:pStyle w:val="Normal"/>
        <w:jc w:val="both"/>
        <w:rPr/>
      </w:pPr>
      <w:r>
        <w:rPr/>
        <w:t xml:space="preserve">ПРОГРАММЫ                                                  -  управление архитектуры и градостроительства городского округ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Кинель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- МУЗ «Кинельская ЦРБ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ОСНОВНЫХ                                -установка автоматической противопожарной сигнализ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ЕРОПРИЯТИЙ ПРОГРАММЫ                    в отделениях МУЗ «Кинельская ЦРБ»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 И ИСТОЧНИКИ                                 - муниципальный бюджет, затраты на реализацию программы составят:</w:t>
      </w:r>
    </w:p>
    <w:p>
      <w:pPr>
        <w:pStyle w:val="Normal"/>
        <w:jc w:val="both"/>
        <w:rPr/>
      </w:pPr>
      <w:r>
        <w:rPr/>
        <w:t xml:space="preserve">ФИНАНСИРОВАНИЯ                                        всего – 2495,1 тыс.рублей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>ПРОГРАММЫ                                                      2010 год –   392  тыс.руб.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2011 год –  282,1 тыс.руб.;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2 год –  657  тыс.руб.;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3 год –  292   тыс.руб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5 год -  872 тыс.руб.</w:t>
      </w:r>
    </w:p>
    <w:p>
      <w:pPr>
        <w:pStyle w:val="Normal"/>
        <w:rPr/>
      </w:pPr>
      <w:r>
        <w:rPr/>
        <w:t>ЦЕЛИ И ЗАДАЧИ ПРОГРАММЫ                   - Основными задачами программы являются: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обеспечение безопасности пациентов и работников МУЗ «Кинельская ЦРБ»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предотвращение пожаров в зданиях учреждения здравоохранения МУЗ «Кинельская ЦРБ»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повышения уровня пожарной безопасности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- реализация государственной политики и требований законодательных и иных правовых актов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 области обеспечения безопасности учреждений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РЕАЛИЗАЦИИ ПРОГРАММЫ           - 2010 – 201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                         - повышение безопасности учреждения МУЗ «Кинельская ЦРБ»</w:t>
      </w:r>
    </w:p>
    <w:p>
      <w:pPr>
        <w:pStyle w:val="Normal"/>
        <w:rPr/>
      </w:pPr>
      <w:r>
        <w:rPr/>
        <w:t>РЕАЛИЗАЦИИ ПРОГРАММЫ                         - снижение рисков возникновения пожаров, аварийных ситуаций, травматизма и гибели люд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к постановлению от________№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к постановлению от 24.02.2010г. №47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ЕРОПРИЯТ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ородской целевой программы противопожарной  безопасности МУЗ «Кинельская ЦРБ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на 2010 – 2015 годы</w:t>
      </w:r>
    </w:p>
    <w:p>
      <w:pPr>
        <w:pStyle w:val="Normal"/>
        <w:rPr/>
      </w:pPr>
      <w:r>
        <w:rPr/>
      </w:r>
    </w:p>
    <w:tbl>
      <w:tblPr>
        <w:tblW w:w="120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57"/>
        <w:gridCol w:w="3523"/>
        <w:gridCol w:w="290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7" w:firstLine="1697"/>
              <w:rPr/>
            </w:pPr>
            <w:r>
              <w:rPr/>
              <w:t xml:space="preserve">  </w:t>
            </w:r>
            <w:r>
              <w:rPr/>
              <w:t>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тыс.руб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2" w:leader="none"/>
              </w:tabs>
              <w:ind w:left="252" w:right="-468" w:hanging="252"/>
              <w:rPr/>
            </w:pPr>
            <w:r>
              <w:rPr/>
              <w:t>2010</w:t>
            </w:r>
          </w:p>
          <w:p>
            <w:pPr>
              <w:pStyle w:val="Normal"/>
              <w:ind w:left="-1697" w:firstLine="1697"/>
              <w:rPr/>
            </w:pPr>
            <w:r>
              <w:rPr/>
            </w:r>
          </w:p>
          <w:p>
            <w:pPr>
              <w:pStyle w:val="Normal"/>
              <w:ind w:left="-1697" w:firstLine="1697"/>
              <w:rPr/>
            </w:pPr>
            <w:r>
              <w:rPr/>
            </w:r>
          </w:p>
          <w:p>
            <w:pPr>
              <w:pStyle w:val="Normal"/>
              <w:ind w:left="-1697" w:firstLine="1697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ал поликли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таж пожарной сигнализации:</w:t>
            </w:r>
          </w:p>
          <w:p>
            <w:pPr>
              <w:pStyle w:val="Normal"/>
              <w:rPr/>
            </w:pPr>
            <w:r>
              <w:rPr/>
              <w:t>-здания станции скорой помощи;</w:t>
            </w:r>
          </w:p>
          <w:p>
            <w:pPr>
              <w:pStyle w:val="Normal"/>
              <w:rPr/>
            </w:pPr>
            <w:r>
              <w:rPr/>
              <w:t>-гараж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2" w:leader="none"/>
              </w:tabs>
              <w:ind w:left="252" w:right="-468" w:hanging="252"/>
              <w:rPr>
                <w:i/>
                <w:i/>
              </w:rPr>
            </w:pPr>
            <w:r>
              <w:rPr>
                <w:i/>
              </w:rPr>
              <w:t>ИТОГО 2010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ал поликлини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й документации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АП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1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20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ое отделение (п.г.т.Алексеев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апевтическое отделение (п.г.т.Алексеев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орая медицинская </w:t>
            </w:r>
          </w:p>
          <w:p>
            <w:pPr>
              <w:pStyle w:val="Normal"/>
              <w:rPr/>
            </w:pPr>
            <w:r>
              <w:rPr/>
              <w:t>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роектной документации, установка АПС и систем оповещения при пож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роектной документации 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роектной документации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2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ЦРБ в п.г.т.Усть-Кинель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поликлиника</w:t>
            </w:r>
          </w:p>
          <w:p>
            <w:pPr>
              <w:pStyle w:val="Normal"/>
              <w:rPr/>
            </w:pPr>
            <w:r>
              <w:rPr/>
              <w:t>Филиал поликлиники</w:t>
            </w:r>
          </w:p>
          <w:p>
            <w:pPr>
              <w:pStyle w:val="Normal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  <w:p>
            <w:pPr>
              <w:pStyle w:val="Normal"/>
              <w:rPr/>
            </w:pPr>
            <w:r>
              <w:rPr/>
              <w:t>Отделение ЦРБ п.г.т.Усть-Кинельск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й документации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3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ЦРБ в п.г.т.Алексеев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й документации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5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10:00Z</dcterms:created>
  <dc:creator>Бухгалтерия</dc:creator>
  <dc:description/>
  <cp:keywords/>
  <dc:language>en-US</dc:language>
  <cp:lastModifiedBy>1</cp:lastModifiedBy>
  <cp:lastPrinted>2012-02-07T09:11:00Z</cp:lastPrinted>
  <dcterms:modified xsi:type="dcterms:W3CDTF">2012-05-02T13:02:00Z</dcterms:modified>
  <cp:revision>3</cp:revision>
  <dc:subject/>
  <dc:title>                                                                                                         ПАСПОРТ ПРОГРАММЫ</dc:title>
</cp:coreProperties>
</file>