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2976" w:hRule="atLeast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родского округа Кинель</w:t>
            </w:r>
          </w:p>
          <w:p>
            <w:pPr>
              <w:pStyle w:val="Heading1"/>
              <w:jc w:val="left"/>
              <w:rPr>
                <w:sz w:val="32"/>
              </w:rPr>
            </w:pPr>
            <w:r>
              <w:rPr/>
              <w:t xml:space="preserve">            </w:t>
            </w:r>
            <w:r>
              <w:rPr>
                <w:sz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от 28.04.2012г. № 1303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.Кинель</w:t>
            </w:r>
          </w:p>
        </w:tc>
      </w:tr>
      <w:tr>
        <w:trPr>
          <w:trHeight w:val="849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городского округа Кинель от 24.02.2010г. №471 «Об утверждении городской целевой программы противопожарных мероприятий МУЗ «Кинельская ЦРБ» на 2010 – 2015 годы» 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целях повышения уровня пожарной безопасности и обеспечения безопасности пациентов и работников МУЗ «Кинельская ЦРБ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Внести  в постановление администрации городского округа Кинель   от 24.02.2010г. №471 «Об утверждении городской целевой программы противопожарных мероприятий МУЗ «Кинельская ЦРБ» на 2010  -  2015 годы»  изменение, изложив приложение №1 в новой редакции (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знать утратившим силу постановление администрации городского округа Кинель № 574 от 24.02.2012г. «О внесении изменений в постановление администрации городского округа Кинель от 24.02.2010г. №471 «Об утверждении городской целевой программы противопожарных мероприятий МУЗ «Кинельская ЦРБ» на 2010 – 2015 годы»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Контроль за исполнением настоящего постановления возложить 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 городского округа по социальным вопросам (Ускова А.А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.о.Главы администрации                                                           С.В.Козл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кова 2137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ясников 2169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47:00Z</dcterms:created>
  <dc:creator>1</dc:creator>
  <dc:description/>
  <cp:keywords/>
  <dc:language>en-US</dc:language>
  <cp:lastModifiedBy>1</cp:lastModifiedBy>
  <cp:lastPrinted>2012-02-16T13:44:00Z</cp:lastPrinted>
  <dcterms:modified xsi:type="dcterms:W3CDTF">2012-05-02T13:03:00Z</dcterms:modified>
  <cp:revision>4</cp:revision>
  <dc:subject/>
  <dc:title>Российская Федерация</dc:title>
</cp:coreProperties>
</file>