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color w:val="000000"/>
          <w:szCs w:val="28"/>
        </w:rPr>
        <w:t>от 28.04.2012г. № 1274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дача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»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Выдача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» </w:t>
      </w:r>
      <w:r>
        <w:rPr>
          <w:sz w:val="28"/>
          <w:szCs w:val="28"/>
        </w:rPr>
        <w:t xml:space="preserve"> (далее – муниципальная Услуга) разработана </w:t>
      </w:r>
      <w:r>
        <w:rPr>
          <w:color w:val="000000"/>
          <w:sz w:val="28"/>
          <w:szCs w:val="28"/>
        </w:rPr>
        <w:t>в целях повышения качества исполн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физическим или юридическим лицам, имеющим намерение получить разрешение на перевозку тяжеловесных и (или) крупногабаритных грузов (далее – заявитель).</w:t>
      </w:r>
    </w:p>
    <w:p>
      <w:pPr>
        <w:pStyle w:val="Normal"/>
        <w:spacing w:lineRule="auto" w:line="360" w:before="0" w:after="192"/>
        <w:jc w:val="both"/>
        <w:rPr>
          <w:rFonts w:ascii="inherit;Times New Roman" w:hAnsi="inherit;Times New Roman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физического лица с заявлением о предоставлении муниципальной услуги имеет право обратиться его представитель, при наличии документа, удостоверяющего личность, документа подтверждающего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spacing w:lineRule="auto" w:line="360" w:before="0" w:after="192"/>
        <w:jc w:val="both"/>
        <w:rPr>
          <w:rFonts w:ascii="inherit;Times New Roman" w:hAnsi="inherit;Times New Roman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юридического лица с заявлением о предоставлении муниципальной услуги могут обратиться лица, действующие в соответствии с  правовыми актами, либо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</w:t>
      </w:r>
      <w:r>
        <w:rPr>
          <w:sz w:val="28"/>
          <w:szCs w:val="28"/>
        </w:rPr>
        <w:t>главного специалиста по благоустройству МБУ «Управление ЖКХ»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помещении МБУ «Управление ЖКХ» по адресу: Самарская область, г.Кинель, улица Мира, д.41, а также с использованием средств почтовой и телефонной связи (тел. контакта 8(84663) 2-17-86).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88"/>
        <w:gridCol w:w="218"/>
      </w:tblGrid>
      <w:tr>
        <w:trPr>
          <w:trHeight w:val="30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2-17-8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Gk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 информационном стенде</w:t>
      </w:r>
      <w:r>
        <w:rPr>
          <w:color w:val="000000"/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режим работы Специалиста, предоставляющего муниципальную услугу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адрес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еречень документов, в соответствии с которыми функционирует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орядок предоставления муниципальной услуги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администрации городского округа Кинель «Управление жилищно-коммуналоного хозяйства»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выдача Заявителю  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срок, не превышающий 30 календарных дней со дня 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  <w:tab/>
        <w:t xml:space="preserve"> 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sz w:val="28"/>
          <w:szCs w:val="28"/>
        </w:rPr>
        <w:t>- Федеральным законом от 08.11.2007 г. № 257-ФЗ «</w:t>
      </w:r>
      <w:r>
        <w:rPr>
          <w:iCs/>
          <w:sz w:val="28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iCs/>
          <w:sz w:val="28"/>
          <w:szCs w:val="28"/>
        </w:rPr>
        <w:t>- 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г. № 1146;</w:t>
      </w:r>
    </w:p>
    <w:p>
      <w:pPr>
        <w:pStyle w:val="Normal"/>
        <w:spacing w:lineRule="auto" w:line="360"/>
        <w:ind w:left="42" w:firstLine="6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я Правительства Российской Федерации от 16.11.2009 г.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ь подает в управление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</w:t>
      </w:r>
      <w:r>
        <w:rPr>
          <w:iCs/>
          <w:sz w:val="28"/>
          <w:szCs w:val="28"/>
        </w:rPr>
        <w:t xml:space="preserve">на получение </w:t>
      </w:r>
      <w:r>
        <w:rPr>
          <w:sz w:val="28"/>
          <w:szCs w:val="28"/>
        </w:rPr>
        <w:t>разрешения на перевозку тяжеловесных и (или) крупногабаритных грузов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схему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при перевозке крупногабаритных и тяжеловесных грузов категории 2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 проект, предусматривающий проведение специальных мероприятий по усилению инженерных сооружений и обеспечению мер безопасности перевозок (при перевозке крупногабаритных и тяжеловесных грузов категории 2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документ об оплате возмещения вреда, причиняемого транспортными средствами, осуществляющими перевозки тяжеловесных грузов по автомобильным дорогам общего пользования регионального значения или межмуниципального значения Самарской области (если требуется)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витанцию, подтверждающую  оплату госпошл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sz w:val="28"/>
          <w:szCs w:val="28"/>
        </w:rPr>
        <w:t xml:space="preserve">- в заявлении </w:t>
      </w:r>
      <w:r>
        <w:rPr>
          <w:iCs/>
          <w:sz w:val="28"/>
          <w:szCs w:val="28"/>
        </w:rPr>
        <w:t xml:space="preserve">на получение </w:t>
      </w:r>
      <w:r>
        <w:rPr>
          <w:sz w:val="28"/>
          <w:szCs w:val="28"/>
        </w:rPr>
        <w:t>разрешения на перевозку тяжеловесных и (или) крупногабаритных грузов содержатся ошибки и (или) информация представлена не в полном объеме;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едлагаемый заявителем маршрут перевозки тяжеловесных и (или) крупногабаритных грузов не отвечает требованиям безопасности дорожного движения и (или) не затрагивает сеть автомобильных дорог общего пользования местного значения, относящихся к собственности городского округа Кинель.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b/>
          <w:sz w:val="28"/>
          <w:szCs w:val="28"/>
        </w:rPr>
        <w:t xml:space="preserve">2.9  </w:t>
      </w:r>
      <w:r>
        <w:rPr>
          <w:sz w:val="28"/>
          <w:szCs w:val="28"/>
        </w:rPr>
        <w:t>При предоставлении муниципальной услуги с заявителя взимается: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та,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, относящимся к собственности городского округа Кинель (в случаях перевозки тяжеловесных грузов)</w:t>
      </w:r>
      <w:r>
        <w:rPr>
          <w:iCs/>
          <w:sz w:val="28"/>
          <w:szCs w:val="28"/>
        </w:rPr>
        <w:t>;</w:t>
      </w:r>
    </w:p>
    <w:p>
      <w:pPr>
        <w:pStyle w:val="Normal"/>
        <w:spacing w:lineRule="auto" w:line="360"/>
        <w:ind w:left="42" w:firstLine="667"/>
        <w:jc w:val="both"/>
        <w:rPr/>
      </w:pPr>
      <w:r>
        <w:rPr>
          <w:iCs/>
          <w:sz w:val="28"/>
          <w:szCs w:val="28"/>
        </w:rPr>
        <w:t>государственная пошлина за выдачу разрешения в соответствии с законодательством Российской Федерации о налогах и сборах.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снованием для начала административной процедуры является передача главным специалистом управления директору управления заявления на </w:t>
      </w:r>
      <w:r>
        <w:rPr>
          <w:bCs/>
          <w:sz w:val="28"/>
          <w:szCs w:val="28"/>
        </w:rPr>
        <w:t>выдачу разрешения 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и приложенных к нему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 управления рассматривает предоставленные документы и определяет наличие либо отсутствие у заявителя права на муниципальную услугу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директор управления может принять решение об их уменьшении.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, а также для определения метода и условий производства работ представитель заявителя вызывается на консультацию к директору управления для корректировки сроков, уточнения методов и условий производства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оведение проверок предоставленных заявителем сведений и подготовка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либо решения об отказе в его выдач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и уточнение сведений, представленных заявителем, осуществляется путем направления запроса о пред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направления запроса о предоставлении необходимых сведений уполномоченный специалист оформляет его письменно с обязательным указанием в н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органа (организации), в который (которую) направляется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заявителе, в отношении которого делается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запрашиваем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запро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а, в течение которого необходимо предоставить запрашиваемые с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лица, осуществляющего запр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необходимости в уточнении сведений, представленных заявителем или подтверждении сведений, запрашиваемых у компетентного органа, главный специалист по благоустройству оформляет разрешение на проведение земляных работ на бланке установленной формы (приложение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ешении на проведение земляных работ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autoSpaceDE w:val="false"/>
        <w:spacing w:lineRule="auto" w:line="360"/>
        <w:ind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оснований для отказа в выдаче разрешения на  д</w:t>
      </w:r>
      <w:r>
        <w:rPr>
          <w:bCs/>
          <w:sz w:val="28"/>
          <w:szCs w:val="28"/>
        </w:rPr>
        <w:t>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>, предусмотренных в пункте 2.8. настоящего Регламента главный специалист по благоустройству управления готовит мотивированное решение об отказе в выдаче разрешения на проведение земляных работ в двух экземплярах (приложение 4).</w:t>
      </w:r>
    </w:p>
    <w:p>
      <w:pPr>
        <w:pStyle w:val="Normal"/>
        <w:spacing w:lineRule="auto" w:line="360" w:before="0" w:after="283"/>
        <w:ind w:firstLine="717"/>
        <w:jc w:val="both"/>
        <w:rPr/>
      </w:pPr>
      <w:r>
        <w:rPr>
          <w:b/>
          <w:i/>
          <w:color w:val="000000"/>
          <w:sz w:val="28"/>
          <w:szCs w:val="28"/>
        </w:rPr>
        <w:t>3)  Критерии принятия реше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директору управления подготовленного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на бланке установленной формы либо решения об отказе в выдаче разрешения на проведение земляных работ в двух экземплярах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sz w:val="28"/>
          <w:szCs w:val="28"/>
        </w:rPr>
        <w:t>3.4.2. Начальник управления рассматривает и подписывает представленные документы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color w:val="000000"/>
          <w:sz w:val="28"/>
          <w:szCs w:val="28"/>
        </w:rPr>
        <w:t>4)  Результатом исполнения</w:t>
      </w:r>
      <w:r>
        <w:rPr>
          <w:color w:val="000000"/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36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5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действия является подготовка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на бланке установленной формы либо решения об отказе в выдаче разрешения на проведение земляных работ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главный специалист по благоустройству упра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ешение на </w:t>
      </w:r>
      <w:r>
        <w:rPr>
          <w:bCs/>
          <w:sz w:val="28"/>
          <w:szCs w:val="28"/>
        </w:rPr>
        <w:t xml:space="preserve">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должно быть оформлено на бланке установленной формы за подписью директора управления и иметь печать управл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об отказе в выдаче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должно быть подписано директором управления. В решении об отказе в выдаче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в обязательном порядке должны быть указаны правовые основания отказа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ый специалист по благоустройству осуществляет регистрацию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в журнале учета выдачи разрешений. 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лавный специалист по благоустройству производит выдачу одного экземпляра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 xml:space="preserve">  либо решения об отказе в выдаче разрешения лицу, уполномоченному заявителем на получение разрешения, под подпись в журнале учета выдачи разрешений на проведение земляных работ. Второй экземпляр разрешения вместе с комплектом представленных заявителем документов или решения об отказе в выдаче разрешения хранится в управлен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управлением документы вручаются главным специалистом по благоустройству представителю заявителя, уполномоченному на получение разрешения по мере их подготовки, при этом общий максимальный срок рассмотрения документов и оформления разрешения на проведение земляных работ либо отказа в выдаче разрешения не должен превышать девяти рабочих дней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в выдаче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rFonts w:cs="Times New Roman" w:ascii="Times New Roman" w:hAnsi="Times New Roman"/>
          <w:sz w:val="28"/>
          <w:szCs w:val="28"/>
        </w:rPr>
        <w:t xml:space="preserve"> Заявителю направляется уведомление об отказе в выдаче справки, в котором приводится обоснование причин такого отказ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муниципальной услуги является выдача заявителю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 xml:space="preserve">выполнения Услуги  является отметка о получении разрешения </w:t>
      </w:r>
      <w:r>
        <w:rPr>
          <w:bCs/>
          <w:sz w:val="28"/>
          <w:szCs w:val="28"/>
        </w:rPr>
        <w:t>на движение по автомобильным дорогам муниципального значения транспортных средств, осуществляющих перевозки опасных, тяжеловесных и/или крупногабаритных грузов</w:t>
      </w:r>
      <w:r>
        <w:rPr>
          <w:sz w:val="28"/>
          <w:szCs w:val="28"/>
        </w:rPr>
        <w:t>, заверенная личной подписью Заявител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директором МБУ «Управление ЖКХ»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МБУ «Управление ЖКХ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МБУ «Управление ЖКХ»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color w:val="000000"/>
          <w:sz w:val="28"/>
          <w:szCs w:val="28"/>
        </w:rPr>
        <w:t>и действий (бездействия) органа, предоставляющего муниципальную услугу, а также должностных лиц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и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Директору МБУ «Управление ЖКХ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директором МБУ «Управление ЖКХ»  и его заместителем проводятся в соответствии с графиком работы учреждения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МБУ «Управление ЖКХ»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1" w:type="dxa"/>
        <w:jc w:val="left"/>
        <w:tblInd w:w="4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1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 города Кине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 №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(или) тяжеловесного груз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именование, адрес и телефон перевозчика гру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ид необходимого разреш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>
          <w:szCs w:val="28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ка, модель транспортного средства и прицепа, гос. номер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  <w:t>Расстояние между осями, 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___ 2 ___3___4___5___6___7___8 и т.д. </w:t>
      </w:r>
    </w:p>
    <w:p>
      <w:pPr>
        <w:pStyle w:val="Normal"/>
        <w:rPr>
          <w:szCs w:val="28"/>
        </w:rPr>
      </w:pPr>
      <w:r>
        <w:rPr>
          <w:szCs w:val="28"/>
        </w:rPr>
        <w:tab/>
        <w:t>Нагрузки на оси, тн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лная масса:  ____тн, в том числе масса тягача: ____тн, прицепа ____ т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абариты: длина ____ м, ширина ____ м, высота ____м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Вид сопровождения: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Должность, фамилия, телефон перевозчика груза, подавшего заявление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ата подачи заявления: 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М.П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451" w:type="dxa"/>
        <w:jc w:val="left"/>
        <w:tblInd w:w="4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 города Кине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последовательности административных процедур </w:t>
      </w:r>
    </w:p>
    <w:p>
      <w:pPr>
        <w:pStyle w:val="Normal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1370</wp:posOffset>
                </wp:positionH>
                <wp:positionV relativeFrom="paragraph">
                  <wp:posOffset>192405</wp:posOffset>
                </wp:positionV>
                <wp:extent cx="1885950" cy="552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3.1pt;margin-top:15.15pt;width:148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295</wp:posOffset>
                </wp:positionH>
                <wp:positionV relativeFrom="paragraph">
                  <wp:posOffset>535940</wp:posOffset>
                </wp:positionV>
                <wp:extent cx="10160" cy="248285"/>
                <wp:effectExtent l="3111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5pt;margin-top:42.2pt;width:0.7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5495</wp:posOffset>
                </wp:positionH>
                <wp:positionV relativeFrom="paragraph">
                  <wp:posOffset>783590</wp:posOffset>
                </wp:positionV>
                <wp:extent cx="4476750" cy="29527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заяв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61.7pt;width:352.4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заяв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5770</wp:posOffset>
                </wp:positionH>
                <wp:positionV relativeFrom="paragraph">
                  <wp:posOffset>1078865</wp:posOffset>
                </wp:positionV>
                <wp:extent cx="10160" cy="248285"/>
                <wp:effectExtent l="31115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84.95pt;width:0.7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495</wp:posOffset>
                </wp:positionH>
                <wp:positionV relativeFrom="paragraph">
                  <wp:posOffset>1326515</wp:posOffset>
                </wp:positionV>
                <wp:extent cx="4476750" cy="54292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й 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олучение разрешения для перевозки крупногабаритного и (или) тяжеловесного гру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104.45pt;width:352.4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й 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олучение разрешения для перевозки крупногабаритного и (или) тяжеловесного гру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1869440</wp:posOffset>
                </wp:positionV>
                <wp:extent cx="10160" cy="248285"/>
                <wp:effectExtent l="3111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47.2pt;width:0.8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5495</wp:posOffset>
                </wp:positionH>
                <wp:positionV relativeFrom="paragraph">
                  <wp:posOffset>2117090</wp:posOffset>
                </wp:positionV>
                <wp:extent cx="4476750" cy="15144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151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чет стоимости оплаты в счет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ского округа, относящимся к собственности города Новосибирска (в случаях перевозки тяжеловесных груз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166.7pt;width:352.45pt;height:119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чет стоимости оплаты в счет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ского округа, относящимся к собственности города Новосибирска (в случаях перевозки тяжеловесных груз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3631565</wp:posOffset>
                </wp:positionV>
                <wp:extent cx="10160" cy="248285"/>
                <wp:effectExtent l="31115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285.95pt;width:0.7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5495</wp:posOffset>
                </wp:positionH>
                <wp:positionV relativeFrom="paragraph">
                  <wp:posOffset>3879215</wp:posOffset>
                </wp:positionV>
                <wp:extent cx="4476750" cy="24765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ям счетов на оплат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305.45pt;width:352.4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ям счетов на оплат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195</wp:posOffset>
                </wp:positionH>
                <wp:positionV relativeFrom="paragraph">
                  <wp:posOffset>4126865</wp:posOffset>
                </wp:positionV>
                <wp:extent cx="10160" cy="248285"/>
                <wp:effectExtent l="31115" t="635" r="355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5pt;margin-top:324.95pt;width:0.8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4374515</wp:posOffset>
                </wp:positionV>
                <wp:extent cx="4476750" cy="257175"/>
                <wp:effectExtent l="508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25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троль оплаты по выставленным счетам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344.45pt;width:352.45pt;height:2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нтроль оплаты по выставленным счетам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495</wp:posOffset>
                </wp:positionH>
                <wp:positionV relativeFrom="paragraph">
                  <wp:posOffset>4879340</wp:posOffset>
                </wp:positionV>
                <wp:extent cx="4476750" cy="4857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ям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ий для перевозки крупногабаритного и (или) тяжеловесного гру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384.2pt;width:352.4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ям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ий для перевозки крупногабаритного и (или) тяжеловесного гру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7670</wp:posOffset>
                </wp:positionH>
                <wp:positionV relativeFrom="paragraph">
                  <wp:posOffset>4631690</wp:posOffset>
                </wp:positionV>
                <wp:extent cx="10160" cy="248285"/>
                <wp:effectExtent l="31115" t="635" r="355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364.7pt;width:0.7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-goro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01:00Z</dcterms:created>
  <dc:creator>tishina</dc:creator>
  <dc:description/>
  <cp:keywords/>
  <dc:language>en-US</dc:language>
  <cp:lastModifiedBy>1</cp:lastModifiedBy>
  <cp:lastPrinted>2012-04-28T12:31:00Z</cp:lastPrinted>
  <dcterms:modified xsi:type="dcterms:W3CDTF">2012-04-28T11:47:00Z</dcterms:modified>
  <cp:revision>21</cp:revision>
  <dc:subject/>
  <dc:title>Утвержден постановлением администрации городского округа Кинель Самарской области</dc:title>
</cp:coreProperties>
</file>