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72 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щокументов)» </w:t>
      </w:r>
      <w:r>
        <w:rPr>
          <w:sz w:val="28"/>
          <w:szCs w:val="28"/>
        </w:rPr>
        <w:t xml:space="preserve"> (далее – муниципальная Услуга) разработана </w:t>
      </w:r>
      <w:r>
        <w:rPr>
          <w:color w:val="000000"/>
          <w:sz w:val="28"/>
          <w:szCs w:val="28"/>
        </w:rPr>
        <w:t>в целях повышения качества исполн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ями муниципальной услуги являются физические лиц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имени физического лица с заявлением о предоставлении муниципальной Услуги имеет право обратиться его представитель, при наличии документа, удостоверяющего личность, документа подтверждающего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</w:t>
      </w:r>
      <w:r>
        <w:rPr>
          <w:sz w:val="28"/>
          <w:szCs w:val="28"/>
        </w:rPr>
        <w:t>дежурного по выдаче справок МБУ «Управление ЖКХ»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помещении МБУ «Управление ЖКХ» по адресу: Самарская область, г.Кинель, улица Мира, д.42а, а также с использованием средств почтовой и телефонной связи (тел. контакта 8(84663) 2-14-14).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88"/>
        <w:gridCol w:w="218"/>
      </w:tblGrid>
      <w:tr>
        <w:trPr>
          <w:trHeight w:val="30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2-14-14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Gk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 информационном стенде</w:t>
      </w:r>
      <w:r>
        <w:rPr>
          <w:color w:val="000000"/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режим работы Специалиста, предоставляющего муниципальную услугу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адрес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еречень документов, в соответствии с которыми функционирует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орядок предоставления муниципальной услуги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окументов)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администрации городского округа Кинель «Управление жилищно-коммуналоного хозяйства»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выдача Заявителю справки о составе семь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срок, не превышающий 30 календарных дней со дня 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МБУ «Управление ЖКХ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явление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удостоверяющий личность заявителя (представителя заявителя) оригинал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окумент, удостоверяющий полномочия представителя заявителя (доверенность и т.п.) оригинал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мовая книга (оригина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 самого заявителя о предоставлении муниципальной услуги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рти заявителя (представителя заявителя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) Основанием для начала</w:t>
      </w:r>
      <w:r>
        <w:rPr>
          <w:sz w:val="28"/>
          <w:szCs w:val="28"/>
        </w:rPr>
        <w:t xml:space="preserve"> административного действия является поступление к Специалисту обращения заявителя.</w:t>
      </w:r>
      <w:r>
        <w:rPr>
          <w:color w:val="000000"/>
          <w:sz w:val="28"/>
          <w:szCs w:val="28"/>
        </w:rPr>
        <w:t xml:space="preserve"> Прием заявителей для подачи заявления осуществляется в соответствии с графиком работы Специалиста.</w:t>
      </w:r>
    </w:p>
    <w:p>
      <w:pPr>
        <w:pStyle w:val="Style21"/>
        <w:spacing w:lineRule="auto" w:line="36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по выбору заявителя Специалисту посредством: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го обращения заявителя 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заявления по почте заказным письмом с уведомлением о вручении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через региональный или федеральный порталы </w:t>
      </w:r>
    </w:p>
    <w:p>
      <w:pPr>
        <w:pStyle w:val="Style21"/>
        <w:spacing w:lineRule="auto" w:line="360" w:before="0" w:after="283"/>
        <w:ind w:firstLine="7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) Ответственными за выполнение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пециалист МБУ «Управление ЖКХ» - дежурный по выдаче справок. </w:t>
      </w:r>
    </w:p>
    <w:p>
      <w:pPr>
        <w:pStyle w:val="Style21"/>
        <w:spacing w:lineRule="auto" w:line="360" w:before="0" w:after="283"/>
        <w:ind w:firstLine="7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) Содержание административного действия, продолжительность  и (или) максимальный  срок его выполнения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360" w:before="0" w:after="283"/>
        <w:ind w:firstLine="71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)  Критерии принятия решения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b/>
          <w:color w:val="000000"/>
          <w:sz w:val="28"/>
          <w:szCs w:val="28"/>
          <w:u w:val="single"/>
        </w:rPr>
        <w:t>являться основанием для отказа</w:t>
      </w:r>
      <w:r>
        <w:rPr>
          <w:color w:val="000000"/>
          <w:sz w:val="28"/>
          <w:szCs w:val="28"/>
        </w:rPr>
        <w:t xml:space="preserve"> в предоставлении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color w:val="000000"/>
          <w:sz w:val="28"/>
          <w:szCs w:val="28"/>
        </w:rPr>
        <w:t>5)  Результатом исполнения</w:t>
      </w:r>
      <w:r>
        <w:rPr>
          <w:color w:val="000000"/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36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6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дготовка справки о составе семь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ая справка о составе семьи при личном обращении заявителя выдается Специалистом немедленно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выдаче справки о составе семьи Заявителю направляется уведомление об отказе в выдаче справки, в котором приводится обоснование причин такого отказ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муниципальной услуги является выдача заявителю справки о составе семь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Услуги  является отметка о получении справки о составе семьи, заверенная личной подписью Заявител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директором МБУ «Управление ЖКХ»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МБУ «Управление ЖКХ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МБУ «Управление ЖКХ»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color w:val="000000"/>
          <w:sz w:val="28"/>
          <w:szCs w:val="28"/>
        </w:rPr>
        <w:t>и действий (бездействия) органа, предоставляющего муниципальную услугу, а также должностных лиц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и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Директору МБУ «Управление ЖКХ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директором МБУ «Управление ЖКХ»  и его заместителем проводятся в соответствии с графиком работы учреждения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МБУ «Управление ЖКХ»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БУ «Управление ЖКХ» И.А.Мальцев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16"/>
                <w:szCs w:val="16"/>
              </w:rPr>
              <w:t>ф.и.о. заявителя (его законного представителя)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_____________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192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Прошу Вас выдать справку о составе семьи по адресу: _________                                                       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е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явление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удостоверяющий личность заявителя (представителя заявителя) оригинал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окумент, удостоверяющий полномочия представителя заявителя (доверенность и т.п.) оригинал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мовая книга (оригинал).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(Ф.И.О. гражданина)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             </w:t>
      </w:r>
      <w:r>
        <w:rPr>
          <w:color w:val="000000"/>
          <w:sz w:val="28"/>
          <w:szCs w:val="28"/>
        </w:rPr>
        <w:t>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процедуры по предоставлению муниципальной услуги «</w:t>
      </w:r>
      <w:r>
        <w:rPr>
          <w:b/>
          <w:bCs/>
          <w:sz w:val="28"/>
          <w:szCs w:val="28"/>
        </w:rPr>
        <w:t>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окументов)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о исполн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810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ращение Заявителя о выдаче справки о составе семьи в МБУ «Управление ЖКХ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кетом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3810</wp:posOffset>
                </wp:positionV>
                <wp:extent cx="190500" cy="209550"/>
                <wp:effectExtent l="19050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5pt;margin-top:-0.3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аявления в журнале 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3175</wp:posOffset>
                </wp:positionV>
                <wp:extent cx="190500" cy="20955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0.2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заявления с пакетом документов к специалисту – дежурному по выдаче справок МБУ «Управление ЖКХ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0045</wp:posOffset>
                </wp:positionH>
                <wp:positionV relativeFrom="paragraph">
                  <wp:posOffset>6985</wp:posOffset>
                </wp:positionV>
                <wp:extent cx="190500" cy="209550"/>
                <wp:effectExtent l="19050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5pt;margin-top:0.5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авильности заполнения заявления и наличия прилагаемых к нему документов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 в соответствии с требованиям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не в соответствии с треб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уведомление о приеме заявления к рассмотрени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 уведомление о необходимости устранения нарушений в оформлении заявления и (или) представления отсутствующих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1905</wp:posOffset>
                </wp:positionV>
                <wp:extent cx="190500" cy="20955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1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роводит проверку полноты и достоверности сведений о заявителе, содержащихся в представленных документах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90500" cy="209550"/>
                <wp:effectExtent l="19050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3.8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выдаче справки о составе семь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исполнения услуги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-goro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3:00Z</dcterms:created>
  <dc:creator>tishina</dc:creator>
  <dc:description/>
  <cp:keywords/>
  <dc:language>en-US</dc:language>
  <cp:lastModifiedBy>1</cp:lastModifiedBy>
  <cp:lastPrinted>2012-04-28T12:18:00Z</cp:lastPrinted>
  <dcterms:modified xsi:type="dcterms:W3CDTF">2012-04-28T11:42:00Z</dcterms:modified>
  <cp:revision>16</cp:revision>
  <dc:subject/>
  <dc:title>  Утвержден постановлением администрации городского округа Кинель Самарской области </dc:title>
</cp:coreProperties>
</file>