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54от 28.04.2012 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312"/>
        <w:ind w:right="-6" w:hanging="0"/>
        <w:jc w:val="center"/>
        <w:rPr/>
      </w:pPr>
      <w:r>
        <w:rPr>
          <w:b/>
          <w:bCs/>
          <w:sz w:val="28"/>
          <w:szCs w:val="28"/>
        </w:rPr>
        <w:t xml:space="preserve">«Выдача разрешения на строительство,  реконструкцию объектов капитального строительства, расположенных на территории </w:t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.о. Кинель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tabs>
          <w:tab w:val="clear" w:pos="708"/>
          <w:tab w:val="left" w:pos="567" w:leader="none"/>
        </w:tabs>
        <w:ind w:right="-6" w:firstLine="567"/>
        <w:jc w:val="both"/>
        <w:rPr/>
      </w:pPr>
      <w:r>
        <w:rPr>
          <w:sz w:val="28"/>
          <w:szCs w:val="28"/>
        </w:rPr>
        <w:t xml:space="preserve">Муниципальная услуга </w:t>
      </w:r>
      <w:r>
        <w:rPr>
          <w:bCs/>
          <w:sz w:val="28"/>
          <w:szCs w:val="28"/>
        </w:rPr>
        <w:t xml:space="preserve">«Выдача </w:t>
      </w:r>
      <w:r>
        <w:rPr>
          <w:sz w:val="28"/>
          <w:szCs w:val="28"/>
        </w:rPr>
        <w:t>разрешения на строительство,  реконструкцию объектов капитального строительства, расположенных на территории муниципального образования г.о. Кинел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(заявителями, а также физическими и юридическими лицами, имеющими право выступать от их имени при предоставлении муниципальной услуги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) являются  граждане и юридические лица, желающие осуществить строительство объекта капитального строительства (далее - заявители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ведущего инженера отдела архитектуры (далее — Инженер) Управления архитектуры и градостроительства  администрации городского округа Кинель (далее - Управление), предоставляющего муниципальную услугу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Инженером в Управлении архитектуры и градостроительства  администрации городского округа Кинель, расположенном по адресу: Самарская область, г. Кинель, улица Маяковского, д. 90а, каб. 5, а также с использованием средств почтовой и телефонной связи (тел. контакта 8(84663) 6-37-80).</w:t>
      </w:r>
    </w:p>
    <w:tbl>
      <w:tblPr>
        <w:tblW w:w="83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4483"/>
        <w:gridCol w:w="77"/>
        <w:gridCol w:w="20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/>
      </w:pPr>
      <w:r>
        <w:rPr/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2.2 Справочный телефон Специалистов, предоставляющих муниципальную услугу: </w:t>
      </w:r>
      <w:r>
        <w:rPr>
          <w:sz w:val="28"/>
          <w:szCs w:val="28"/>
        </w:rPr>
        <w:t>8(84663)6-37-8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</w:rPr>
          <w:t xml:space="preserve"> okckinel@yand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личного обращения непосредственно к Инжене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Инженер, осуществляющий информирование, сняв трубку, должен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Инженер должен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, осуществляющий индивидуальное устное информирование, должен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, осуществляющий информирование по телефону или лично должен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 xml:space="preserve">«Выдача разрешения </w:t>
      </w:r>
      <w:r>
        <w:rPr>
          <w:sz w:val="28"/>
          <w:szCs w:val="28"/>
        </w:rPr>
        <w:t xml:space="preserve"> на строительство, реконструкцию объектов капитального строительства, расположенных на территории муниципального образования г.о. Кинель»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 администрации городского округа Кинель Самарской области, ведущий инженер отдела архитектур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ечным результатом предоставления Услуги является </w:t>
      </w:r>
      <w:r>
        <w:rPr>
          <w:bCs/>
          <w:sz w:val="28"/>
          <w:szCs w:val="28"/>
        </w:rPr>
        <w:t xml:space="preserve">разрешение </w:t>
      </w:r>
      <w:r>
        <w:rPr>
          <w:sz w:val="28"/>
          <w:szCs w:val="28"/>
        </w:rPr>
        <w:t xml:space="preserve"> на строительство, реконструкцию, объектов капитального строительства, расположенных на территории муниципального образования г.о. Кинел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10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Инженером;</w:t>
      </w:r>
    </w:p>
    <w:p>
      <w:pPr>
        <w:pStyle w:val="ConsTitle"/>
        <w:widowControl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ind w:right="0"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разрешения на ввод объекта капитального строительства в эксплуатацию (отказе в выдаче разрешения объекта капитального строительства в эксплуатацию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Градостроительным кодексом РФ №190-ФЗ от 29.12.2004г.;</w:t>
      </w:r>
    </w:p>
    <w:p>
      <w:pPr>
        <w:pStyle w:val="Heading1"/>
        <w:spacing w:lineRule="auto" w:line="240"/>
        <w:ind w:left="432" w:right="0" w:firstLine="700"/>
        <w:jc w:val="left"/>
        <w:rPr/>
      </w:pPr>
      <w:r>
        <w:rPr>
          <w:sz w:val="28"/>
          <w:szCs w:val="28"/>
        </w:rPr>
        <w:t xml:space="preserve">2) </w:t>
      </w:r>
      <w:r>
        <w:rPr>
          <w:kern w:val="2"/>
          <w:sz w:val="28"/>
          <w:szCs w:val="28"/>
        </w:rPr>
        <w:t xml:space="preserve">Земельным кодексом  РФ </w:t>
      </w:r>
      <w:r>
        <w:rPr>
          <w:sz w:val="28"/>
          <w:szCs w:val="28"/>
        </w:rPr>
        <w:t>№ 136-ФЗ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т 25.10.2001 г.;</w:t>
      </w:r>
    </w:p>
    <w:p>
      <w:pPr>
        <w:pStyle w:val="Normal"/>
        <w:ind w:firstLine="700"/>
        <w:jc w:val="both"/>
        <w:rPr/>
      </w:pPr>
      <w:r>
        <w:rPr>
          <w:kern w:val="2"/>
          <w:sz w:val="28"/>
          <w:szCs w:val="28"/>
        </w:rPr>
        <w:t>3)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uppressLineNumbers/>
        <w:tabs>
          <w:tab w:val="clear" w:pos="708"/>
          <w:tab w:val="left" w:pos="126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02.05.2006 г.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rStyle w:val="FontStyle46"/>
          <w:sz w:val="28"/>
          <w:szCs w:val="28"/>
        </w:rPr>
        <w:t>5) Постановлением Правительства Российской Федерации от 24.11.2005 г. № 698 «О форме разрешения на строительство и форме разрешения на ввод объекта в эксплуатацию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ind w:left="19" w:firstLine="538"/>
        <w:jc w:val="both"/>
        <w:rPr/>
      </w:pPr>
      <w:r>
        <w:rPr>
          <w:sz w:val="28"/>
          <w:szCs w:val="28"/>
        </w:rPr>
        <w:t>1) Заявление о выдаче разрешения на строительство, реконструкцию, объектов капитального строительства, расположенных на территории муниципального образования г.о. Кинель;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;</w:t>
      </w:r>
    </w:p>
    <w:p>
      <w:pPr>
        <w:pStyle w:val="Normal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правка о содержании правоустанавливающих документов на земельный участок; </w:t>
      </w:r>
    </w:p>
    <w:p>
      <w:pPr>
        <w:pStyle w:val="Normal"/>
        <w:ind w:firstLine="5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едения из органа, осуществляющего технический учет объектов капитального строительства, о зарегистрированных правах на данные объекты недвижимости, подтверждающие их принадлежность заявителю (в случае, если право было зарегистрировано до 05.08.1998); </w:t>
      </w:r>
    </w:p>
    <w:p>
      <w:pPr>
        <w:pStyle w:val="Normal"/>
        <w:ind w:left="-38" w:firstLine="519"/>
        <w:jc w:val="both"/>
        <w:rPr>
          <w:sz w:val="28"/>
          <w:szCs w:val="28"/>
        </w:rPr>
      </w:pPr>
      <w:r>
        <w:rPr>
          <w:sz w:val="28"/>
          <w:szCs w:val="28"/>
        </w:rPr>
        <w:t>5) Градостроительный план земельного участка или в случае выдачи разрешения на строительство линейного объекта проект планировки территории и проект межевания территори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) Материалы, содержащиеся в проектной документации:</w:t>
      </w:r>
    </w:p>
    <w:p>
      <w:pPr>
        <w:pStyle w:val="Normal"/>
        <w:numPr>
          <w:ilvl w:val="0"/>
          <w:numId w:val="4"/>
        </w:numPr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(кроме ИЖС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ы, отображающие архитектурные решения;</w:t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ложительное заключение государственной экспертизы проектной документации (применительно к проектной документации объектов, по которым обязательна государственная экспертиз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ложительное заключение государственной экологической экспертизы проектной документации в случаях, предусмотренных ч. 6 ст.49 Градостроительного Кодекса РФ;</w:t>
      </w:r>
    </w:p>
    <w:p>
      <w:pPr>
        <w:pStyle w:val="Normal"/>
        <w:numPr>
          <w:ilvl w:val="1"/>
          <w:numId w:val="5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. 40 Градостроительного Кодекса РФ);</w:t>
      </w:r>
    </w:p>
    <w:p>
      <w:pPr>
        <w:pStyle w:val="Normal"/>
        <w:numPr>
          <w:ilvl w:val="1"/>
          <w:numId w:val="5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равка о содержании правоустанавливающих документов на земельный участок; </w:t>
      </w:r>
    </w:p>
    <w:p>
      <w:pPr>
        <w:pStyle w:val="Normal"/>
        <w:numPr>
          <w:ilvl w:val="1"/>
          <w:numId w:val="6"/>
        </w:numPr>
        <w:ind w:left="0" w:firstLine="519"/>
        <w:jc w:val="both"/>
        <w:rPr/>
      </w:pPr>
      <w:r>
        <w:rPr>
          <w:color w:val="000000"/>
          <w:sz w:val="28"/>
          <w:szCs w:val="28"/>
        </w:rPr>
        <w:t>Сведения из органа, осуществляющего технический учет объектов капитального строительства, о зарегистрированных правах на данные объекты недвижимости, подтверждающие их принадлежность заявителю (в случае, если право было зарегистрировано до 05.08.1998);</w:t>
      </w:r>
    </w:p>
    <w:p>
      <w:pPr>
        <w:pStyle w:val="Normal"/>
        <w:ind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ожительное заключение государственной экспертизы проектной документации (применительно к проектной документации объектов, по которым обязательна государственная экспертиза);</w:t>
      </w:r>
    </w:p>
    <w:p>
      <w:pPr>
        <w:pStyle w:val="Normal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ложительное заключение государственной экологической экспертизы проектной документации в случаях, предусмотренных ч. 6 ст.49 Градостроительного Кодекса РФ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ind w:right="0" w:firstLine="53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отсутствия оснований для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роительство, реконструкцию, объектов капитального строительства, расположенных на территории муниципального образования г.о. Кинель; 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несоблюдение требований законодатель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,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е Инженера, исполняющего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Инженера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едставлена в Приложении № 1 настоящего Регламент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ind w:right="-57" w:firstLine="6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ение заявления и направление запросов в органы государственной власти,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ind w:right="-57"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;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3.1. Прием и регистрация заявления </w:t>
      </w:r>
      <w:r>
        <w:rPr>
          <w:sz w:val="28"/>
          <w:szCs w:val="28"/>
        </w:rPr>
        <w:t>о выдач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еш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, объектов капитального строительства, расположенных на территории муниципального образования г.о. Кинель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>Услуги является личное обращение заявителя к Инженеру с пакетом документов, которые заявитель должен представить самостоятельно, указанных в п. 2.6.1 настоящего Регламента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 за выполнение административного действия </w:t>
      </w:r>
      <w:r>
        <w:rPr>
          <w:sz w:val="28"/>
          <w:szCs w:val="28"/>
        </w:rPr>
        <w:t>является Инженер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 проверяет наличие всех необходимых документов, указанных в п. 2.6 настоящего Регламент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не более 30 минут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Регламента, Инженер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Инженер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Инженер возвращает представленные документы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Инженеру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нженеру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данную процедуру является Инженер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Инженер формирует запрос установленной формы в соответствующие органы о предоставлении сведений, а именно:</w:t>
      </w:r>
    </w:p>
    <w:p>
      <w:pPr>
        <w:pStyle w:val="Normal"/>
        <w:widowControl w:val="false"/>
        <w:tabs>
          <w:tab w:val="clear" w:pos="708"/>
          <w:tab w:val="left" w:pos="7250" w:leader="none"/>
        </w:tabs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справки о содержании правоустанавливающих документов на земельный участок;</w:t>
      </w:r>
    </w:p>
    <w:p>
      <w:pPr>
        <w:pStyle w:val="Normal"/>
        <w:widowControl w:val="false"/>
        <w:numPr>
          <w:ilvl w:val="1"/>
          <w:numId w:val="7"/>
        </w:numPr>
        <w:ind w:left="0"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ведений  о зарегистрированных правах на объекты недвижимости, подтверждающие их принадлежность заявителю (в случае, если право было зарегистрировано до 05.08.1998);</w:t>
      </w:r>
    </w:p>
    <w:p>
      <w:pPr>
        <w:pStyle w:val="Normal"/>
        <w:widowControl w:val="false"/>
        <w:numPr>
          <w:ilvl w:val="1"/>
          <w:numId w:val="7"/>
        </w:numPr>
        <w:ind w:left="0"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выписки из Реестра выданных заключений государственной экспертизы проектной документации (в случаях, предусмотренных законодательством РФ);</w:t>
      </w:r>
    </w:p>
    <w:p>
      <w:pPr>
        <w:pStyle w:val="Normal"/>
        <w:widowControl w:val="false"/>
        <w:numPr>
          <w:ilvl w:val="1"/>
          <w:numId w:val="7"/>
        </w:numPr>
        <w:ind w:left="0"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положительного заключения государственной экологической экспертизы проектной документации, в случаях, предусмотренных частью 6 статьи 49 Градостроительного кодекса Российской Федерации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запроса за 5 дня до подачи документов на получение услуги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составляет 5 дней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, участвующие в предоставлении услуги. 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 xml:space="preserve">3.3.1 Инженер передает заявление заявителя и приложенные к нему документы, предоставленные заявителем и органами (организациями), участвующими в предоставлении муниципальной услуги, руководителю Управления архитектуры и градостроительства, после чего готовит разрешение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строительство, реконструкцию, объектов капитального строительства, расположенных на территории муниципального образования г.о. Кинель или письменный отказ в выдаче разрешени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, объектов капитального строительства, расположенных на территории муниципального образования г.о. Кинель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, Инженеру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, является Инженер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На основании решения руководителя Инженер готовит разрешение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 объектов капитального строительства, расположенных на территории муниципального образования г.о. Кинель или письменный отказ в выдаче разрешени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, капитальный ремонт объектов капитального строительства, расположенных на территории муниципального образования г.о. Кинель. Максимальный срок исполнения данного административного действия 1 день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Инженер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руководителем Управления архитектуры и градостроительства администрации г.о. Кинель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разрешени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, капитальный ремонт объектов капитального строительства, расположенных на территории муниципального образования г.о. Кинель, подписанное руководителем Управления архитектуры и градостроительства и заверенное печатью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внесение сведений о результатах рассмотрения заявления в книгу регистрации заявлений заявителей о выдаче разрешени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, капитальный ремонт объектов капитального строительства, расположенных на территории муниципального образования г.о. Кинель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наличие разрешени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 объектов капитального строительства, расположенных на территории муниципального образования г.о. Кинель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Инженер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Инженер выдает или направляет заявителю разрешение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 объектов капитального строительства, расположенных на территории муниципального образования г.о. Кинель. Максимальный срок исполнения данного административного действия 7 дней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 выдает документ заявителю лично под роспись или направляет по почте заказной корреспонденцией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или направление заявителю  разрешени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 объектов капитального строительства, расположенных на территории муниципального образования г.о. Кинель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, или уведомление о вручении письма заявителю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руководителем Управления архитектуры и градостроительства администрации городского округа Кинель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правлением архитектуры и градостроительства; прозрачность и доступность информации о работе Управления архитектуры и градостроительства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,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корректное поведение должностных лиц по отношению к заявителю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осуществлен в случа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равл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правл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правления, предоставляющего услугу, проводят личный прием получателей услуги (их представителей), которым выдано уведомление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pacing w:lineRule="auto" w:line="240" w:before="0" w:after="0"/>
        <w:ind w:left="-14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и, в котором должны быть указаны причины, послужившие для отказа;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pacing w:lineRule="auto" w:line="240" w:before="0" w:after="0"/>
        <w:ind w:left="-14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г.о. Кинель с указанием, какие документы и для чего ему необходимы.</w:t>
      </w:r>
    </w:p>
    <w:p>
      <w:pPr>
        <w:pStyle w:val="Normal"/>
        <w:ind w:firstLine="650"/>
        <w:jc w:val="both"/>
        <w:rPr/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заявителя на действия (бездействие) должностных лиц, решения,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Главой администрации городского округа Кинель  и его заместителями осуществляется в соответствии с графиком работы администрации городского округа Кинел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заявителя на действия (бездействия) администрации городского округа Кинель в ходе предоставления муниципальной услуги на основании настоящего регламента может быть подана в Кинельскую межрайонную прокуратуру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регистрации ее поступления в администрацию г.о. Кинель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 поставленных в жалобе вопросов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 либо об отказе в их удовлетворении. Письменный ответ, содержащий результаты рассмотрения жалобы, направляется получателю услуги почтовой заказной корреспонденцией либо вручается нарочно, о чем делается соответствующая отметка.</w:t>
      </w:r>
    </w:p>
    <w:p>
      <w:pPr>
        <w:pStyle w:val="Style21"/>
        <w:spacing w:lineRule="auto" w:line="240" w:before="0" w:after="283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83"/>
        <w:ind w:firstLine="5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>Прилож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 № 1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 w:eastAsia="en-US"/>
        </w:rPr>
        <w:t>егламент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Блок-схема предоставления муниципальной услуги</w:t>
      </w:r>
    </w:p>
    <w:sectPr>
      <w:footerReference w:type="default" r:id="rId3"/>
      <w:type w:val="nextPage"/>
      <w:pgSz w:w="11906" w:h="16838"/>
      <w:pgMar w:left="1418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</w:pPr>
    <w:rPr>
      <w:rFonts w:ascii="Georgia" w:hAnsi="Georgia" w:cs="Georgia"/>
      <w:sz w:val="22"/>
      <w:szCs w:val="22"/>
    </w:rPr>
  </w:style>
  <w:style w:type="paragraph" w:styleId="Style20">
    <w:name w:val="#Список"/>
    <w:basedOn w:val="Style19"/>
    <w:qFormat/>
    <w:pPr>
      <w:widowControl/>
      <w:tabs>
        <w:tab w:val="clear" w:pos="1680"/>
        <w:tab w:val="left" w:pos="2400" w:leader="none"/>
        <w:tab w:val="left" w:pos="4920" w:leader="none"/>
      </w:tabs>
      <w:ind w:left="2400" w:right="0" w:hanging="360"/>
    </w:pPr>
    <w:rPr/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okckinel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56:00Z</dcterms:created>
  <dc:creator>tishina</dc:creator>
  <dc:description/>
  <cp:keywords/>
  <dc:language>en-US</dc:language>
  <cp:lastModifiedBy>1</cp:lastModifiedBy>
  <cp:lastPrinted>2012-04-26T11:22:00Z</cp:lastPrinted>
  <dcterms:modified xsi:type="dcterms:W3CDTF">2012-04-28T10:31:00Z</dcterms:modified>
  <cp:revision>6</cp:revision>
  <dc:subject/>
  <dc:title>  Утвержден постановлением администрации городского округа Кинель Самарской области </dc:title>
</cp:coreProperties>
</file>