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rPr/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251 от 28.04.2012 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312"/>
        <w:ind w:right="-6" w:hanging="0"/>
        <w:jc w:val="center"/>
        <w:rPr/>
      </w:pPr>
      <w:r>
        <w:rPr>
          <w:b/>
          <w:bCs/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Общие сведения о муниципальной услуге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right="-6" w:firstLine="567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</w:t>
      </w:r>
      <w:r>
        <w:rPr>
          <w:bCs/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»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Категории получателей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(заявителями, а также физическими и юридическими лицами, имеющими право выступать от их имени при предоставлении муниципальной услуги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) являются  граждане и юридические лица, желающие осуществить перевод объекта капитального строительства из жилого помещения в нежилое или из нежилого помещения в жилое (далее - заявител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. Информация о месте нахождения и графике работы </w:t>
      </w:r>
      <w:r>
        <w:rPr>
          <w:sz w:val="28"/>
          <w:szCs w:val="28"/>
        </w:rPr>
        <w:t>инженера по строительному контролю отдела архитектуры Управления архитектуры и градостроительства  администрации городского округа Кинель (далее - Инженер), предоставляющего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Инженером в Управлении архитектуры и градостроительства  администрации городского округа Кинель, расположенном по адресу: Самарская область, г. Кинель, улица Маяковского, д. 90а, каб. 5, а также с использованием средств почтовой и телефонной связи (тел. контакта 8(84663) 6-37-80).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>
                <w:sz w:val="28"/>
                <w:szCs w:val="28"/>
              </w:rPr>
              <w:t>прием граждан с 9.00 до 16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6.00</w:t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6.00</w:t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  <w:tr>
        <w:trPr>
          <w:trHeight w:val="629" w:hRule="atLeast"/>
        </w:trPr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Справочный телефон Инженера, предоставляющего муниципальную услугу: </w:t>
      </w:r>
      <w:r>
        <w:rPr>
          <w:sz w:val="28"/>
          <w:szCs w:val="28"/>
        </w:rPr>
        <w:t>8(84663) 6-37-8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. Адрес электронной почты и официального сайта Специалистов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okckinel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.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м личного обращения непосредственно к Инженер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Инженер, осуществляющий информирование, сняв трубку, должен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Инженер должен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женер, осуществляющий индивидуальное устное информирование, должен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женер, осуществляющий информирование по телефону или лично должен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5.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. Наименование муниципальной услуги: </w:t>
      </w:r>
      <w:r>
        <w:rPr>
          <w:bCs/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2.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рхитектуры и градостроительства администрации городского округа Кинель Самарской области, инженер по строительному контролю отдела архите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Услуги является выдача решений</w:t>
      </w:r>
      <w:r>
        <w:rPr>
          <w:bCs/>
          <w:sz w:val="28"/>
          <w:szCs w:val="28"/>
        </w:rPr>
        <w:t xml:space="preserve"> о переводе или об отказе в переводе жилого помещения в нежилое или нежилого помещения в жило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луга предоставляется в течение 45 дней со дня подачи соответствующего заявления. Общий срок предоставления Услуги включает в себя следующие основные этапы: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Инженером;</w:t>
      </w:r>
    </w:p>
    <w:p>
      <w:pPr>
        <w:pStyle w:val="ConsTitle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проведения правовой экспертизы документов, представленных заявителем;</w:t>
      </w:r>
    </w:p>
    <w:p>
      <w:pPr>
        <w:pStyle w:val="ConsTitle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я (уведомления) о переводе жилого помещения в нежилое или нежилого помещения в жилое (об отказе в переводе жилого помещения в нежилое или нежилого помещения в жилое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kern w:val="2"/>
          <w:sz w:val="28"/>
          <w:szCs w:val="28"/>
        </w:rPr>
        <w:t>Гражданским кодексом Российской Федерации</w:t>
      </w:r>
      <w:r>
        <w:rPr>
          <w:sz w:val="28"/>
          <w:szCs w:val="28"/>
        </w:rPr>
        <w:t xml:space="preserve"> от 30.11.1994 г. № 51-ФЗ;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 xml:space="preserve">2) </w:t>
      </w:r>
      <w:r>
        <w:rPr>
          <w:kern w:val="2"/>
          <w:sz w:val="28"/>
          <w:szCs w:val="28"/>
        </w:rPr>
        <w:t>Жилищным кодексом Российской Федерации</w:t>
      </w:r>
      <w:r>
        <w:rPr>
          <w:sz w:val="28"/>
          <w:szCs w:val="28"/>
        </w:rPr>
        <w:t xml:space="preserve"> от 29.12.2004 г. № 188-ФЗ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kern w:val="2"/>
          <w:sz w:val="28"/>
          <w:szCs w:val="28"/>
        </w:rPr>
        <w:t>3) Федеральным законом РФ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uppressLineNumbers/>
        <w:tabs>
          <w:tab w:val="clear" w:pos="708"/>
          <w:tab w:val="left" w:pos="1260" w:leader="none"/>
        </w:tabs>
        <w:suppressAutoHyphens w:val="true"/>
        <w:spacing w:lineRule="auto" w:line="360"/>
        <w:ind w:firstLine="284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4) Федеральным законом РФ от 02.05.2006 г. № 59-ФЗ «О порядке рассмотрения обращений граждан Российской Федерации»;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rStyle w:val="FontStyle46"/>
          <w:sz w:val="28"/>
          <w:szCs w:val="28"/>
        </w:rPr>
        <w:t xml:space="preserve">5) </w:t>
      </w:r>
      <w:hyperlink r:id="rId3">
        <w:r>
          <w:rPr>
            <w:rStyle w:val="InternetLink"/>
            <w:sz w:val="28"/>
            <w:szCs w:val="28"/>
          </w:rPr>
          <w:t>П</w:t>
        </w:r>
        <w:r>
          <w:rPr>
            <w:rStyle w:val="InternetLink"/>
            <w:iCs/>
            <w:sz w:val="28"/>
            <w:szCs w:val="28"/>
          </w:rPr>
          <w:t>остановление</w:t>
        </w:r>
      </w:hyperlink>
      <w:r>
        <w:rPr>
          <w:sz w:val="28"/>
          <w:szCs w:val="28"/>
        </w:rPr>
        <w:t>м</w:t>
      </w:r>
      <w:r>
        <w:rPr>
          <w:iCs/>
          <w:sz w:val="28"/>
          <w:szCs w:val="28"/>
        </w:rPr>
        <w:t xml:space="preserve"> Правительства РФ от 10</w:t>
      </w:r>
      <w:r>
        <w:rPr>
          <w:sz w:val="28"/>
          <w:szCs w:val="28"/>
        </w:rPr>
        <w:t>.08.</w:t>
      </w:r>
      <w:r>
        <w:rPr>
          <w:iCs/>
          <w:sz w:val="28"/>
          <w:szCs w:val="28"/>
        </w:rPr>
        <w:t xml:space="preserve">2005 г. </w:t>
      </w:r>
      <w:r>
        <w:rPr>
          <w:sz w:val="28"/>
          <w:szCs w:val="28"/>
        </w:rPr>
        <w:t>№</w:t>
      </w:r>
      <w:r>
        <w:rPr>
          <w:iCs/>
          <w:sz w:val="28"/>
          <w:szCs w:val="28"/>
        </w:rPr>
        <w:t> 502</w:t>
      </w:r>
      <w:r>
        <w:rPr>
          <w:sz w:val="28"/>
          <w:szCs w:val="28"/>
        </w:rPr>
        <w:t xml:space="preserve">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) Решением Думы г.о. Кинель от 28.09.2006 г. № 243 «Об утверждении Порядка принятия решений о переводе жилых помещений в нежилые помещения и нежилых помещений в жилые помещения на территории городского округа Кинель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.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о </w:t>
      </w:r>
      <w:r>
        <w:rPr>
          <w:bCs/>
          <w:sz w:val="28"/>
          <w:szCs w:val="28"/>
        </w:rPr>
        <w:t>выдаче постановления (уведомления) о переводе жилого помещения в нежилое или нежилого помещения в жило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Паспорт.</w:t>
      </w:r>
      <w:r>
        <w:rPr/>
        <w:t xml:space="preserve"> </w:t>
      </w:r>
      <w:r>
        <w:rPr>
          <w:sz w:val="28"/>
          <w:szCs w:val="28"/>
        </w:rPr>
        <w:t>Свидетельство о рождении лиц (гражданина РФ), не достигших 14 -летнего возраста. Паспорт иностранного гражданина (национальный паспорт или национальный заграничный паспорт) или иной документ, установленный федеральным законом или признаваемый в соответствии с международным  договором РФ в качестве документа, удостоверяющего личность иностранного гражданина – для иностранных граждан, если они постоянно проживают на территории РФ.)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 xml:space="preserve">3) Правоустанавливающие документы на переустраиваемое жилое  (нежилое) помещение, подлежащее переводу в нежилое (жилое) (подлинники или засвидетельствованные в нотариальном порядке копии); 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</w:rPr>
        <w:t xml:space="preserve">4) Технический паспорт;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оект переустройства жилого (нежилого) помещения, подлежащее переводу в нежилое (жилое), в 2х подлинных экземплярах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) Оформленное в письменном виде согласие собственника жилого (нежилого) помещения на проведение переустройства жилого (нежилого) помещения, подлежащего переводу в нежилое (жилое)  (в случае использования переустраиваемого помещения на условиях найма, аренды)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Согласие собственников помещений (протокол общего собрания на устройство отдельного входа) в данном многоквартирном доме на реконструкцию (устройство отдельного вход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6.2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прав на недвижимое имущество и сделок с ни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.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ConsTitle"/>
        <w:widowControl/>
        <w:spacing w:lineRule="auto" w:line="360"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отсутствия оснований для предоставления постановления (уведомления) о переводе или об отказе в переводе жилого помещения в нежилое или нежилого помещения в жилое; </w:t>
      </w:r>
    </w:p>
    <w:p>
      <w:pPr>
        <w:pStyle w:val="ConsTitle"/>
        <w:widowControl/>
        <w:spacing w:lineRule="auto" w:line="360"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несоблюдение требований законодательств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.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1.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. Иные требования, в том числе,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4.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На кабинете Инженера, исполняющего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бочие места Инженера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 Состав, последовательность и сроки </w:t>
      </w:r>
      <w:r>
        <w:rPr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1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6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spacing w:lineRule="auto" w:line="360"/>
        <w:ind w:right="-57" w:firstLine="6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отрение заявления и направление запросов в органы государственной власти, органы местного самоуправления и организаци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360"/>
        <w:ind w:right="-57" w:firstLine="600"/>
        <w:jc w:val="both"/>
        <w:rPr/>
      </w:pPr>
      <w:r>
        <w:rPr>
          <w:sz w:val="28"/>
          <w:szCs w:val="28"/>
        </w:rPr>
        <w:t>-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;</w:t>
      </w:r>
    </w:p>
    <w:p>
      <w:pPr>
        <w:pStyle w:val="Normal"/>
        <w:widowControl w:val="false"/>
        <w:spacing w:lineRule="auto" w:line="360"/>
        <w:ind w:right="-57" w:firstLine="600"/>
        <w:rPr>
          <w:sz w:val="28"/>
          <w:szCs w:val="28"/>
        </w:rPr>
      </w:pPr>
      <w:r>
        <w:rPr>
          <w:sz w:val="28"/>
          <w:szCs w:val="28"/>
        </w:rPr>
        <w:t>- выдач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Прием и регистрация заявления </w:t>
      </w:r>
      <w:r>
        <w:rPr>
          <w:sz w:val="28"/>
          <w:szCs w:val="28"/>
        </w:rPr>
        <w:t>о выдач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я (уведомления) о переводе или об отказе в переводе жилого помещения в нежилое или нежилого помещения в жило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>Услуги является личное обращение заявителя к Инженеру с пакетом документов, которые заявитель должен представить самостоятельно, указанных в п. 2.6.1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Инженер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Инженер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Инженер проверяет наличие всех необходимых документов, указанных в п. 2.6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Инженер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исполнения данного административного действия не более 30 мину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Регламента, Инженер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При несогласии заявителя устранить препятствия Инженер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При согласии заявителя устранить препятствия Инженер возвращает представленные документы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Инженеру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регистр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нженер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м лицом, ответственным за данную процедуру является Инженер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На основании заявления Инженер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я из ЕГРП  на недвижимое имущество и сделок с ним о  правах отдельного лиц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запроса за 5 дней до подачи документов на получение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ответа на запрос органами государственной власти составляет 5 дней, органами местного самоуправления 2 дн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,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3.3.1</w:t>
      </w:r>
      <w:r>
        <w:rPr>
          <w:sz w:val="28"/>
          <w:szCs w:val="28"/>
        </w:rPr>
        <w:t>. Инженер передает заявление заявителя и приложенные к нему документы, предоставленные заявителем и органами (организациями), участвующими в предоставлении муниципальной услуги, на рассмотрение Главе администрации г.о. Кинел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,  Инженеру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Должностным лицом, ответственным за данную процедуру является Инженер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золюции Главы администрации г.о. Кинель и Руководителя Управления архитектуры и градостроительства  Инженер готовит проект постановления (уведомления) администрации городского округа Кинель о </w:t>
      </w:r>
      <w:r>
        <w:rPr>
          <w:bCs/>
          <w:sz w:val="28"/>
          <w:szCs w:val="28"/>
        </w:rPr>
        <w:t>переводе или об отказе в переводе жилого помещения в нежилое или нежилого помещения в жилое</w:t>
      </w:r>
      <w:r>
        <w:rPr>
          <w:sz w:val="28"/>
          <w:szCs w:val="28"/>
        </w:rPr>
        <w:t>. Максимальный срок исполнения данного административного действия 1 ден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Инженер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Главой администрации городского округа Кинель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выдача постановления администрации, подписанное Главой администрации и заверенное печатью, </w:t>
      </w:r>
      <w:r>
        <w:rPr>
          <w:bCs/>
          <w:sz w:val="28"/>
          <w:szCs w:val="28"/>
        </w:rPr>
        <w:t>о переводе или об отказе в переводе жилого помещения в нежилое или нежилого помещения в жило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 xml:space="preserve">внесение сведений о результатах рассмотрения заявления в книгу регистрации заявлений граждан </w:t>
      </w:r>
      <w:r>
        <w:rPr>
          <w:bCs/>
          <w:sz w:val="28"/>
          <w:szCs w:val="28"/>
        </w:rPr>
        <w:t>о переводе или об отказе в переводе жилого помещения в нежилое ил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жилого помещения в жило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 xml:space="preserve">административного действия является наличие подготовленного постановления (уведомления) </w:t>
      </w:r>
      <w:r>
        <w:rPr>
          <w:bCs/>
          <w:sz w:val="28"/>
          <w:szCs w:val="28"/>
        </w:rPr>
        <w:t>о переводе или об отказе в переводе жилого помещения в нежилое или нежилого помещения в жилое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>административного действия является Инженер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Инженер выдает или направляет заявителю постановление (уведомление) </w:t>
      </w:r>
      <w:r>
        <w:rPr>
          <w:bCs/>
          <w:sz w:val="28"/>
          <w:szCs w:val="28"/>
        </w:rPr>
        <w:t>о переводе или об отказе в переводе жилого помещения в нежилое или нежилого помещения в жилое</w:t>
      </w:r>
      <w:r>
        <w:rPr>
          <w:sz w:val="28"/>
          <w:szCs w:val="28"/>
        </w:rPr>
        <w:t>. Максимальный срок исполнения данного административного действия 7 дне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Инженер выдает документ заявителю лично под роспись или направляет по почт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выдача или направление заявителю 2 (Двух) экземпляров постановления (уведомления) </w:t>
      </w:r>
      <w:r>
        <w:rPr>
          <w:bCs/>
          <w:sz w:val="28"/>
          <w:szCs w:val="28"/>
        </w:rPr>
        <w:t>о переводе или об отказе в переводе жилого помещения в нежилое или нежилого помещения в жило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, или уведомление о вручении письма заявителю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, послужившие для отказа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на 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на действия (бездействия) администрации городского округа Кинель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943600"/>
                          <a:chOff x="0" y="0"/>
                          <a:chExt cx="91432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1432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2600" y="2408400"/>
                            <a:ext cx="222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8463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217980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318960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постано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97092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2600" y="1523520"/>
                            <a:ext cx="216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68508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городского округа Кин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2600" y="343728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, предоставляющие муниципальную услу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360" y="11901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8440" y="1189440"/>
                            <a:ext cx="116028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2409120"/>
                            <a:ext cx="116028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5160" y="846360"/>
                            <a:ext cx="6026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4920" y="1028160"/>
                            <a:ext cx="542880" cy="24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800" y="1190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0"/>
                            <a:ext cx="4799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- схем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7160" y="28663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720" y="1981080"/>
                            <a:ext cx="424764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2409120"/>
                            <a:ext cx="33141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3895200"/>
                            <a:ext cx="324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640" y="4637880"/>
                            <a:ext cx="468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2522880"/>
                            <a:ext cx="7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1189440"/>
                            <a:ext cx="180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68pt" coordorigin="0,0" coordsize="14399,9360">
                <v:rect id="shape_0" stroked="f" o:allowincell="f" style="position:absolute;left:0;top:1;width:1439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382;top:3793;width:349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2;top:1333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2;top:3433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4;top:5023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постано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0;top:152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2;top:2399;width:340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107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городского округа Кин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2;top:5413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, предоставляющие муниципальную услу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1,1874" to="2141,34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3,1873" to="4989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3,3794" to="4989,5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1,1333" to="8279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5,1619" to="8279,55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860" to="809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53,1874" to="9853,24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0;width:75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- схем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878;top:0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№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854,4514" to="9854,54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2,3120" to="9850,37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3,3794" to="8381,42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51,6134" to="9855,7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0,7304" to="9854,73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1,3973" to="2571,721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1,1873" to="2573,343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422265</wp:posOffset>
              </wp:positionH>
              <wp:positionV relativeFrom="page">
                <wp:posOffset>9891395</wp:posOffset>
              </wp:positionV>
              <wp:extent cx="1508760" cy="224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000000"/>
                            </w:rPr>
                            <w:t>19</w:t>
                          </w:r>
                          <w:r>
                            <w:rPr>
                              <w:sz w:val="18"/>
                              <w:szCs w:val="18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7.65pt;mso-wrap-distance-left:9.05pt;mso-wrap-distance-right:9.05pt;mso-wrap-distance-top:0pt;mso-wrap-distance-bottom:0pt;margin-top:778.85pt;mso-position-vertical-relative:page;margin-left:426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000000"/>
                      </w:rPr>
                      <w:t>19</w:t>
                    </w:r>
                    <w:r>
                      <w:rPr>
                        <w:sz w:val="18"/>
                        <w:szCs w:val="18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422265</wp:posOffset>
              </wp:positionH>
              <wp:positionV relativeFrom="page">
                <wp:posOffset>9891395</wp:posOffset>
              </wp:positionV>
              <wp:extent cx="1508760" cy="2241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000000"/>
                            </w:rPr>
                            <w:t>20</w:t>
                          </w:r>
                          <w:r>
                            <w:rPr>
                              <w:sz w:val="18"/>
                              <w:szCs w:val="18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7.65pt;mso-wrap-distance-left:9.05pt;mso-wrap-distance-right:9.05pt;mso-wrap-distance-top:0pt;mso-wrap-distance-bottom:0pt;margin-top:778.85pt;mso-position-vertical-relative:page;margin-left:426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000000"/>
                      </w:rPr>
                      <w:t>20</w:t>
                    </w:r>
                    <w:r>
                      <w:rPr>
                        <w:sz w:val="18"/>
                        <w:szCs w:val="18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7">
    <w:name w:val="#Список"/>
    <w:basedOn w:val="Style16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2E092F9785A484FA3FE7227E5CD88F4">
    <w:name w:val="B2E092F9785A484FA3FE7227E5CD88F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okckinel@yandex.ru" TargetMode="External"/><Relationship Id="rId3" Type="http://schemas.openxmlformats.org/officeDocument/2006/relationships/hyperlink" Target="garantf1://12041483.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07:00Z</dcterms:created>
  <dc:creator>tishina</dc:creator>
  <dc:description/>
  <cp:keywords/>
  <dc:language>en-US</dc:language>
  <cp:lastModifiedBy>1</cp:lastModifiedBy>
  <cp:lastPrinted>2012-04-26T10:54:00Z</cp:lastPrinted>
  <dcterms:modified xsi:type="dcterms:W3CDTF">2012-04-28T10:15:00Z</dcterms:modified>
  <cp:revision>14</cp:revision>
  <dc:subject/>
  <dc:title>  Утвержден постановлением администрации городского округа Кинель Самарской области </dc:title>
</cp:coreProperties>
</file>