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</w:tblGrid>
      <w:tr>
        <w:trPr>
          <w:trHeight w:val="4068" w:hRule="atLeast"/>
        </w:trPr>
        <w:tc>
          <w:tcPr>
            <w:tcW w:w="466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8.04.2012г. № 124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городского округа Кинель от 25.08.2011г. № 2410 «Развитие физической культуры и спорта в городском округе Кинель Самарской области на 2012-2016 год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«О физической культуре и спорте в Российской Федерации» и в целях создания комплекса условий для формирования позитивного культурного пространства с учетом запросов населения городского округа, развития массовой физической культуры и спорта среди всех слоев на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НОВЛЯЮ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городского округа Кинель № 2410 от 25.08.2011 г.  «Об утверждении городской целевой программы «Развитие физической культуры и спорта в городском округе Кинель Самарской области на 2012-2016 годы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 Паспорт программы «Развитие физической культуры и спорта в городском округе Кинель Самарской области на 2012 – 2016 годы» изложить в новой редакции согласно Приложения № 1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Признать утратившим силу постановление администрации городского округа Кинель № 1029 от 09.04.2012 г. «О внесении изменений в постановление администрации городского округа Кинель от 25.08.2011 г. № 2410 «Развитие физической культуры и спорта в городском округе Кинель Самарской области на 2012 – 2016 год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3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 о. Главы администрации </w:t>
        <w:tab/>
        <w:tab/>
        <w:tab/>
        <w:tab/>
        <w:tab/>
        <w:t>С. В. Козл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скова 2137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ясников 2169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46:00Z</dcterms:created>
  <dc:creator>Admin</dc:creator>
  <dc:description/>
  <cp:keywords/>
  <dc:language>en-US</dc:language>
  <cp:lastModifiedBy>1</cp:lastModifiedBy>
  <cp:lastPrinted>2012-04-24T10:44:00Z</cp:lastPrinted>
  <dcterms:modified xsi:type="dcterms:W3CDTF">2012-04-28T05:44:00Z</dcterms:modified>
  <cp:revision>32</cp:revision>
  <dc:subject/>
  <dc:title/>
</cp:coreProperties>
</file>