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ородского округа 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от 28.04.2012г. № 1246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4962" w:right="0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«Приложение к постановлению администрации городского округа Кинель от 25.08.2011 № 2410 «Развитие физической культуры и спорта в городском округе Кинель Самарской области 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12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ая целевая программа «Развитие физической культуры и спорта в городском округе Кинель Самарской области на 2012 - 2016 годы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ОЙ ИСПОЛНИТЕЛЬ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  администрации городского округа Кинель, МБУ 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администрации городского округа Кинель, МБУ «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СНОВНЫХ МЕРОПРИЯТИЙ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0"/>
                <w:szCs w:val="20"/>
              </w:rPr>
              <w:t>совершенствование нормативно-правовой базы в области физической культуры и спорта, кадровое обеспечение отрасли физической культуры и спорта, развитие массового спорта среди различных групп населения, создание условий для подготовки спортсменов высокого клас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затраты на реализацию программы составят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11064410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СОДЕРЖАНИЕ ПРОБЛЕ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блема здоровья - это комплексная социальная проблема. Решение ее на 55% зависит от образа жизни человека и только на 10 - 12% - от организации системы здравоохран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днако, по данным Всероссийского научно-исследовательского института физической культуры и спорта, в стране около 70% населения не занимается физкультурой и спорт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кращается продолжительность жизни населения, растет травматизм, увеличивается заболеваемость. Хронический дефицит двигательной активности тормозит нормальное развитие детей и учащейся молодежи. В течение последних трех лет идет рост числа детей с отставанием в физическом развитии (с 15,1% до 17,1%). С каждым годом увеличивается число юношей, не пригодных по состоянию здоровья к воинской служб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Быстрыми темпами увеличивается число школьников, пристрастившихся к курению, употреблению спиртных напитков и наркома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начительно ухудшились показатели, характеризующие физическое здоровье населения. Особую тревогу вызывает резкое увеличение смертности среди трудоспособного населения, вызванной болезнями, связанными с образом жизн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им образом, сложилась крайне неблагоприятная ситуация в отношении распространенности гипокинезии (недостаточной физической активности). Ряд важных вопросов по укреплению здоровья населения, внедрения в повседневную жизнь каждого жителя городского округа физической культуры и спорта решается медлен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нт занимающихся спортом от общего количества жителей в городском округе Кинель в 2010 году составил 12,4 %, в 2011 году - составляет порядка 13 %. Предположительно в 2012 году процент занимающихся увеличится до 13,3 %, в 2013 году – до 14 %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ведение широкомасштабных мероприятий по укреплению здоровья населения средствами физической культуры и путем внедрения современных оздоровительных технологий должно осуществляться комплексно и взаимно согласованно по отношению ко всем социально-демографическим группам населения. Особое внимание следует уделить проблеме укрепления здоровья детей и учащейся молодежи. Сегодня образовательные учреждения нуждаются в совершенствовании комплекса оздоровительных мероприятий, программно-методического обеспечения и соответствующей материально-технической баз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тем, что физическая культура и спорт являются универсальным средством укрепления здоровья, профилактики асоциального поведения несовершеннолетних, несомненно, важной составляющей, </w:t>
      </w:r>
    </w:p>
    <w:p>
      <w:pPr>
        <w:pStyle w:val="Normal"/>
        <w:jc w:val="both"/>
        <w:rPr/>
      </w:pPr>
      <w:r>
        <w:rPr>
          <w:sz w:val="20"/>
          <w:szCs w:val="20"/>
        </w:rPr>
        <w:t>обеспечивающей успех в организации физкультурно-спортивной работы с несовершеннолетним населением по месту жительства, является материально-спортивная база дворовых территорий, которых недостаточно в городском округе Кинел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того чтобы привлечь несовершеннолетних к занятиям спортом на постоянной основе необходимо организация четко продуманной системы в виде детско-подростковых и военно-патриотических клубов. Безусловно, для проведения такой работы нужны специалисты нового поколения, имеющие знания и подготовку по вышеназванным направления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ьшие трудности испытывает физкультурно-оздоровительная и спортивная работа среди трудящихся. Раньше основную долю физкультурно-спортивной работы с трудящимися брали на себя профсоюзы предприятий и организ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2.ЦЕЛИ И ЗАДАЧИ ПРОГРАММЫ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Программа «Развитие физической культуры и спорта в городском округе Кинель Самарской области на 2012 - 2016 годы» направлена на сохранение и развитие материально-спортивной базы, формирование потребности у населения в здоровом образе жизни, реализацию конституционного права граждан на занятия физической культурой и спортом, на повышение уровня физической подготовленности, укрепление здоровья населения, снижение пристрастия к вредным привычкам и роста преступности среди молодежи. </w:t>
        <w:br/>
        <w:t xml:space="preserve">Задачами Программы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альнейшее развитие физической культуры и спорта среди всех возрастных и социальных групп населения, обеспечение возможности активных занятий населения физической культурой и спортом, дальнейшего роста спортивного мастерства и расширение спектра услуг учреждений физической культуры через поддержку и развитие городских спортивных федераций, укрепление материальной базы спортивных сооружений, привлечение лиц для создания дополнительных услуг в сфере физической культуры и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охранение и повышение эффективности работы спортивных клубов и федераций по подготовке резервов и спортсменов высшей квалификаци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физкультурно-оздоровительной работы по месту жительст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филактика безнадзорности, беспризорности, наркома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крепление и развитие материально-технической базы для физкультурно-оздоровительных мероприятий и спортивных занятий населения, дальнейшее развитие муниципальной сети спортивных сооруже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финансирования  на развитие физической культуры и спорта позволит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городских и областных соревнований, а также количество участник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секций с увеличением штата тренер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базу пункта проката спортивного инвентар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ощрять лучших спортсменов, преподавателей физической культуры и спорта по итогам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3.КОНТРОЛЬ ЗА ХОДОМ РЕАЛИЗАЦИИ ПРОГРАММЫ</w:t>
      </w:r>
    </w:p>
    <w:p>
      <w:pPr>
        <w:pStyle w:val="Normal"/>
        <w:rPr/>
      </w:pPr>
      <w:r>
        <w:rPr>
          <w:sz w:val="20"/>
          <w:szCs w:val="20"/>
        </w:rPr>
        <w:t xml:space="preserve">Общий контроль за ходом реализации программы осуществляет администрация городского округа Кинел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4.ЭФФЕКТИВНОСТЬ РЕАЛИЗАЦИИ ПРОГРАММЫ</w:t>
      </w:r>
    </w:p>
    <w:p>
      <w:pPr>
        <w:pStyle w:val="Normal"/>
        <w:rPr/>
      </w:pPr>
      <w:r>
        <w:rPr>
          <w:sz w:val="20"/>
          <w:szCs w:val="20"/>
        </w:rPr>
        <w:t>Важнейшим результатом реализации программы станет увеличение числа жителей городского округа, занимающихся физической культурой и спортом, ведущих здоровый образ жизни, что, в конечном счете, будет способствовать:</w:t>
      </w:r>
    </w:p>
    <w:p>
      <w:pPr>
        <w:pStyle w:val="Normal"/>
        <w:rPr/>
      </w:pPr>
      <w:r>
        <w:rPr>
          <w:sz w:val="20"/>
          <w:szCs w:val="20"/>
        </w:rPr>
        <w:t>- укреплению здоровья и снижению заболеваемости населения городского округа;</w:t>
      </w:r>
    </w:p>
    <w:p>
      <w:pPr>
        <w:pStyle w:val="Normal"/>
        <w:rPr/>
      </w:pPr>
      <w:r>
        <w:rPr>
          <w:sz w:val="20"/>
          <w:szCs w:val="20"/>
        </w:rPr>
        <w:t>- сохранению и укреплению генетического потенциала нации;</w:t>
      </w:r>
    </w:p>
    <w:p>
      <w:pPr>
        <w:pStyle w:val="Normal"/>
        <w:rPr/>
      </w:pPr>
      <w:r>
        <w:rPr>
          <w:sz w:val="20"/>
          <w:szCs w:val="20"/>
        </w:rPr>
        <w:t>- продлению активного творческого долголетия людей, что позволит повысить экономический потенциал городск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ации досуга;</w:t>
      </w:r>
    </w:p>
    <w:p>
      <w:pPr>
        <w:pStyle w:val="Normal"/>
        <w:rPr/>
      </w:pPr>
      <w:r>
        <w:rPr>
          <w:sz w:val="20"/>
          <w:szCs w:val="20"/>
        </w:rPr>
        <w:t>- разработке и внедрению новых технологий физкультурно- оздоровительной и спортивно-массовой работы;</w:t>
      </w:r>
    </w:p>
    <w:p>
      <w:pPr>
        <w:pStyle w:val="Normal"/>
        <w:rPr/>
      </w:pPr>
      <w:r>
        <w:rPr>
          <w:sz w:val="20"/>
          <w:szCs w:val="20"/>
        </w:rPr>
        <w:t>- повышению эффективности использования физической культуры и спорта в социальной и физической адаптации инвалид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- совершенствованию системы профилактики наркомании, курения и правонарушений, в первую очередь среди детей и молод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СИСТЕМА МЕРОПРИЯТИЙ И ИХ ФИНАНСОВОЕ ОБЕСПЕЧЕНИЕ</w:t>
      </w:r>
    </w:p>
    <w:tbl>
      <w:tblPr>
        <w:tblW w:w="16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54"/>
        <w:gridCol w:w="1440"/>
        <w:gridCol w:w="1054"/>
        <w:gridCol w:w="900"/>
        <w:gridCol w:w="900"/>
        <w:gridCol w:w="900"/>
        <w:gridCol w:w="900"/>
        <w:gridCol w:w="900"/>
        <w:gridCol w:w="1260"/>
        <w:gridCol w:w="1260"/>
        <w:gridCol w:w="1080"/>
        <w:gridCol w:w="1260"/>
        <w:gridCol w:w="1080"/>
        <w:gridCol w:w="901"/>
      </w:tblGrid>
      <w:tr>
        <w:trPr>
          <w:trHeight w:val="29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2 –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ативно-правовое обеспечение развития физической культуры</w:t>
            </w:r>
          </w:p>
        </w:tc>
      </w:tr>
      <w:tr>
        <w:trPr>
          <w:trHeight w:val="16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методическое и информационное обеспечение программы</w:t>
            </w:r>
          </w:p>
        </w:tc>
      </w:tr>
      <w:tr>
        <w:trPr>
          <w:trHeight w:val="11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еятельности Детско-юношеской спортивной школы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материально-технической базы</w:t>
            </w:r>
          </w:p>
        </w:tc>
      </w:tr>
      <w:tr>
        <w:trPr>
          <w:trHeight w:val="11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спортивного инвентаря,  снаряжения, канцтов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Физкультурно-оздоровительная работа среди детей, подростков и учащейся молодежи</w:t>
            </w:r>
          </w:p>
        </w:tc>
      </w:tr>
      <w:tr>
        <w:trPr>
          <w:trHeight w:val="100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городских соревнований среди учащихся общеобразовательных школ:</w:t>
            </w:r>
          </w:p>
        </w:tc>
      </w:tr>
      <w:tr>
        <w:trPr>
          <w:trHeight w:val="1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мастера спорта СССР Андреяновой Е. И. по волейболу среди школ и лицеев городского округа Кинель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2 -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.13 -4.0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14 -3.0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5 -6.0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6 -6.01.1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лыжным гонкам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конкурс «А ну-ка, парни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баскетболу среди юношей и девушек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3.02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21.02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2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2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2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на приз газ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русским шашкам на приз клуба «Чудо шашки» и личное первенство среди юношей и девуше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-16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3-15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4-14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15-1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.16-11.03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баскетболу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личника ФК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С. Диденко среди юношей и девушек 1995– 1996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1.03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3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3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3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6.03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бок города по волейбол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.04.12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.04.13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.04.14 по 10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.04.15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.04.16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на призы газеты 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артакиада среди подростков «группы риска» под девизом «Молодое поколение против преступности»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енство городского округа Кинель по легкой атлетике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- 11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3- 14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4- 14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5- 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6- 17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мероприятия в честь «Дня защиты детей» под девизом «Спорт против наркотиков!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1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ый спортивный праздник, посвященный Дню молодеж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егиональный турнир среди женских команд по пляжному волейболу, посвященный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2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е летние олимпийские игры на территории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9.12-13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3-     12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4-     11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5-     16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6-     15.09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тбол на приз «Золотая осень»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атлетический кросс на приз «Золотая осень» памяти отличника ФК и С России А. С. Диденко в зачет спартакиа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олейболу среди школьников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6.10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5.10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4.10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3.10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1.10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бок города по баскетбол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6.11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7.11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ие соревнования по шахматам на приз клуба «Белая ладь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.11.12-28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1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11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1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1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-командное первен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ого округа по настольному теннису в зачет спартакиады 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12.12-13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2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12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2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ые гонки на приз «Открытие сезон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трудовых коллективов и школьников в областных соревнован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16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услуги для проведения городских мероприят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Физкультурно-оздоровительная работа среди трудового населения</w:t>
            </w:r>
          </w:p>
        </w:tc>
      </w:tr>
      <w:tr>
        <w:trPr>
          <w:trHeight w:val="171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 соревнований среди трудящихся  и молодежи:</w:t>
            </w:r>
          </w:p>
        </w:tc>
      </w:tr>
      <w:tr>
        <w:trPr>
          <w:trHeight w:val="17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Кинель по мини-футболу на снег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городского округа Кин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шахмат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01.12-18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01.13-17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01.14-16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5-    2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6-21.03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 по волейболу среди мужч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Здоровье» среди трудовых и производственн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6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е первенство по русски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шк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2-4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3-3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4-2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5-1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6-6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е меропри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праздник в че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я город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ревнования, посвящё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орода по футбол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ок города по настольном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ннис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0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3-13.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4-12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5-11.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6-16.10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й праздник, посвященный Дню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городского округа по шахматам и шашкам, блиц-турнир среди мужчин в честь Дня народного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орода по волей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1.12-11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.13-10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14-9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5-8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6-13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-командное первенство городского округа  по русским  шашкам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.12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-15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4-14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5-13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6-18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 Физическая культура и спорт среди инвалидов и людей пожилого возраста</w:t>
            </w:r>
          </w:p>
        </w:tc>
      </w:tr>
      <w:tr>
        <w:trPr>
          <w:trHeight w:val="8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Третьего возраст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.1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инвалидов в городских и областных паралимпий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портивных праздников и турниров среди детей-инвалидов реабилитационного центр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 Проведение спортивно-массовых мероприятий в п.г.т. Усть-Кинельский</w:t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спартакиады «Здоровь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.г.т. Усть-Кинель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Усть-Кин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открытого первенства п. г. т. Усть-Кинельский по мини-футболу на приз Главы администрации в сезоне 2011-2012 г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андболу среди детско-юношеских команд п. г. т. Усть-Кинельск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оселковой юношеской команды п. г. т. Усть-Кинельский в первенстве области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, посвященные Дню Побед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 нам строить и жить помогает» - веселые старты для команд трудовых коллективов посел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поселковой юношеской команды п. г. т. Усть-Кинельский в первенстве области по футболу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посвященные Дню города, 17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посвященные Дню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 г. т. Усть-Кинельский по мини-футболу на приз Главы администрации в сезоне 2011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о волейболу среди поселковы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 г. т. Усть-Кинельский по хоккею на приз Главы администрации в сезоне 2012-2013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 Проведение спортивно-массовых мероприятий в п.г.т. Алексеевка.</w:t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имние олимпийские игры (футбол, волейбол, настольный теннис, шашки, шахма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г.т. Алексеев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Алексе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Волей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гонка среди жителей посел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Здоровье». Баскет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 сре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удящихся (шашки, шахмат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Настольный теннис, шаш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Шахма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трудящихся, посвященный 9 М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Мини-футбол, гири, дартс, кана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защиты детей. Мини-футбол, эстаф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молодежи. Турнир по стри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 городского округа Кинел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селка. Детский турнир по футболу – Кубок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молодежи (волейбол, настольный теннис, шашки, шахмат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, посвященный Дню народного един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 Подготовка спортивного резерва</w:t>
            </w:r>
          </w:p>
        </w:tc>
      </w:tr>
      <w:tr>
        <w:trPr>
          <w:trHeight w:val="5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числа детей и подростков, занимающихся в группах начальной спортивной подготовки детско-юношеских спортивных школ и в спортивных секциях общеобразовательных учреж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СОШ № 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9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ых спортивных секций  и отделений на базе МБУ «Спортивный  центр «Кине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граммы футбола (ФК «СК «Кинель», «Север», ДФК, «Алекс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ведение спортивно-массовых мероприятий среди детей и подростков на базе ГБОУ СОШ № 9 г. Кинель и участие спортсменов на областных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2"/>
        <w:gridCol w:w="1440"/>
        <w:gridCol w:w="1080"/>
        <w:gridCol w:w="900"/>
        <w:gridCol w:w="900"/>
        <w:gridCol w:w="900"/>
        <w:gridCol w:w="900"/>
        <w:gridCol w:w="900"/>
        <w:gridCol w:w="1260"/>
        <w:gridCol w:w="1260"/>
        <w:gridCol w:w="1080"/>
        <w:gridCol w:w="1250"/>
        <w:gridCol w:w="109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нир по универсальному бою среди младших юнош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СОШ № 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ин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нир по универсальному бою среди юнош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вольной борьб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онные соревнования по универсальному рукопашному бою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льные областные соревнования по настольному теннису среди школьников. Финальные соревно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лыжным гонкам - спри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лыжным гонкам «Приз зимних каникул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ухдневный  лыжный поход с воспитанниками ВСТК «Поиск»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зимнему мини-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1996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-2000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спартакиада школьников по лыжным гонк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Самарской области по лыжным гонкам «Сергиевская лыжн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по универсальному рукопашному бою посвященные Дню защитника Отече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по лыжным гонкам на приз газеты «Волжская коммуна» 71 ста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ДЮСШ м. р. Кинельский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военно-спортивные соревнования «Зимний рейд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турнир по универсальному бо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Самарской области по скоростной пулевой стрельбе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военно-прикладные сбор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дневный лыжный поход с воспитанниками ВСТК «Поиск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юношеский турнир по вольной борьбе памяти В.Ипполито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льные областные соревнования по волейболу среди школьни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турнир по универсальному рукопашному бо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слет «Кинельские зор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юношеский турнир по вольной бор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Отчизны верные сы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й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Юный спасатель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Школа безопас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сборы старшеклассников СОШ г. о. Кинел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спартакиада школьников по легк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дневный поход с воспитанниками ВСТК «Поиск» отделения «туриз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лагеря дневного пребывания «Юность Кинел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рыжки с парашют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дневный поход с воспитанниками ВСТК «Поиск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туристический слет «Молодецкий курган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военно-спортивный лагерь «Боевая кругосветк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«Юность Кинеля» 2 сме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ьная смена спартакиада лагер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строи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гул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льный этап областной спартакиады школьников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парашютному спор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й кросс в зачет областной спартакиады школьник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военизированная игра «Штур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баскетболу в зачет спартак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. о. Кинель по пулевой стрельбе среди школьни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.о.Кинель «КЭС-Баскет» отборочные сорев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пулевой стрел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Самарской области по рукопашному бою - панкратион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по легк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лыжным гонкам – открытие сез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ский международный турнир по вольной бор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4:00Z</dcterms:created>
  <dc:creator>311</dc:creator>
  <dc:description/>
  <cp:keywords/>
  <dc:language>en-US</dc:language>
  <cp:lastModifiedBy>1</cp:lastModifiedBy>
  <cp:lastPrinted>2012-04-13T11:06:00Z</cp:lastPrinted>
  <dcterms:modified xsi:type="dcterms:W3CDTF">2012-04-28T05:45:00Z</dcterms:modified>
  <cp:revision>251</cp:revision>
  <dc:subject/>
  <dc:title>Приложение </dc:title>
</cp:coreProperties>
</file>