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администрации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Кинель Сама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от «23» апреля 2012г. № 1174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получателей и размер социальной выплаты на проведение ремонта индивидуальных  жилых домов и жилых помещений в многоквартирных домах, в которых проживают ветераны Великой Отечественной войны  1941-1945 годов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512"/>
        <w:gridCol w:w="956"/>
        <w:gridCol w:w="2520"/>
        <w:gridCol w:w="18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социальной  выплаты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Буки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Ан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2.09.19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.т. Усть-Кинельский,               ул. Спортивная,12-17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на окон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Кривошеева Матре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.11.19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р. Волжский, 4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на газового котла, замена газовой пл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Чуб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Мари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.01.19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Чайковского, 29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емонт кровли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становка электросчетчика, замена газовой пл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820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авыд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Ольг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аврил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.07.19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Ново-Садовая, 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становка газового счетчика, замена газовой плиты, ремонт в кух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0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рлова 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Евдоки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лексе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.02.19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Чайковского,34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71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каров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лавд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.11.19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 п.г.т.Усть-Кинельский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ул. Испытателей, 3-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Замена газов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иты, замена входной двери, смена раковин, смес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75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Черн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лександр Иван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.06.19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ашинистов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71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Тамар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Евген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2.02.19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Ульяновская 23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на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662,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21:00Z</dcterms:created>
  <dc:creator>expert</dc:creator>
  <dc:description/>
  <cp:keywords/>
  <dc:language>en-US</dc:language>
  <cp:lastModifiedBy>1</cp:lastModifiedBy>
  <cp:lastPrinted>2012-04-20T13:21:00Z</cp:lastPrinted>
  <dcterms:modified xsi:type="dcterms:W3CDTF">2012-04-23T13:25:00Z</dcterms:modified>
  <cp:revision>9</cp:revision>
  <dc:subject/>
  <dc:title>СПИСОК</dc:title>
</cp:coreProperties>
</file>