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765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Кинель</w:t>
            </w:r>
          </w:p>
          <w:p>
            <w:pPr>
              <w:pStyle w:val="Normal"/>
              <w:widowControl w:val="false"/>
              <w:suppressAutoHyphens w:val="true"/>
              <w:ind w:left="17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20» </w:t>
            </w:r>
            <w:r>
              <w:rPr>
                <w:sz w:val="24"/>
                <w:szCs w:val="24"/>
                <w:u w:val="single"/>
              </w:rPr>
              <w:t xml:space="preserve">апреля 2012 г. 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116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Кинель</w:t>
            </w:r>
          </w:p>
          <w:p>
            <w:pPr>
              <w:pStyle w:val="Normal"/>
              <w:widowControl w:val="false"/>
              <w:suppressAutoHyphens w:val="true"/>
              <w:ind w:left="1744" w:hanging="0"/>
              <w:jc w:val="right"/>
              <w:rPr>
                <w:b/>
                <w:b/>
              </w:rPr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>15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декабря 2011 г. 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343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ХЕ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змещения нестационарных торговых объектов на территории городского округа Кине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810"/>
        <w:gridCol w:w="1134"/>
        <w:gridCol w:w="567"/>
        <w:gridCol w:w="1276"/>
        <w:gridCol w:w="142"/>
        <w:gridCol w:w="1134"/>
        <w:gridCol w:w="141"/>
        <w:gridCol w:w="993"/>
        <w:gridCol w:w="1701"/>
        <w:gridCol w:w="1417"/>
        <w:gridCol w:w="1305"/>
        <w:gridCol w:w="1080"/>
      </w:tblGrid>
      <w:tr>
        <w:trPr>
          <w:trHeight w:val="493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ли адрес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здания, строения, сооружения, где расположен или предполагается расположить нестационарный торговый объ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площади нестационарного торгового объе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</w:t>
              <w:softHyphen/>
              <w:t>ного торгового объек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</w:t>
              <w:softHyphen/>
              <w:t>ного торгового объекта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довольственный, непродовольственный, универсальный и и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suppressAutoHyphens w:val="tru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размещения нестаци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suppressAutoHyphens w:val="tru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а собственности земельного участка, здания, строения, сооружения, где расположен или предполагается расположить нестационарный торговый объект и наименование органа, осуществляющего полномочия собственника земельного участка, здания, строения,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suppressAutoHyphens w:val="tru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равообладателе земельного участка, здания строения, сооружения, где расположен нестационарный торговый объек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озяйствующего субъекта, осуществляющего торговую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suppressAutoHyphens w:val="tru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ая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(действующий, предполагаемый)</w:t>
            </w:r>
          </w:p>
        </w:tc>
      </w:tr>
      <w:tr>
        <w:trPr>
          <w:trHeight w:val="21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1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0" w:hanging="99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орговых мест, предоставляемых юридическим и физическим лицам, зарегистрированным в качестве предпринимателей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Ульяновская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йоне магазина «Магнит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№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 апреля по 3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льяновская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магазина «Магнит»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есто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ковский А. 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олковский А.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Герцена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йоне магазина «Бармалей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№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15 августа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 С. 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кулин С. 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Герцена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йоне магазина «Бармалей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апреля по 3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Маяковского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Вес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rStyle w:val="13TimesNew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Style w:val="13TimesNewRoman"/>
                <w:sz w:val="20"/>
                <w:szCs w:val="20"/>
              </w:rPr>
            </w:pPr>
            <w:r>
              <w:rPr/>
            </w:r>
          </w:p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/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Style w:val="13TimesNewRoman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цев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Станцев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Советская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Магн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15 августа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 С. 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кулин С. 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ул.Крым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15 августа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 С. 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кулин С. 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Октябрьская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в районе аптеки «Ви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15 августа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 С. 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кулин С. 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Октябрьская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в районе автобусной о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15 августа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 С. 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кулин С. 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Маяковского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д.9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апреля по 3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ветлая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боль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15 августа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 С. 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кулин С. 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Южная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Татья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15 августа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 С. 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кулин С. 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лощадка на пересечении ул. Д.Бедного и ул. 50 лет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15 августа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 С. 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кулин С. 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27 Партсъезда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Оп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15 августа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 С. 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кулин С. 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ж/д боль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апреля по 3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в районе ул. Пушкина,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апреля по 3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яковского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ТЦ «Кин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15 августа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 С. 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кулин С. 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, расположенного по адресу ул.Герцена,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апреля по 3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район Елшняги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апреля по 3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 Горный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апреля по 3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 Лебед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апреля по 3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т.Усть-Кинельский, ул.Шоссейная, 80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ка Д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и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 С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врилина А.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.г.т.Усть-Кинельский, ул.Шоссейная,60а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магазина «Веро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и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врилина А.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т.Усть-Кинельский, ул.Шоссейная,95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Судар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и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врилина А.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.г.т.Усть-Кинельский, ул.Тимирязева,2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остановки «Дорож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и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 С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врилина А.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т.Усть-Кинельский, ул.Шоссейная,81д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магазина «Продукты для В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чев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Ильичев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т.Алексеевка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евская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рынк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жева Л. Н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лажева Л. 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т.Алексеев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евская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жева Л. Н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лажева Л. 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т.Алексеев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Ульянов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поч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жева Л. Н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лажева Л. 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т.Алексеевка, ул.Уральская,5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ИП Тебяк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Квасная ем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exact" w:line="3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кв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ко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 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молько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Октябрьская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аптеки «Ви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по 31 дека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улицы Крым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по 31 дека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Ульяновская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в районе магазина «Магнит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№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по 31 дека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Ульяновская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в районе магазина «Магнит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по 31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ерцена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Бармалей»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есто №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5 по 31 дека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Герцен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в районе магазина «Бармалей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по 31 дека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аяковского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йоне магазинов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лос и «Силуэт»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№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по 31 дека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аяковского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алос и «Силуэт»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по 31 дека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ехова, 11а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Авось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по 31 дека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ресева И. 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ветская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магазина «Магн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по 31 дека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т. Усть-Кинельский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Шоссейная, 80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ка Д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по 31 дека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т. Усть-Кинельский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портивная,6б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по 31 дека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т. Алексеевка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Невская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«Мини-рынка «Алексеевский»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№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по 31 дека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т. Алексеевка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Невская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«Мини-рынка «Алексеевский»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по 31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т. Алексеевка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магазина «Юж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по 31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т. Алексеевк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ул. Невская,19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овогодней 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по 31 дека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улицы Крымская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ахчевых культ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июля по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Ульяновская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Магнит»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№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ахчевых культ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июля по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Ульяновская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Магнит»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ахчевых культ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июля по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ерцена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магазина «Барма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ахчевых культ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июля по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магазина, расположенного по адресу ул.Герцена,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ахчевых культ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июля по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аптеки «Ви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ахчевых культ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июля по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т. Алексеевка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Невская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«Мини-рынка «Алексеев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ахчевых культ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июля по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.г.т. Алексеевка, ул. Невская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ахчевых культ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июля по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.г.т.Усть-Кинельский, ул.Шоссейная,60а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магазина «Вероника»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ахчевых культ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июля по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т.Усть-Кинельский, ул.Шоссейная,95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Судар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ахчевых культ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июля по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Ульяновская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Магн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ункт по приемке стеклопосу-ды и вторсыр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рием стекло-посуды и вторсыр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-д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ерцена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Барма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ункт по приемке стеклопосу-ды и вторсыр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рием стекло-посуды и вторсыр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углого-д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на пересечении улиц Д.Бедного и 50 лет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ункт по приемке стеклопосу-ды и вторсыр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рием стекло-посуды и вторсыр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углого-д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улиц Крымская и Маяковск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, палатка по реализации мороже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мороженого и напит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фе «Валерия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фе «Вале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хова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здания «Оп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, палатка по реализации мороже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мороженого и напит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3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т. Алексеевка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вская, 19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, палатка по реализации мороже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Продажа мороженого и напит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3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40Г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каф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Услуги обществен-ного питания, досуговые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фе «Валерия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фе «Вале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ль, в район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ымская,7 «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каф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услуги обществен-ного питания, досуговые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ури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 Н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Камури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 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ль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ехова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па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каф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Услуги обществен-ного питания, досуговые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апреля по 3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т. Алексеевка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-не гостиницы «Звез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каф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Style w:val="13TimesNewRoman"/>
                <w:sz w:val="20"/>
                <w:szCs w:val="20"/>
              </w:rPr>
              <w:t>Услуги обществен-ного питания, досуговые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ки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Калинки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.г.т. Усть-Кинельский, площадка в районе ул.Спортивная,17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м-н «Магнит»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для реализации овощных и бахчевых культу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Style w:val="13TimesNew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ахчевых культур, овощ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 июля по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т. Усть-Кинельский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 элитного тока-напротив ворот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Селекционная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для реализации овощных и бахчевых культу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Style w:val="13TimesNew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ахчевых культур, овощ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 июля по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в районе магазина «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по продаже хлеба и хлебобулочных изделий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хлеба и хлебобулочных издел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апреля по 30 сентября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. О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кимов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. 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т. Усть-Кинельский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оссейная, 8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лощадка Д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для реализации овощных и бахчевых культур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ахчевых культур, овощ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июля по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улицы Крымская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реализации овощной продукции и картоф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овощей и картоф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августа по 31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Ульяновская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Магн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реализации овощной продукции и картоф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овощей и картоф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августа по 31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инель, 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Герцена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Барма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реализации овощной продукции и картоф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овощей и картоф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августа по 31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.г.т.Усть-Кинельский, ул.Шоссейная,60а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магазина «Веро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реализации овощной продукции и картоф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овощей и картоф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августа по 31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т.Усть-Кинельский, ул.Шоссейная,95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магазина «Судар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реализации овощной продукции и картоф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овощей и картоф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августа по 31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. Администрация г.о. Ки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58" w:right="1134" w:gutter="0" w:header="708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3TimesNewRoman">
    <w:name w:val="Основной текст (13) + Times New Roman"/>
    <w:basedOn w:val="Style14"/>
    <w:qFormat/>
    <w:rPr>
      <w:rFonts w:ascii="Times New Roman" w:hAnsi="Times New Roman" w:cs="Times New Roman"/>
      <w:spacing w:val="0"/>
      <w:sz w:val="28"/>
      <w:szCs w:val="28"/>
    </w:rPr>
  </w:style>
  <w:style w:type="character" w:styleId="13">
    <w:name w:val="Основной текст (13)_"/>
    <w:basedOn w:val="Style14"/>
    <w:qFormat/>
    <w:rPr>
      <w:rFonts w:ascii="Palatino Linotype" w:hAnsi="Palatino Linotype" w:cs="Palatino Linotype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8:00Z</dcterms:created>
  <dc:creator>KUZNETSOVA</dc:creator>
  <dc:description/>
  <cp:keywords/>
  <dc:language>en-US</dc:language>
  <cp:lastModifiedBy>1</cp:lastModifiedBy>
  <cp:lastPrinted>2012-04-16T13:40:00Z</cp:lastPrinted>
  <dcterms:modified xsi:type="dcterms:W3CDTF">2012-04-23T13:49:00Z</dcterms:modified>
  <cp:revision>11</cp:revision>
  <dc:subject/>
  <dc:title>Об утверждении государственных заданий на оказание </dc:title>
</cp:coreProperties>
</file>