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к порядку предоставления   социа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выплат Ветеранам ВОВ,  утвержденному                                                                                                     </w:t>
      </w:r>
    </w:p>
    <w:p>
      <w:pPr>
        <w:pStyle w:val="Normal"/>
        <w:ind w:right="-100" w:hanging="0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постановлением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539" w:leader="none"/>
        </w:tabs>
        <w:ind w:left="-4854" w:firstLine="4854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городского округа Кинель</w:t>
        <w:tab/>
      </w:r>
    </w:p>
    <w:p>
      <w:pPr>
        <w:pStyle w:val="Normal"/>
        <w:ind w:left="-4854" w:firstLine="4854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Сама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ОБЯЗАТЕЛЬСТ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Я,_________________________________________________________________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2"/>
          <w:szCs w:val="22"/>
        </w:rPr>
        <w:t>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ю обязательство самостоятельно осуществить мероприятия по улучшению условий проживания по адресу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8"/>
          <w:szCs w:val="28"/>
        </w:rPr>
        <w:t>в сроки_______________________________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доставление отчетных документов, подтверждающих целевое использование денежных средств, будет осуществлено мною не позднее _________________________________________________________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-180" w:firstLine="180"/>
        <w:rPr/>
      </w:pPr>
      <w:r>
        <w:rPr>
          <w:sz w:val="28"/>
          <w:szCs w:val="28"/>
        </w:rPr>
        <w:t xml:space="preserve">В случае непредставления или представления мною документов, не    </w:t>
      </w:r>
    </w:p>
    <w:p>
      <w:pPr>
        <w:pStyle w:val="TextBody"/>
        <w:spacing w:lineRule="auto" w:line="360"/>
        <w:ind w:left="-180" w:firstLine="180"/>
        <w:rPr/>
      </w:pPr>
      <w:r>
        <w:rPr>
          <w:sz w:val="28"/>
          <w:szCs w:val="28"/>
        </w:rPr>
        <w:t xml:space="preserve">подтверждающих факт целевого   использования денежных средств обязуюсь    </w:t>
      </w:r>
    </w:p>
    <w:p>
      <w:pPr>
        <w:pStyle w:val="TextBody"/>
        <w:spacing w:lineRule="auto" w:line="276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социальную выплату в размере ________________________________________</w:t>
      </w:r>
    </w:p>
    <w:p>
      <w:pPr>
        <w:pStyle w:val="TextBody"/>
        <w:spacing w:lineRule="auto" w:line="276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возвратить в администрацию городского округа.</w:t>
      </w:r>
    </w:p>
    <w:p>
      <w:pPr>
        <w:pStyle w:val="TextBody"/>
        <w:spacing w:lineRule="auto" w:line="276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80" w:firstLine="180"/>
        <w:rPr/>
      </w:pPr>
      <w:r>
        <w:rPr>
          <w:sz w:val="28"/>
          <w:szCs w:val="28"/>
        </w:rPr>
        <w:t xml:space="preserve">Настоящее Обязательство составлено в двух экземплярах, имеющих равную     </w:t>
      </w:r>
    </w:p>
    <w:p>
      <w:pPr>
        <w:pStyle w:val="TextBody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юридическую силу.</w:t>
      </w:r>
    </w:p>
    <w:p>
      <w:pPr>
        <w:pStyle w:val="TextBody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TextBody"/>
        <w:ind w:left="-18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огласен </w:t>
      </w:r>
      <w:r>
        <w:rPr/>
        <w:t>с обработкой моих персональных данных, для целей назначения и организации социальных выплат, мер социальной поддержке в соответствии с Постановлением Правительства Самарской области от 11.03.2012г. .№ 112 «О предоставлении в 2012 году субсидий из областного бюджета местным бюджетам в целях софинансирования расходных обязательств муниципальных образований в Самарской области по предоставлению социальных выплат ветеранам Великой Отечественной войны в 1941-1945 годов, вдовам инвалидов и участников Великой Отечественной войны 1941-1945 годов на осуществление мероприятий, направленных на улучшение условий  проживания ветеранов Великой Отечественной войны 1941-1945 годов, вдов инвалидов и участников Великой Отечественной войны 1941-1945 годов» и Федеральным Законом от 27.07.2006 г.№152-ФЗ « О персональных данных» в течении срока действия мер социальной поддержк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аю согласие</w:t>
      </w:r>
      <w:r>
        <w:rPr/>
        <w:t xml:space="preserve"> на действия (операции) с персональными данными, включая сбор, систематизацию накопления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6"/>
        </w:rPr>
        <w:t>« ______» _________________ г.</w:t>
        <w:tab/>
        <w:t xml:space="preserve">        _______________________________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179070</wp:posOffset>
                </wp:positionV>
                <wp:extent cx="17373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одпись заявител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4.1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одпись заяв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spacing w:lineRule="auto" w:line="480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40:00Z</dcterms:created>
  <dc:creator>expert</dc:creator>
  <dc:description/>
  <cp:keywords/>
  <dc:language>en-US</dc:language>
  <cp:lastModifiedBy>1</cp:lastModifiedBy>
  <cp:lastPrinted>2012-04-03T08:52:00Z</cp:lastPrinted>
  <dcterms:modified xsi:type="dcterms:W3CDTF">2012-04-03T05:53:00Z</dcterms:modified>
  <cp:revision>13</cp:revision>
  <dc:subject/>
  <dc:title>Руководителю  МУ Управления </dc:title>
</cp:coreProperties>
</file>