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tabs>
          <w:tab w:val="clear" w:pos="708"/>
          <w:tab w:val="left" w:pos="1192" w:leader="none"/>
        </w:tabs>
        <w:ind w:left="34" w:hanging="0"/>
        <w:jc w:val="right"/>
        <w:rPr>
          <w:sz w:val="18"/>
          <w:u w:val="single"/>
        </w:rPr>
      </w:pPr>
      <w:r>
        <w:rPr/>
        <w:t>от 02.04.2012г. № 906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дача разрешений на право организации розничного рынка»</w:t>
      </w:r>
    </w:p>
    <w:p>
      <w:pPr>
        <w:pStyle w:val="Normal"/>
        <w:spacing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ая услуга  </w:t>
      </w:r>
      <w:r>
        <w:rPr>
          <w:bCs/>
          <w:sz w:val="28"/>
          <w:szCs w:val="28"/>
        </w:rPr>
        <w:t xml:space="preserve">«Выдача разрешений на право организации розничного рынка» </w:t>
      </w:r>
      <w:r>
        <w:rPr>
          <w:sz w:val="28"/>
          <w:szCs w:val="28"/>
        </w:rPr>
        <w:t xml:space="preserve"> (далее – муниципальная Услуга) разработана с целью повышения качества предоставления муниципальных услуг, повышения эффективности деятельности органов местного самоуправления, создания комфортных условий для участников правоотношений, возникающих при предоставлении муниципальных услуг и определяет сроки и последовательность действий (административных процедур) по предоставлению услуги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юридические лица, осуществляющие (планирующие осуществлять) деятельность по организации розничного рынка на территории городского округа Кинель (далее Заявители), или их законные представител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   </w:t>
      </w:r>
      <w:r>
        <w:rPr>
          <w:sz w:val="28"/>
          <w:szCs w:val="28"/>
        </w:rPr>
        <w:t>специалиста отдела экономики и потребительского рынка управления экономического развития инвестиций и потребительского рынка администрации городского округа Кинель  (далее - Специалист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администрации городского округа Кинель, расположенной по адресу: Самарская область, г. Кинель, улица Мира, д. 42а, каб. 203, а также с использованием средств почтовой и телефонной связи (тел. контакта 8(84663) 6-10-31).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473"/>
        <w:gridCol w:w="217"/>
      </w:tblGrid>
      <w:tr>
        <w:trPr>
          <w:trHeight w:val="29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 6-10-3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а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kinel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Специали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Глава администрации городского округа Кинель определяет исполнителя для подготовки отв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ети Интернет на Едином портале государственных и муниципальных услуг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- На информационном стенде</w:t>
      </w:r>
      <w:r>
        <w:rPr>
          <w:color w:val="000000"/>
          <w:sz w:val="28"/>
          <w:szCs w:val="28"/>
        </w:rPr>
        <w:t xml:space="preserve"> размещается следующая обязательная информация: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Администрации, предоставляющей муниципальную услугу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адрес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, адреса электронной почты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в соответствии с которыми функционирует Администрация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муниципальной услуги Администрацией;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образцы заявлений н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 xml:space="preserve">«Выдача разрешений на право организации розничного рынка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Кинель Самарской области, специалист отдела экономики и потребительского рынка управления экономического развития инвестиций и потребительского рынка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Услуги является выдача Заявителю разрешения на право организации розничного рынка на территории городского округа Кинель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а предоставляется в срок, не превышающий 30 календарных дней со дня  подачи соответствующего заявления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30 декабря 2006 года №271-ФЗ «О розничных рынках и внесении изменений в Трудовой кодекс Российской Федерации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/>
      </w:pPr>
      <w:r>
        <w:rPr>
          <w:sz w:val="28"/>
          <w:szCs w:val="28"/>
        </w:rPr>
        <w:t>Постановлением Правительства РФ от 10 марта 2007 года № 148 «Об утверждении Правил выдачи разрешений на право организации розничного рынка»;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Самарской области от 31 мая 2007 года № 41-ГД «Об организации розничных рынков на территории самарской области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1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Заявление (согласно Приложению №1), в котором должны быть указаны:</w:t>
      </w:r>
    </w:p>
    <w:p>
      <w:pPr>
        <w:pStyle w:val="Normal"/>
        <w:widowControl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а) полное и (в случае, если имеется) сокращенное наименование,  в том числе фирменное наименование,  и организационно-правовая форма юридического лица,  место его нахождения, место расположения объекта или объектов недвижимости, где предполагается организовать рынок,  государственный регистрационный номер записи о создании юридического лица и данные документа, 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 w:val="false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8"/>
          <w:szCs w:val="28"/>
        </w:rPr>
        <w:t>в) тип рынка,  который предполагается организовать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Копии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6.2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; 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;  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) подача заявления о предоставлении разрешения с нарушением требований и (или) предоставление документов, прилагаемых к заявлению, содержащих недостоверные сведения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2.14 Требования к местам предоставления муниципальной услуг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Расположение здания (строения), в котором осуществляется муниципальная услуга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widowControl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Приём и регистрация заявления о предоставлении муниципальной услуги и приложенных к нему доку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1) Основанием для начала</w:t>
      </w:r>
      <w:r>
        <w:rPr>
          <w:sz w:val="28"/>
          <w:szCs w:val="28"/>
        </w:rPr>
        <w:t xml:space="preserve"> административного действия является поступление в администрацию обращения заявителя.</w:t>
      </w:r>
      <w:r>
        <w:rPr>
          <w:color w:val="000000"/>
          <w:sz w:val="28"/>
          <w:szCs w:val="28"/>
        </w:rPr>
        <w:t xml:space="preserve"> Прием заявителей для подачи заявления осуществляется в соответствии с графиком работы администрации.</w:t>
      </w:r>
    </w:p>
    <w:p>
      <w:pPr>
        <w:pStyle w:val="Style21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по выбору заявителя в администрацию посредством:</w:t>
      </w:r>
    </w:p>
    <w:p>
      <w:pPr>
        <w:pStyle w:val="Style21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го обращения заявителя </w:t>
      </w:r>
    </w:p>
    <w:p>
      <w:pPr>
        <w:pStyle w:val="Style21"/>
        <w:spacing w:lineRule="atLeast" w:line="200" w:before="0" w:after="283"/>
        <w:ind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заявления по почте заказным письмом с уведомлением о вручении</w:t>
      </w:r>
    </w:p>
    <w:p>
      <w:pPr>
        <w:pStyle w:val="Style21"/>
        <w:spacing w:lineRule="atLeast" w:line="200" w:before="0" w:after="283"/>
        <w:ind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электронном виде через региональный или федеральный порталы. </w:t>
      </w:r>
    </w:p>
    <w:p>
      <w:pPr>
        <w:pStyle w:val="Style21"/>
        <w:spacing w:lineRule="atLeast" w:line="200" w:before="0" w:after="283"/>
        <w:ind w:firstLine="71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) Ответственными за выполнение администрати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сотрудники Администрации, в чьи должностные обязанности входят функции приёма заявлений.</w:t>
      </w:r>
    </w:p>
    <w:p>
      <w:pPr>
        <w:pStyle w:val="Style21"/>
        <w:spacing w:lineRule="atLeast" w:line="200" w:before="0" w:after="283"/>
        <w:ind w:firstLine="71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) Содержание административного действия, продолжительность  и (или) максимальный  срок его выполнения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заявления по почте заказным письмом с уведомлением о вручении,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явления в электронном виде должностное лицо, ответственное за предоставление муниципальной услуги, распечатывает поступившее заявление, фиксирует факт получения в журнале регистрации и направляет заявителю  подтверждение о получении заявления ответным сообщением в электронном виде с указанием даты и регистрационного номера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го административного действия 15 минут.</w:t>
      </w:r>
    </w:p>
    <w:p>
      <w:pPr>
        <w:pStyle w:val="Normal"/>
        <w:spacing w:lineRule="atLeast" w:line="200" w:before="0" w:after="283"/>
        <w:ind w:firstLine="71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)  Критерии принятия решения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 xml:space="preserve">В случае отказа заявителя от доработки документов,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</w:t>
      </w:r>
      <w:r>
        <w:rPr>
          <w:b/>
          <w:color w:val="000000"/>
          <w:sz w:val="28"/>
          <w:szCs w:val="28"/>
          <w:u w:val="single"/>
        </w:rPr>
        <w:t>являться основанием для отказа</w:t>
      </w:r>
      <w:r>
        <w:rPr>
          <w:color w:val="000000"/>
          <w:sz w:val="28"/>
          <w:szCs w:val="28"/>
        </w:rPr>
        <w:t xml:space="preserve"> в предоставлении муниципальной услуги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</w:t>
      </w:r>
    </w:p>
    <w:p>
      <w:pPr>
        <w:pStyle w:val="Normal"/>
        <w:spacing w:lineRule="atLeast" w:line="200" w:before="0" w:after="283"/>
        <w:ind w:firstLine="706"/>
        <w:jc w:val="both"/>
        <w:rPr/>
      </w:pPr>
      <w:r>
        <w:rPr>
          <w:b/>
          <w:bCs/>
          <w:i/>
          <w:color w:val="000000"/>
          <w:sz w:val="28"/>
          <w:szCs w:val="28"/>
        </w:rPr>
        <w:t>5)  Результатом исполнения</w:t>
      </w:r>
      <w:r>
        <w:rPr>
          <w:color w:val="000000"/>
          <w:sz w:val="28"/>
          <w:szCs w:val="28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tLeast" w:line="200" w:before="0" w:after="28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6) Способом фиксации результата</w:t>
      </w:r>
      <w:r>
        <w:rPr>
          <w:color w:val="000000"/>
          <w:sz w:val="28"/>
          <w:szCs w:val="28"/>
        </w:rPr>
        <w:t xml:space="preserve">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tLeast" w:line="20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смотрение заявления и направление запросов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поступление заявления с пакетом документов после регистрации в аппарате администрации Специалисту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водит проверку правильности заполнения заявления и наличия прилагаемых к нему документов, и в течение рабочего дня, следующего за днем поступления документов, вручает (направляет) заявителю уведомление о приеме заявления к рассмотрению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На основании заявления Специалист формирует запрос установленной формы, в соответствующие органы о предоставлении сведений, а имен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ыписка из Единого государственного реестра прав на недвижимое имущество и сделок с ним, расположенное на территории, в пределах которой предполагается организовать рынок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Максимальный срок направления запроса  в соответствующие органы о предоставлении сведений составляет 5 дней с момента регистрации зая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sz w:val="28"/>
          <w:szCs w:val="28"/>
        </w:rPr>
        <w:t>Способ направления запроса и получения ответа на него осуществляется по каналам системы межведомственного электронного взаимодействия (СМЭВ)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казанное заявление оформлено не в соответствии с требованиями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го административного действия является: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уведомление заявителю о приеме заявления к рассмотрению либо уведомление о необходимости устранения нарушений в оформлении заявления и (или) представления отсутствующих документов;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запросов в органы, участвующие в предоставлении Услуги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) Способом фиксации результата</w:t>
      </w:r>
      <w:r>
        <w:rPr>
          <w:color w:val="000000"/>
          <w:sz w:val="28"/>
          <w:szCs w:val="28"/>
        </w:rPr>
        <w:t xml:space="preserve"> выполнения административного действия является регистрация </w:t>
      </w:r>
      <w:r>
        <w:rPr>
          <w:sz w:val="28"/>
          <w:szCs w:val="28"/>
        </w:rPr>
        <w:t>в журнале исходящей документац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смотрение документов, предоставленных Заявителем и органами (организациями), участвующими в предоставлении муниципальной услуги, подготовк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заявление и приложенные к нему документы, предоставленные Заявителем, указанные в пункте 2.6. настоящего административного регламента и необходимые  для предоставления Услуги, и органами (организациями), участвующими в предоставлении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одит проверку полноты и достоверности сведений о заявителе, содержащихся в представленных им заявлении и документ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документов предъявляемым требованиям, Специалист готовит проект постановления администрации городского округа Кинель о выдаче разрешения на право организации розничного рын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аче разрешения или об отказе в выдаче разрешения принимается  в срок, не превышающий 30 календарных дней со дня поступления зая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 xml:space="preserve">4) Критерии принятия решения </w:t>
      </w:r>
      <w:r>
        <w:rPr>
          <w:sz w:val="28"/>
          <w:szCs w:val="28"/>
        </w:rPr>
        <w:t>соответствие пакета документов требованиям действующего законодательства</w:t>
      </w:r>
      <w:r>
        <w:rPr>
          <w:b/>
          <w:i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едоставлении разрешения по следующим основания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права на объект или объекты недвижимости, расположенные в пределах территории,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, предусматривающим организацию розничных рынков на территории субъекта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го административного действия является  подготовка проекта постановления администрации городского округа Кинель о выдаче разрешения на право организации розничного рынка или об отказе в выдаче разрешения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а услуги.</w:t>
      </w:r>
    </w:p>
    <w:p>
      <w:pPr>
        <w:pStyle w:val="Normal"/>
        <w:widowControl w:val="false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направление Специалисту подписанного постановления администрации городского округа Кинель о выдаче разрешения на право организации розничного рынк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данную процедуру является Специалис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остановления администрации Специалист готовит разрешение на право организации розничного рынка, а также уведомление  о выдаче разрешения либо об отказе в выдаче разрешения на право организации розничного рын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 выдается  на срок, не превышающий пять лет. В случае, если юридическому лицу объект или объекты недвижимости, где предполагается организовать рынок, принадлежат на праве аренды, срок действия такого разрешения определяется с учетом срока действия  договора аренды.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280" w:after="280"/>
        <w:ind w:firstLine="720"/>
        <w:jc w:val="both"/>
        <w:rPr/>
      </w:pPr>
      <w:r>
        <w:rPr>
          <w:sz w:val="28"/>
          <w:szCs w:val="28"/>
        </w:rPr>
        <w:t>Выдача разрешения (отказ в выдаче разрешения) осуществляется не позднее трех дней с момента принятия постано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4) Критерии принятия решения </w:t>
      </w:r>
      <w:r>
        <w:rPr>
          <w:sz w:val="28"/>
          <w:szCs w:val="28"/>
        </w:rPr>
        <w:t>является  наличие разрешения на право организации розничного рынка, а также уведомление  о выдаче разрешения или отказ в выдаче разрешения на право организации розничного рын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выдаче разрешения Заявителю направляется уведомление об отказе в выдаче разрешения, в котором приводится обоснование причин такого отказ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муниципальной услуги является выдача заявителю уведомления о выдаче разрешения с приложением оформленного  разрешения либо об отказе в выдаче разрешения на право  организации розничного рынк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Услуги  является отметка о получении разрешения на право организации  розничного рынка , заверенная личной подписью Заявителя, или уведомление о вручении письма Заявителю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Главой администрации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администрации городского округа Кинел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администрации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е, где должны быть указаны причины 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на 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подается Главе администрации городского округа Кинел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Главой администрации городского округа Кинель  и его заместителем проводятся в соответствии с графиком работы администрации городского округа Кинель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на действия (бездействия) администрации городского округа Кинель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Главой администрации городского округа Кинель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36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г.о. Кинель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Прокудин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ф.и.о., должность заявителя (его законного представителя)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21"/>
              <w:spacing w:lineRule="auto" w:line="240"/>
              <w:ind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_______________________________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 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_____________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право организации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ип ры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ничного рынка 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наименование ры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(в   соответствии с правоустанавливающими документа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 __________, </w:t>
      </w:r>
    </w:p>
    <w:p>
      <w:pPr>
        <w:pStyle w:val="Normal"/>
        <w:ind w:firstLine="48"/>
        <w:jc w:val="both"/>
        <w:rPr>
          <w:sz w:val="28"/>
          <w:szCs w:val="28"/>
        </w:rPr>
      </w:pPr>
      <w:r>
        <w:rPr>
          <w:sz w:val="28"/>
          <w:szCs w:val="28"/>
        </w:rPr>
        <w:t>площадь строений_______________.</w:t>
      </w:r>
    </w:p>
    <w:p>
      <w:pPr>
        <w:pStyle w:val="Normal"/>
        <w:ind w:firstLine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или ее нотариально удостоверенная копия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удостоверенная копия свидетельства о постановке юридического лица на уче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удостоверенная копия документа, подтверждающего право на объект или объекты недвижимости расположенные на территории, в пределах которой предполагается организовать рынок.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_г. </w:t>
      </w:r>
    </w:p>
    <w:p>
      <w:pPr>
        <w:pStyle w:val="Normal"/>
        <w:ind w:left="5664" w:hanging="56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2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5664" w:hanging="5625"/>
        <w:jc w:val="both"/>
        <w:rPr/>
      </w:pPr>
      <w:r>
        <w:rPr>
          <w:sz w:val="28"/>
          <w:szCs w:val="28"/>
        </w:rPr>
        <w:t>Заявитель(</w:t>
      </w:r>
      <w:r>
        <w:rPr>
          <w:sz w:val="20"/>
          <w:szCs w:val="20"/>
        </w:rPr>
        <w:t xml:space="preserve">его законный представитель)  __________________________________________________                          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ф.и.о,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ыдача разрешений на право организ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зничного рынка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Кин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й процедуры по предоставлению муниципальной услуги «Выдача разрешений на право организации розничного рынка на территории городского округа Кине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о исполнения муниципальной услуг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2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810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ращение Заявителя о выдаче разрешения на право организации розничного рынка в администрацию городского округа Кин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акетом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-3810</wp:posOffset>
                </wp:positionV>
                <wp:extent cx="190500" cy="209550"/>
                <wp:effectExtent l="19050" t="508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35pt;margin-top:-0.3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явления в аппарате администрации городского округа Кине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145</wp:posOffset>
                </wp:positionH>
                <wp:positionV relativeFrom="paragraph">
                  <wp:posOffset>3175</wp:posOffset>
                </wp:positionV>
                <wp:extent cx="190500" cy="209550"/>
                <wp:effectExtent l="19050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0.2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заявления с пакетом документов к специалисту отдела  экономики и потребительского рынка управления экономического развития инвестиций и потребительского рынка администрации городского округа Кинель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0045</wp:posOffset>
                </wp:positionH>
                <wp:positionV relativeFrom="paragraph">
                  <wp:posOffset>6985</wp:posOffset>
                </wp:positionV>
                <wp:extent cx="190500" cy="209550"/>
                <wp:effectExtent l="19050" t="508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35pt;margin-top:0.5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заполнения заявления и наличия прилагаемых к нему документов в течение рабочего дня, следующего за днем поступления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4595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85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770</wp:posOffset>
                </wp:positionH>
                <wp:positionV relativeFrom="paragraph">
                  <wp:posOffset>-4445</wp:posOffset>
                </wp:positionV>
                <wp:extent cx="190500" cy="209550"/>
                <wp:effectExtent l="19050" t="508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-0.3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 в соответствии с требованиям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03860</wp:posOffset>
                      </wp:positionV>
                      <wp:extent cx="190500" cy="209550"/>
                      <wp:effectExtent l="19050" t="5080" r="196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55pt;margin-top:31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формлено не в соответствии с требованиям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2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уведомление о приеме заявления к рассмотрению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ается (направляется) заявителю  уведомление о необходимости устранения нарушений в оформлении заявления и (или) представления отсутствующих документ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845</wp:posOffset>
                </wp:positionH>
                <wp:positionV relativeFrom="paragraph">
                  <wp:posOffset>1905</wp:posOffset>
                </wp:positionV>
                <wp:extent cx="190500" cy="209550"/>
                <wp:effectExtent l="19050" t="508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5pt;margin-top:0.15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роводит проверку полноты и достоверности сведений о заявителе, содержащихся в представленных документах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3970</wp:posOffset>
                </wp:positionV>
                <wp:extent cx="190500" cy="209550"/>
                <wp:effectExtent l="19050" t="5080" r="196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5pt;margin-top:1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7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660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направляет запросы в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, если документы не были представлены заявителе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416560</wp:posOffset>
                      </wp:positionV>
                      <wp:extent cx="190500" cy="209550"/>
                      <wp:effectExtent l="19050" t="5080" r="196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0.35pt;margin-top:32.8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амостоя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ления о предоставлении разре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, не превышающий тридцати календарных дней со дня поступления заяв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645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7870</wp:posOffset>
                </wp:positionH>
                <wp:positionV relativeFrom="paragraph">
                  <wp:posOffset>-1270</wp:posOffset>
                </wp:positionV>
                <wp:extent cx="190500" cy="209550"/>
                <wp:effectExtent l="19050" t="5080" r="196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downArrow">
                          <a:avLst>
                            <a:gd name="adj1" fmla="val 50000"/>
                            <a:gd name="adj2" fmla="val 27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-0.1pt;width:14.95pt;height:16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690"/>
        <w:gridCol w:w="4266"/>
      </w:tblGrid>
      <w:tr>
        <w:trPr>
          <w:trHeight w:val="8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раз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98120</wp:posOffset>
                      </wp:positionV>
                      <wp:extent cx="190500" cy="209550"/>
                      <wp:effectExtent l="19050" t="5080" r="196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5pt;margin-top:15.6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(постановление, разрешение)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раз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98120</wp:posOffset>
                      </wp:positionV>
                      <wp:extent cx="190500" cy="209550"/>
                      <wp:effectExtent l="19050" t="5080" r="1968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9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75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pt;margin-top:15.6pt;width:14.95pt;height:16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(постановлени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708"/>
        <w:gridCol w:w="4253"/>
      </w:tblGrid>
      <w:tr>
        <w:trPr>
          <w:trHeight w:val="85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яется уведомление о выдаче разрешения с приложением оформленного разреш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3 дней со дня принятия решени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направляется уведомление об отказе в выдаче разрешения, в котором приводится обоснование причин такого отк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3 дней со дня принятия реш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ончание исполнения услуги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eladmi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6:00Z</dcterms:created>
  <dc:creator>tishina</dc:creator>
  <dc:description/>
  <cp:keywords/>
  <dc:language>en-US</dc:language>
  <cp:lastModifiedBy>1</cp:lastModifiedBy>
  <cp:lastPrinted>2012-03-28T10:58:00Z</cp:lastPrinted>
  <dcterms:modified xsi:type="dcterms:W3CDTF">2012-04-03T05:49:00Z</dcterms:modified>
  <cp:revision>97</cp:revision>
  <dc:subject/>
  <dc:title>  Утвержден постановлением администрации городского округа Кинель Самарской области </dc:title>
</cp:coreProperties>
</file>