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 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Кин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01.2012г. № 19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й  целевой</w:t>
      </w:r>
      <w:r>
        <w:rPr>
          <w:rFonts w:cs="Times New Roman" w:ascii="Times New Roman" w:hAnsi="Times New Roman"/>
          <w:sz w:val="28"/>
          <w:szCs w:val="28"/>
        </w:rPr>
        <w:t xml:space="preserve">  п</w:t>
      </w:r>
      <w:r>
        <w:rPr>
          <w:rFonts w:cs="Times New Roman" w:ascii="Times New Roman" w:hAnsi="Times New Roman"/>
          <w:b/>
          <w:sz w:val="28"/>
          <w:szCs w:val="28"/>
        </w:rPr>
        <w:t xml:space="preserve">рограммы меро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еализации культурно-массовой работы  в городском округе Кинель Самарской области на 2012-14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063"/>
      </w:tblGrid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целевая программа мероприятий  по  реализации  о  культурно-массовой работы  в  городском  округе  Кинель Самарской области на 2012-14 годы.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городского  округа   Кин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чик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и молодежной политики администрации городского округа Кин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действ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14 годы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" w:leader="none"/>
              </w:tabs>
              <w:autoSpaceDE w:val="false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комплекса условий для формирования                     позитивного культурного пространства с  учетом  запросов  населения  городского  округ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8" w:leader="none"/>
              </w:tabs>
              <w:autoSpaceDE w:val="false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равных возможностей свободного доступа к культурным ценностям и информационным ресурсам жителям разных                 социальных групп, для развития различных форм культурно- досугов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объемов и повышение  качественного уровня услуг отрасли куль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условий для сохранения традиций и поддержки культурных инноваций;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звитие  творческого  потенциа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ероприятия  по  реализации  культурно-массовой  работы  в  г.Кин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ероприятия  по  реализации  культурно-массовой  работы  в  п.г.т.Усть-Кинельск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Мероприятия  по  реализации  культурно-массовой  работы  в  п.г.т.Алексее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ное обеспечение финансирован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 расходов бюджета городского округа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конечные результаты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 культурных  запросов  населения  городского  округа  разного  возраста,  различных  социальных  и  национальных 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ероприятия по  реализации   культурно-массовой  работы 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  г.о. Кинель  на  2012-14 годы.</w:t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196"/>
        <w:gridCol w:w="1134"/>
        <w:gridCol w:w="992"/>
        <w:gridCol w:w="992"/>
        <w:gridCol w:w="992"/>
        <w:gridCol w:w="1410"/>
        <w:gridCol w:w="1567"/>
      </w:tblGrid>
      <w:tr>
        <w:trPr>
          <w:trHeight w:val="86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  <w:p>
            <w:pPr>
              <w:pStyle w:val="Normal"/>
              <w:spacing w:lineRule="auto" w:line="240" w:before="0" w:after="0"/>
              <w:ind w:left="-201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Мероприятия по  реализации   культурно-массовой  работы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 г.Кин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стиваль детского и юношеского творчества «Юность. Красота. Здоровье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усская масленица- проводы зи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нь защитника От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ждународный женский ден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работника культу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дение творческих встреч в арт- кафе «Звездный дожд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анспортные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и молодежной политики админ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  городского  округа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родской фестиваль «Играй гармонь, звени част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Поб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памяти и скорби -начало Вели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ой вой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дение встреч в арт- кафе «Звездный дожд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анспортные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и молодежной политики админ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  городского  округа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гор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грамма летних чт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дение встреч в арт кафе «Звездный дожд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Проч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анспортн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и молодежной политики админ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  городского  округа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ень народного един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 фестиваль  по  спортивным  бальным  танцам «Круг  друз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родской  новогодний  б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рнавал  в  новогоднюю  ноч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оведение встреч в арт - кафе «Звездный дожд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анспортные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и молодежной политики админ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  городского  округа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Мероприятия по  реализации   культурно-массовой  работы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 п.г.т.Усть-Кинель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защитника От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усская Масленица-проводы  зи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ждународный женский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.г.т.Усть-Кинельский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Поб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ждународный День защи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памяти и скор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.г.т.Усть-Кинельский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города Кин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посе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государственного фла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Сыновей журавлиная ст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.г.т.Усть-Кинельский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мат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и проведение новогодних Елок для неорганизованных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.г.т.Усть-Кинельский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 Мероприятия по  реализации   культурно-массовой  работы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 п.г.т.Алекс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защитника От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ы русской зи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ждународный женский  день 8 м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работника 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.г.т.Алек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ка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Алексеевские звездоч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7летие со дня открытия мемориального  комплекса семьи  братьев Володички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оржественный митинг, посвященный Дню Поб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здник дет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России «За нами Росс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итинг, посвященный Дню памяти и скор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.г.т.Алек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ка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участие в состязаниях на приз Главы г.о.Кинель, посвященных Дню 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оржественный митинг у мемориала братьев Володичкиных «Святое имя-Ма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посе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.г.т.Алек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ка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матический вечер ,посвященный Дню Матери «Тепло и свет родного очаг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тские  елки для детей посел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вогодние гуляние на Центральной  площади посе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.г.т.Алек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ка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 по  програм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9:00Z</dcterms:created>
  <dc:creator>бухгалтерия</dc:creator>
  <dc:description/>
  <cp:keywords/>
  <dc:language>en-US</dc:language>
  <cp:lastModifiedBy>1</cp:lastModifiedBy>
  <cp:lastPrinted>2012-01-23T08:58:00Z</cp:lastPrinted>
  <dcterms:modified xsi:type="dcterms:W3CDTF">2012-01-27T11:48:00Z</dcterms:modified>
  <cp:revision>27</cp:revision>
  <dc:subject/>
  <dc:title/>
</cp:coreProperties>
</file>