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2976" w:hRule="atLeast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амарская област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родского округа Кинель</w:t>
            </w:r>
          </w:p>
          <w:p>
            <w:pPr>
              <w:pStyle w:val="Heading1"/>
              <w:jc w:val="left"/>
              <w:rPr>
                <w:sz w:val="32"/>
              </w:rPr>
            </w:pPr>
            <w:r>
              <w:rPr/>
              <w:t xml:space="preserve">            </w:t>
            </w:r>
            <w:r>
              <w:rPr>
                <w:sz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1.2012г. № 196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.Кинель</w:t>
            </w:r>
          </w:p>
        </w:tc>
      </w:tr>
      <w:tr>
        <w:trPr>
          <w:trHeight w:val="849" w:hRule="atLeast"/>
        </w:trPr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городской целевой программы  мероприятий  по  реализации  культурно-массовой  работы  в  городском округе Кинель Самарской  области  на 2012-14 г.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28" w:leader="none"/>
        </w:tabs>
        <w:spacing w:lineRule="auto" w:line="360"/>
        <w:ind w:left="36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целях создания  комплекса  условий для формирования                     позитивного культурного пространства с  учетом  запросов  населения  городского  округа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городскую  целевую  программу  мероприятий  по  реализации    культурно-массовой  работы  в  городском  округе  Кинель  Самарской  области  на  2012- 14 г.г. (приложение №1).</w:t>
        <w:tab/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 Опубликовать настоящее  постановление в  средствах  массовой  информации  городского  округа   Кине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 Контроль за исполнением настоящего постановления возложить на заместителя Главы администрации городского округа по социальным вопросам (Ускова А.А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А.А.Прокуди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кова 21370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ясников 2169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7:54:00Z</dcterms:created>
  <dc:creator>1</dc:creator>
  <dc:description/>
  <cp:keywords/>
  <dc:language>en-US</dc:language>
  <cp:lastModifiedBy>1</cp:lastModifiedBy>
  <cp:lastPrinted>2012-01-23T09:38:00Z</cp:lastPrinted>
  <dcterms:modified xsi:type="dcterms:W3CDTF">2012-01-27T11:47:00Z</dcterms:modified>
  <cp:revision>33</cp:revision>
  <dc:subject/>
  <dc:title>Российская Федерация</dc:title>
</cp:coreProperties>
</file>