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039"/>
      </w:tblGrid>
      <w:tr>
        <w:trPr>
          <w:trHeight w:val="3055" w:hRule="atLeast"/>
        </w:trPr>
        <w:tc>
          <w:tcPr>
            <w:tcW w:w="50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 Кин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1.2012г. № 13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родской це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Нравственно-патриотиче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 и молоде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2-2015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создания комплекса условий для формирования у детей и молодежи нравственности как качеств личности, заключающего в себе уважение к государственной власти, любовь к родине, формирование чувства собственного достоинства, патриотизма и гуманиз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городскую целевую программу «Нравственно-патриотическое воспитание детей и молодежи городского округа» на 2012-2015 г.г. (Приложение № 1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А.А.Прокуд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26:00Z</dcterms:created>
  <dc:creator>Светлана</dc:creator>
  <dc:description/>
  <cp:keywords/>
  <dc:language>en-US</dc:language>
  <cp:lastModifiedBy>1</cp:lastModifiedBy>
  <cp:lastPrinted>2011-08-05T13:08:00Z</cp:lastPrinted>
  <dcterms:modified xsi:type="dcterms:W3CDTF">2012-01-24T07:21:00Z</dcterms:modified>
  <cp:revision>7</cp:revision>
  <dc:subject/>
  <dc:title/>
</cp:coreProperties>
</file>