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НРАВСТВЕННО-ПАТРИОТИЧЕСКОМУ ВОСПИТАНИЮ ДЕТЕЙ И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7"/>
        <w:gridCol w:w="4860"/>
        <w:gridCol w:w="1500"/>
        <w:gridCol w:w="1926"/>
        <w:gridCol w:w="885"/>
        <w:gridCol w:w="9"/>
        <w:gridCol w:w="171"/>
        <w:gridCol w:w="729"/>
        <w:gridCol w:w="180"/>
        <w:gridCol w:w="900"/>
        <w:gridCol w:w="54"/>
        <w:gridCol w:w="6"/>
        <w:gridCol w:w="840"/>
        <w:gridCol w:w="2340"/>
      </w:tblGrid>
      <w:tr>
        <w:trPr>
          <w:trHeight w:val="34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, годы</w:t>
            </w:r>
          </w:p>
        </w:tc>
        <w:tc>
          <w:tcPr>
            <w:tcW w:w="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>
          <w:trHeight w:val="3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ни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ое обеспечение патриотического воспит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жведомственного координационного совета по нравственно-патриотическому воспитанию городского ок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талога учебно-методической литературы по патриотическому воспитан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ативных актов по патриотическому 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ценариев, методических рекомендаций по празднованию знаменательных дат в истории Росс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 (по основной деятельности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науки и образования Самарской обла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культуры и молодежной политики, ЦГБС 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ожения о премии городского округа за успехи в патриотическом воспитании (для работников учреждений и организаций) «Добрые сердца». Вручение прем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бязательного минимума посещения учащимися ОУ культурно-досуговых центров области и городского ок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науки и образования Самарской области 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юбилейных мероприятий, посвященных 70-летию Победы советского народа над фашизм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ы городского округа (по согласованию)</w:t>
            </w:r>
          </w:p>
        </w:tc>
      </w:tr>
      <w:tr>
        <w:trPr>
          <w:trHeight w:val="210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витие содержания и форм нравственно-патриотического воспит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 – нравственное направлени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ого марафона по уборке памятников и обелисков (утверждение шефства над памятниками О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адиционных всероссийских празд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пожилого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мат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от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народный день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Защи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единения на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молодеж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 (по основной деятельности)управление по вопросам семьи, и демограф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, ГД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семьи и демографического развития, ОУ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милосерд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Добру нужно учить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ы ря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усть он увидит солн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Любящие родители – счастливый малы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На дороге нет чужих детей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молодежная палата, общественные объединения, управление по вопросам семьи и демографического развития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их семинаров по вопросам нравственного и гражданского воспитания детей и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раний родителей детей дошкольного возра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а на лучшую краеведческую находку года из семейного архива «Семейная реликв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а творческих работ (сочинений, эссе и др.) воспитанников, родителей, педагогов, педагогических коллективов «Мой дом – моя крепост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семьи и демографического развития 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науки и образования Самарской области(по согласованию), управление по вопросам семьи и демографического развития, отдел молодежной политики, ОУ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6. 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«Психолого – педагогических десантов» на предприятия, в учреждения и организации городского округа по вопросам нравственного воспитания детей и молодеж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вопросам семьи и демографического развития, управление науки и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«Семья», предприятия и учреждения городского округа, РЦ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о-патриотическое направлен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теран живет ря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теранам Великой Отечественной - нашу забо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ети и взрослые против войн и наси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ели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Георгиевская ленточ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молодежной политики, молодежный парламент, ОУ, общественные объединения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етеранами ВОВ «Этот День мы приближали, как могли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тружениками ты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детьми военных лет «Детство, опаленное вой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просов и ответов «Вопрос, который я хочу задать ветеран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х часов «Священной памяти вер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ов мужества с участием ветеранов армии и флота, участников локальных военных конфликтов и антитеррористических опер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ОУ, ЦГБС, ВСТК «Поиск» 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(очные и заочны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дорогам Великой Отече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городам геро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местам великих сра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местам трудового подвига нар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ОУ ( 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эстафеты добрых дел наследников Победы над фашизмом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ОУ, молодежная палата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стра памяти (участники – детские и молодежные организации и объединени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общественные организации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7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работающей молодежи в культурно-досуговые центры области и городского ок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8 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кад, посвященных Дню Победы и Дню Защитника Отеч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та №1 у Вечного ог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ВПК «Патриот ДОСААФ» ( 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историческое направ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ежной прессы «Люди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ных поэтов и писателей «Моему городу посвящае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ценированной военной песни «За нами Россия!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, О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БС, ДШИ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посвященных профессиональным праздник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ю космонавтики (12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ю пограничника (28.0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ю милиции (10.04) и д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основной деятельности)управление культуры и молодежной политики 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рганизации городского округа, управление культуры и молодежной политики, ГДК, ДШИ ( 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ОУ тематических экспозиций, уголков художественно- публицистических, документальных произведений, посвященных увековечиванию памяти воинов, защищавших родину «И будет помнить вся Россия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 ( 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профильных сменах и слетах юных патриотов на базе детских оздоровительных лагере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средства областного бюдже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КДН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детского художественного творчества – молодых художников, фотографов «За счастливое детство в мирном мире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и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ШИ, Центр эстетического воспитания ( 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-правовое направ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о всех ОУ основ государственной системы РФ, конституции РФ, государственного гимна и символики, прав и обязанностей граждан России, Устава г.о. Кинель, символики и атрибу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науки и образования Самарской области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деятельности молодежного парламентаризм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ма городского округа, Кинельское управление министерства науки и образования Самарской области 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униципального конкурса социальных проектов «Гражданин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науки и образования  министерства Самарской области, РЦ (по согласованию), ОУ, отдел молодежной политики молодежный парламент</w:t>
            </w:r>
          </w:p>
        </w:tc>
      </w:tr>
      <w:tr>
        <w:trPr>
          <w:trHeight w:val="210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енно-профессиональная ориентация и подготовка к военной службе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е проводы в армию «Патриоты Росси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К, военный комиссариат (по согласованию)</w:t>
            </w:r>
          </w:p>
        </w:tc>
      </w:tr>
      <w:tr>
        <w:trPr>
          <w:trHeight w:val="232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 спортивных игр и многобор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ну-ка, пар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перед, мальчи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Школа безопас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Школа выживания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, отдел ГО и ЧС, спортивный центр «Кинель», ОУ, организация «Альянс молодых», ВСТК «Поиск» (по согласованию)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допризывной молодежи в воинские части городского округа и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ОУ ( по согласованию)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полевых сборов юношей - десятиклассни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образования и науки 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образования и науки (по согласованию)</w:t>
            </w:r>
          </w:p>
        </w:tc>
      </w:tr>
      <w:tr>
        <w:trPr>
          <w:trHeight w:val="210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атериально-техническое обеспечение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-техническое обеспечение работы военно-спортивно-туристического клуба «Поиск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5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К «Поиск» 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нельское управление министерства образования и науки (по согласованию)</w:t>
            </w:r>
          </w:p>
        </w:tc>
      </w:tr>
      <w:tr>
        <w:trPr>
          <w:trHeight w:val="210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Развитие научно-технических и методических ос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равственно-патриотическому воспитанию детей и молодеж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икла методических семинаров в педагогическом коллективе образовательных учреждений по проблеме «Развитие духовно-нравственных ориентаций учащихся с учетом культурно-национального своеобразия Росс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науки и образования Самарской области (по согласованию)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тельской работы учащихся ОУ по изучению традиций и обычаев народов, проживающих на территории городского округа Кинель, их воспитательного значения. Проведение итоговых творческих отчетов на тему «Духовное богатство народных традиций и обычаев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«Альянс молодых» 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науки и образования Самарской области, РЦ, ОУ(по согласованию), организация «Альянс молодых», отдел молодежной политики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икла мероприятий в ОУ, способствующих воспитанию у молодежи любви к родному языку, уважения к статусу государственного языка России, освоению коммуникативных функций язы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лимпиады по русскому язы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ы, викторины вежливости и речевых ритуалов гостеприим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ежные конференции по проблеме «Язык как зеркало и сокровищница духовной культуры народ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науки и образования Самарской области (по основной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эстетического воспитания 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 министерства науки и образования Самарской области (по согласованию)управление культуры и молодежной политики, ЦГБС, Центр эстетического воспитания ( по согласованию)</w:t>
            </w:r>
          </w:p>
        </w:tc>
      </w:tr>
      <w:tr>
        <w:trPr>
          <w:trHeight w:val="210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Координация деятельности общественных объединений и организац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равственно-патриотическому воспитанию детей и молодеж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к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для ветеран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следопы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ы выбираем МИР!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«Альянс молодых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ОУ, общественные организации городского округа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мероприятий по духовно-нравственному воспитанию учащихся объединения </w:t>
            </w:r>
            <w:r>
              <w:rPr>
                <w:b/>
                <w:sz w:val="28"/>
                <w:szCs w:val="28"/>
              </w:rPr>
              <w:t>«Кинельчата</w:t>
            </w:r>
            <w:r>
              <w:rPr>
                <w:sz w:val="28"/>
                <w:szCs w:val="28"/>
              </w:rPr>
              <w:t>» на краеведческом материале по истории Кин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ознавательного цикла («Легенды и предания о Кинеле», «Городской округа Кинель – прошлое и настоящее», «Будь достоин имени кинельца», «Родной свой край люби и знай», «Знаменитые имена земляков», «Наш город в годы В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ющие игры (интеллектуальные брейн-ринги) на тему истории Кин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детских рисунков («Моя улица», «Самое красивое здание в моем город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альбома «Мой горо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журнал «Мой город самый лучш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лючевое дел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отчет «Кинельчат» на городской акции «Мы – будущее малого города великой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мероприятий по духовно-нравственному воспитанию учащихся объединения </w:t>
            </w:r>
            <w:r>
              <w:rPr>
                <w:b/>
                <w:sz w:val="28"/>
                <w:szCs w:val="28"/>
              </w:rPr>
              <w:t>«Планета молодых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ечера актуальных проблем: «Планета молодых: роль, место, гражданская пози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учно-практической конференции «Вечные цен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кресток мнений «Молодежь и ее ответственность перед цивилизацие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проектов «Городской округа Кинель – модель будущего» (отразить модель развития городского округа в плане хозяйственной деятельности, культуры, образования, здравоохранения и т.д.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лючевое дело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ум объединения «Планета молодых» - «Сделаем нашу планету планетой Мира, добра и Разума»</w:t>
            </w:r>
            <w:r>
              <w:rPr>
                <w:sz w:val="28"/>
                <w:szCs w:val="28"/>
              </w:rPr>
              <w:t xml:space="preserve"> с работой проблемных центров, культурной программой, дискуссионными клубами, акциями добротворчества и миротворч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мероприятий по духовно-нравственному воспитанию учащихся объединения </w:t>
            </w:r>
            <w:r>
              <w:rPr>
                <w:b/>
                <w:sz w:val="28"/>
                <w:szCs w:val="28"/>
              </w:rPr>
              <w:t>«Страна ю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траницам летописи детского и молодежного движения в нашей стране и за рубежом, в области, городском окру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 кинозал (просмотр фильмов по проблем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Экскурсия в музеи истории школ городского округа, где хранятся материалы из истории детского и молодежного 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я «Поиск» ( в семье, в школе, в других ОУ, в городском округе) – сбор материалов о людях, которые когда-то были причастны к детскому и молодежному дви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и пионерских поколений «Как здорово, что все мы здесь сегодня собрал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и прошлого: от чего отказываемся, кого возьмем в союзники на пути создания нашего объеди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мероприятий по духовно-нравственному воспитанию учащихся объединения </w:t>
            </w:r>
            <w:r>
              <w:rPr>
                <w:b/>
                <w:sz w:val="28"/>
                <w:szCs w:val="28"/>
              </w:rPr>
              <w:t>«МГО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подпрограммы «ПАТРИОТ» в рамках проекта «альянс молод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янс молод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«Альянс молодых», отдел молодежной политики, ЦГБС, ОУ</w:t>
            </w:r>
          </w:p>
        </w:tc>
      </w:tr>
      <w:tr>
        <w:trPr>
          <w:trHeight w:val="210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нформационное обеспечение нравственно-патриотического воспитания детей и молодеж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на телеканале «Надежда» программ, молодежных ток - шоу по нравственно-патриотической тематик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молоде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К «Надежда», молодежный парламент 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разделов «Семейная политика», «Молодежная политика» сайта городского округа Кинель по проблемам нравственно-патриотического воспита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Кинельская жиз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го обмена между отделами молодежной политики городов области по вопросам нравственно-патриотического воспит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информационных щитов, баннеров, растяжек по формированию и пропаганде позитивных общественных ценностей и нравственных ориентир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ства 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ства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аналитических материалов о деятельности и опыте работы патриотических клубов, движений, объединений, образовательных учрежд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(по основной деятельности)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й показ фильмов нравственно-патриотической направленности к знаменательным датам: Дню Победы, Дням воинской славы России, Дню пожилого человека, Дню матери, Международному Дню семьи, Дню согласия и примирения для образовательных учреждений, общественных организ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эстетического воспитани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ЭВ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59:00Z</dcterms:created>
  <dc:creator>Светлана</dc:creator>
  <dc:description/>
  <cp:keywords/>
  <dc:language>en-US</dc:language>
  <cp:lastModifiedBy>жиганов</cp:lastModifiedBy>
  <cp:lastPrinted>2011-08-10T10:04:00Z</cp:lastPrinted>
  <dcterms:modified xsi:type="dcterms:W3CDTF">2012-01-12T17:34:00Z</dcterms:modified>
  <cp:revision>13</cp:revision>
  <dc:subject/>
  <dc:title/>
</cp:coreProperties>
</file>