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Порядка формирования и ведения реестра организаций</w:t>
        <w:br/>
        <w:t>и индивидуальных предпринимателей, оказывающих услуги общественного питания и бытового обслуживания населения</w:t>
        <w:br/>
        <w:t>на территории Самарской области, и Формы реестра организаций</w:t>
        <w:br/>
        <w:t>и индивидуальных предпринимателей, оказывающих услуги общественного питания и бытового обслуживания населения</w:t>
        <w:br/>
        <w:t xml:space="preserve">на территории Самар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о статьей 4 Закона Самарской области</w:t>
        <w:br/>
        <w:t>от 05.07.2010 № 76-ГД «О государственном регулировании торговой деятельности на территории Самарской области» ПРИКАЗЫВАЮ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 Утвердить Порядок формирования и ведения реестра организаций и индивидуальных предпринимателей, оказывающих услуги общественного питания и бытового обслуживания населения на территории Самарской области согласно приложению 1 к настоящему приказ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 Утвердить Форму реестра организаций и индивидуальных предпринимателей, оказывающих услуги общественного питания и бытового обслуживания населения на территории Самарской области согласно приложению 2 к настоящему приказ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 Контроль за выполнением настоящего приказа возложить</w:t>
        <w:br/>
        <w:t>на департамент торговли и внешнеэкономического сотрудничества министерства экономического развития, инвестиций и торговли Самарской области (Субботина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 Опубликовать настоящий приказ в средствах массовой информ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 Настоящий приказ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инистр</w:t>
      </w:r>
    </w:p>
    <w:p>
      <w:pPr>
        <w:pStyle w:val="Normal"/>
        <w:jc w:val="both"/>
        <w:rPr/>
      </w:pPr>
      <w:r>
        <w:rPr/>
        <w:t>экономического развития, инвестици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 торговли Самарской области</w:t>
        <w:tab/>
        <w:tab/>
        <w:tab/>
        <w:tab/>
        <w:tab/>
        <w:t xml:space="preserve">          Г.Р.Хас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Бородулина 2214457</w:t>
      </w:r>
    </w:p>
    <w:p>
      <w:pPr>
        <w:pStyle w:val="Heading"/>
        <w:ind w:left="4301" w:hanging="0"/>
        <w:rPr/>
      </w:pPr>
      <w:r>
        <w:rPr>
          <w:sz w:val="28"/>
        </w:rPr>
        <w:t>ПРИЛОЖЕНИЕ 1</w:t>
      </w:r>
    </w:p>
    <w:p>
      <w:pPr>
        <w:pStyle w:val="Heading"/>
        <w:ind w:left="4301" w:hanging="0"/>
        <w:rPr>
          <w:sz w:val="28"/>
        </w:rPr>
      </w:pPr>
      <w:r>
        <w:rPr>
          <w:sz w:val="28"/>
        </w:rPr>
        <w:t xml:space="preserve">к приказу министерства экономического развития, инвестиций и торговли Самарской области </w:t>
      </w:r>
    </w:p>
    <w:p>
      <w:pPr>
        <w:pStyle w:val="Heading"/>
        <w:ind w:left="4301" w:hanging="0"/>
        <w:rPr>
          <w:sz w:val="28"/>
        </w:rPr>
      </w:pPr>
      <w:r>
        <w:rPr>
          <w:sz w:val="28"/>
        </w:rPr>
        <w:t>от ________________ № 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ПОРЯДОК</w:t>
        <w:br/>
        <w:t xml:space="preserve">формирования и ведения реестра </w:t>
      </w:r>
      <w:r>
        <w:rPr>
          <w:b w:val="false"/>
        </w:rPr>
        <w:t>организаций и индивидуальных предпринимателей, оказывающих услуги общественного питания и бытового обслуживания населения на территории Сама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 Настоящий порядок разработан в рамках реализации полномочий министерства экономического развития, инвестиций и торговли Самарской области (далее – министерство) по формированию и ведению реестра организаций и индивидуальных предпринимателей, оказывающих услуги общественного питания и бытового обслуживания населения</w:t>
        <w:br/>
        <w:t>на территории Самарской области (далее – реестр), в целях создания условий для информационной обеспеченности населения об услугах общественного питания и бытового обслуживания населению на территории Самар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 Формирование и ведение реестра осуществляется департаментом торговли и внешнеэкономического сотрудничества министерства посредством внесения (изменения или исключения) в него сведений об организациях и индивидуальных предпринимателях, оказывающих услуги общественного питания и бытового обслуживания населения на территории Самарской области (далее – организации и индивидуальные предприниматели), а также о состоянии сферы общественного питания и бытового обслуживания населения на территории Самар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 Внесение сведений об организациях и индивидуальных предпринимателях в реестр осуществляетс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1. на основании заявления организации или индивидуального предпринимателя о внесении сведений об организациях и индивидуальных предпринимателях в реестр (далее – заявление) и информации, составленным по формам согласно приложениям 1, 3, 4, 5</w:t>
        <w:br/>
        <w:t>к настоящему Порядк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 заявлению дополнительно прилагаютс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) для юридического лица – копия свидетельства о государственной регистрации юридического лица и копия свидетельства о постановке</w:t>
        <w:br/>
        <w:t>на учет российской организации, иностранной организации в налоговом органе соответственно по месту нахождения российской организации, месту нахождения международной организации, по месту осуществления иностранной организацией деятельности на территории Российской Федерации через свое обособленное подразделение, заверенные подписью руководителя и печатью юридического лиц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) для индивидуальных предпринимателей – копия свидетельства</w:t>
        <w:br/>
        <w:t>о государственной регистрации физического лица в качестве индивидуального предпринимателя и копия свидетельства о постановке</w:t>
        <w:br/>
        <w:t>на учет физического лица в налоговом органе на территории Российской Федерации, заверенные подписью физического лица и печатью (при ее наличии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) копии документов, заверенные подписью руководителя юридического лица или индивидуального предпринимателя и печатью (при ее наличии), подтверждающие информацию организации или индивидуального предпринимателя о принадлежащих организации или индивидуальному предпринимателю объектах организации общественного питания и бытового обслуживания населения на территории Самарской области (копии документов предоставляются на каждый объект, вносимый в реестр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2 на основании распоряжения министра экономического развития, инвестиций и торговли Самарской области о внесении сведений</w:t>
        <w:br/>
        <w:t>об организациях и индивидуальных предпринимателях в реестр, полученных в результате проводимого министерством мониторинга состояния сферы общественного питания и бытового обслуживания насел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3. в результате оказания информационного содействия органами местного самоуправления городских округов и муниципальных районов Самарской области в целях формирования реестр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несение сведений об организациях и индивидуальных предпринимателях в реестр осуществляется в течение двадцати рабочих дней с момента наступления обстоятельств, указанных в пунктах 3.1, 3.2, 3.3 настоящего Поряд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течение пяти рабочих дней с момента внесения сведений об организации или индивидуальном предпринимателе в реестр на основании заявления в адрес заявителя направляется уведомление с указанием даты  внесения сведений об организации или индивидуальном предпринимателе в реестр (регистрации) и регистрационного номер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 Внесение сведений о состоянии сферы общественного питания и бытового обслуживания населения на территории Самарской области</w:t>
        <w:br/>
        <w:t xml:space="preserve">в реестр осуществляется министерством ежеквартально посредством формирования </w:t>
      </w:r>
      <w:hyperlink r:id="rId4">
        <w:r>
          <w:rPr>
            <w:rStyle w:val="InternetLink"/>
          </w:rPr>
          <w:t>раздела III</w:t>
        </w:r>
      </w:hyperlink>
      <w:r>
        <w:rPr/>
        <w:t xml:space="preserve"> «Основные показатели, характеризующие состояние сферы общественного питания и бытового обслуживания населения на территории Самарской области» реестр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 Информация, содержащаяся в реестре, подлежит размещению</w:t>
        <w:br/>
        <w:t>и актуализации на официальном сайте министерства</w:t>
        <w:br/>
        <w:t>в информационно-телекоммуникационной сети Интернет по адресу www.economy.samregion.r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 Внесение изменений или исключение сведений об организациях</w:t>
        <w:br/>
        <w:t>и индивидуальных предпринимателях, содержащихся в реестре, осуществляетс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1. на основании заявления организации или индивидуального предпринимателя, сведения о которой(ом) содержатся в реестре, о внесении изменений или исключении сведений об организации или индивидуальном предпринимателе, составленного по форме согласно приложению 2 к настоящему Порядку. При подаче заявления по форме согласно приложению 2 к настоящему Порядку о внесении изменений в сведения об организации или индивидуальном предпринимателе, содержащиеся в реестре, прилагаются копии документов, послуживших основаниями для внесения указанных изменений, заверенные подписью руководителя юридического лица или индивидуального предпринимателя и печатью (при ее наличии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2. на основании распоряжения министра экономического развития, инвестиций и торговли Самарской области о внесении изменений или исключении сведений об организациях или индивидуальных предпринимателях, содержащихся в реестре, в результате проводимого министерством мониторинга состояния сферы общественного питания и бытового обслуживания насел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3. в результате оказания информационного содействия органами местного самоуправления городских округов и муниципальных районов Самарской области в целях формирования реестр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несение изменений или исключение сведений об организациях</w:t>
        <w:br/>
        <w:t>и индивидуальных предпринимателях, содержащихся в реестре, осуществляется в течение десяти рабочих дней с момента наступления обстоятельств, указанных в пунктах 6.1, 6.2, 6.3 настоящего Поряд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течение пяти рабочих дней с момента внесения изменений или исключения сведений об организации или индивидуальном предпринимателе, содержащихся в реестре, на основании заявления, указанного в пункте 6.1, в адрес заявителя направляется уведомление с указанием даты внесения изменений или исключения сведений об организации или индивидуальном предпринимателе и регистрационного номера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ind w:left="8976" w:hanging="0"/>
        <w:rPr>
          <w:sz w:val="28"/>
        </w:rPr>
      </w:pPr>
      <w:r>
        <w:rPr>
          <w:sz w:val="28"/>
        </w:rPr>
        <w:t>ПРИЛОЖЕНИЕ 2</w:t>
      </w:r>
    </w:p>
    <w:p>
      <w:pPr>
        <w:pStyle w:val="Heading"/>
        <w:ind w:left="8976" w:hanging="0"/>
        <w:rPr/>
      </w:pPr>
      <w:r>
        <w:rPr>
          <w:sz w:val="28"/>
        </w:rPr>
        <w:t xml:space="preserve">к приказу министерства экономического развития, инвестиций и торговли Самарской области </w:t>
      </w:r>
    </w:p>
    <w:p>
      <w:pPr>
        <w:pStyle w:val="Heading"/>
        <w:ind w:left="8976" w:hanging="0"/>
        <w:rPr>
          <w:sz w:val="28"/>
        </w:rPr>
      </w:pPr>
      <w:r>
        <w:rPr>
          <w:sz w:val="28"/>
        </w:rPr>
        <w:t>от ________________ № 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ЕЕСТР</w:t>
        <w:br/>
        <w:t>организаций и индивидуальных предпринимателей, оказывающих услуги</w:t>
        <w:br/>
        <w:t>общественного питания и бытового обслуживания населения на территории Самарской области</w:t>
      </w:r>
    </w:p>
    <w:p>
      <w:pPr>
        <w:pStyle w:val="Normal"/>
        <w:ind w:left="-374" w:right="-39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74" w:right="-397" w:hanging="0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Сведения об организациях и индивидуальных предпринимателях, оказывающих услуги общественного питания</w:t>
      </w:r>
    </w:p>
    <w:p>
      <w:pPr>
        <w:pStyle w:val="Normal"/>
        <w:ind w:left="-374" w:right="-39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1" w:type="dxa"/>
        <w:jc w:val="left"/>
        <w:tblInd w:w="-7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"/>
        <w:gridCol w:w="425"/>
        <w:gridCol w:w="597"/>
        <w:gridCol w:w="548"/>
        <w:gridCol w:w="548"/>
        <w:gridCol w:w="548"/>
        <w:gridCol w:w="549"/>
        <w:gridCol w:w="548"/>
        <w:gridCol w:w="968"/>
        <w:gridCol w:w="458"/>
        <w:gridCol w:w="477"/>
        <w:gridCol w:w="404"/>
        <w:gridCol w:w="434"/>
        <w:gridCol w:w="548"/>
        <w:gridCol w:w="516"/>
        <w:gridCol w:w="529"/>
        <w:gridCol w:w="465"/>
        <w:gridCol w:w="448"/>
        <w:gridCol w:w="441"/>
        <w:gridCol w:w="506"/>
        <w:gridCol w:w="507"/>
        <w:gridCol w:w="506"/>
        <w:gridCol w:w="506"/>
        <w:gridCol w:w="386"/>
        <w:gridCol w:w="374"/>
        <w:gridCol w:w="349"/>
        <w:gridCol w:w="374"/>
        <w:gridCol w:w="374"/>
        <w:gridCol w:w="374"/>
        <w:gridCol w:w="501"/>
        <w:gridCol w:w="504"/>
      </w:tblGrid>
      <w:tr>
        <w:trPr>
          <w:trHeight w:val="447" w:hRule="atLeast"/>
          <w:cantSplit w:val="true"/>
        </w:trPr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формация об организации или индивидуальном предпринимателе </w:t>
            </w:r>
          </w:p>
        </w:tc>
        <w:tc>
          <w:tcPr>
            <w:tcW w:w="7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б объектах организации или индивидуального предпринимателя</w:t>
            </w:r>
          </w:p>
        </w:tc>
      </w:tr>
      <w:tr>
        <w:trPr>
          <w:trHeight w:val="406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в реестре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(код ОКОПФ) 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д по Общероссийскому классификатору предприятий и организаций (ОКПО)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 или фамилия, имя, отчество индивидуального предпринимателя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ный знак или знак обслуживания                               (при его наличии) 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Фамилия, имя, отчество руководителя              юридического лиц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,                         место жительства в Российской Федерации физического лица, зарегистрированного в качестве индивидуального предпринимателя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нтактный телефон, факс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дентификационный номер налогоплательщика (ИНН)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Форма собственности (код ОКФС)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ид деятельности (код ОКВЭД)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юридического лица или индивидуального предпринимателя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 деятельности юридического лица или индивидуального предприним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д ОКПО территориально-обособленного структурного подразделения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общественного питания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 объекта общественного питания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нтактный телефон, факс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КТМО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ид деятельности (код ОКВЭД)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ъекта общественного питания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местимость зала обслуживания (чел.)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объекта общественного питания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и в реестр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я изменений в реестр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сключения сведений из реестра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а обслуживания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аве собственности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основание, в т.ч. аренда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аве собственности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основание, в т.ч. аренда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6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ассортименту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стонахождению</w:t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note"/>
        <w:ind w:firstLine="567"/>
        <w:rPr/>
      </w:pPr>
      <w:r>
        <w:rPr>
          <w:rStyle w:val="FootnoteCharacters"/>
        </w:rPr>
        <w:t>1</w:t>
      </w:r>
      <w:r>
        <w:rPr/>
        <w:t xml:space="preserve"> Указывается характер деятельности юридического лица или индивидуального предпринимателя, оказывающих услуги общественного питания:</w:t>
      </w:r>
    </w:p>
    <w:p>
      <w:pPr>
        <w:pStyle w:val="Footnote"/>
        <w:ind w:firstLine="567"/>
        <w:rPr/>
      </w:pPr>
      <w:r>
        <w:rPr/>
        <w:t>- организация производства продукции общественного питания (заготовочные фабрики, цеха по производству полуфабрикатов и кулинарных изделий, специализированные кулинарные цеха, предприятия (цеха) бортового питания и др.) с возможностью доставки потребителям;</w:t>
      </w:r>
    </w:p>
    <w:p>
      <w:pPr>
        <w:pStyle w:val="Footnote"/>
        <w:ind w:firstLine="567"/>
        <w:rPr/>
      </w:pPr>
      <w:r>
        <w:rPr/>
        <w:t>- организация производства, реализации продукции общественного питания и обслуживания потребителей с потреблением на месте и на вынос (вывоз) с возможностью доставки (рестораны, кафе, бары, закусочные, столовые, предприятия быстрого обслуживания, кофейни);</w:t>
      </w:r>
    </w:p>
    <w:p>
      <w:pPr>
        <w:pStyle w:val="Footnote"/>
        <w:ind w:firstLine="567"/>
        <w:rPr/>
      </w:pPr>
      <w:r>
        <w:rPr/>
        <w:t>- организация реализации продукции общественного питания (с возможным потреблением на месте) (магазины кулинарии, буфеты, кафетерии, предприятия мелкорозничной торговой сети);</w:t>
      </w:r>
    </w:p>
    <w:p>
      <w:pPr>
        <w:pStyle w:val="Footnote"/>
        <w:ind w:firstLine="567"/>
        <w:rPr/>
      </w:pPr>
      <w:r>
        <w:rPr/>
        <w:t>- выездное обслуживание;</w:t>
      </w:r>
    </w:p>
    <w:p>
      <w:pPr>
        <w:pStyle w:val="Footnote"/>
        <w:ind w:firstLine="567"/>
        <w:rPr/>
      </w:pPr>
      <w:r>
        <w:rPr/>
        <w:t>- организация доставки и обслуживания потребителей в номерах гостиниц и других средствах размещения.</w:t>
      </w:r>
    </w:p>
    <w:p>
      <w:pPr>
        <w:pStyle w:val="Footnote"/>
        <w:ind w:firstLine="567"/>
        <w:rPr/>
      </w:pPr>
      <w:r>
        <w:rPr>
          <w:rStyle w:val="FootnoteCharacters"/>
        </w:rPr>
        <w:t>2</w:t>
      </w:r>
      <w:r>
        <w:rPr/>
        <w:t xml:space="preserve"> Указывается тип объекта общественного питания: ресторан, бар, кафе, столовая, закусочная, предприятие быстрого обслуживания, буфет, кафетерий, кофейня, магазин кулинарии.</w:t>
      </w:r>
    </w:p>
    <w:p>
      <w:pPr>
        <w:pStyle w:val="Footnote"/>
        <w:ind w:firstLine="567"/>
        <w:rPr/>
      </w:pPr>
      <w:r>
        <w:rPr>
          <w:rStyle w:val="FootnoteCharacters"/>
        </w:rPr>
        <w:t>3</w:t>
      </w:r>
      <w:r>
        <w:rPr/>
        <w:t xml:space="preserve"> Указывается вид торгового объекта:</w:t>
      </w:r>
    </w:p>
    <w:p>
      <w:pPr>
        <w:pStyle w:val="Footnote"/>
        <w:ind w:firstLine="567"/>
        <w:jc w:val="both"/>
        <w:rPr/>
      </w:pPr>
      <w:r>
        <w:rPr/>
        <w:t xml:space="preserve">– </w:t>
      </w:r>
      <w:r>
        <w:rPr/>
        <w:t>по ассортименту: неспециализированный или специализированный (ресторан – рыбный, пивной, сырный и т.п.; рестораны национальной кухни или кухонь зарубежных стран; бар – бар винный, пивной (паб-бар), кофейный, десертный, молочный, коктейль-бар, гриль-бар, суши-бар и пр.; кафе – кафе-мороженое, кафе-кондитерская, кафе-молочная, кафе-пиццерия и др.; столовая – столовые, реализующие блюда, изделия и напитки массового спроса; вегетарианские, диетические, в том числе пищеблоки санаториев, профилакториев; предприятия быстрого питания – гамбургерные, пиццерии, пельменные, блинные, пирожковые, пончиковые, шашлычные и т.д.) Закусочные, буфеты, кафетерии, кофейни, магазины кулинарии по ассортименту не классифицируются.</w:t>
      </w:r>
    </w:p>
    <w:p>
      <w:pPr>
        <w:pStyle w:val="Footnote"/>
        <w:ind w:firstLine="567"/>
        <w:jc w:val="both"/>
        <w:rPr/>
      </w:pPr>
      <w:r>
        <w:rPr/>
        <w:t xml:space="preserve">– </w:t>
      </w:r>
      <w:r>
        <w:rPr/>
        <w:t>по местонахождению: рестораны, бары, кафе – в жилых и общественных зданиях, в том числе в отдельно стоящих зданиях, зданиях гостиниц, вокзалов; в культурно-развлекательных и спортивных объектах; в зонах отдыха; столовые – столовые общедоступные в жилых, общественных зданиях, столовые по месту учебы, работы, службы, временного проживания, при больницах, санаториях, домах отдыха и пр.; буфеты – в жилых, промышленных и общественных зданиях, по месту работы, учебы, в культурно-развлекательных и спортивных объектах (театрах, кинотеатрах, стадионах и пр.), в гостиницах, на вокзалах, пристанях, в аэропортах, при столовых и др.; магазины кулинарии – общедоступные, при предприятиях, офисах, в организациях и учреждениях.</w:t>
      </w:r>
    </w:p>
    <w:p>
      <w:pPr>
        <w:pStyle w:val="Footnote"/>
        <w:ind w:firstLine="567"/>
        <w:jc w:val="both"/>
        <w:rPr/>
      </w:pPr>
      <w:r>
        <w:rPr/>
        <w:t>Для ресторанов, кафе, закусочных, предприятий быстрого обслуживания, буфетов необходимо также указать стационарные они или передвижные (на транспорте).</w:t>
      </w:r>
    </w:p>
    <w:p>
      <w:pPr>
        <w:pStyle w:val="Footnote"/>
        <w:ind w:firstLine="567"/>
        <w:jc w:val="both"/>
        <w:rPr/>
      </w:pPr>
      <w:r>
        <w:rPr/>
        <w:t>Для кафе, закусочных, предприятий быстрого обслуживания и буфетов указать характер: постоянно действующие или временные (сезон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74" w:right="-397" w:hanging="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Сведения об организациях и индивидуальных предпринимателях, оказывающих бытовое обслуживание</w:t>
      </w:r>
    </w:p>
    <w:p>
      <w:pPr>
        <w:pStyle w:val="Normal"/>
        <w:ind w:left="-374" w:right="-39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76" w:type="dxa"/>
        <w:jc w:val="left"/>
        <w:tblInd w:w="-3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"/>
        <w:gridCol w:w="425"/>
        <w:gridCol w:w="597"/>
        <w:gridCol w:w="343"/>
        <w:gridCol w:w="561"/>
        <w:gridCol w:w="561"/>
        <w:gridCol w:w="561"/>
        <w:gridCol w:w="561"/>
        <w:gridCol w:w="935"/>
        <w:gridCol w:w="481"/>
        <w:gridCol w:w="517"/>
        <w:gridCol w:w="476"/>
        <w:gridCol w:w="486"/>
        <w:gridCol w:w="658"/>
        <w:gridCol w:w="567"/>
        <w:gridCol w:w="503"/>
        <w:gridCol w:w="504"/>
        <w:gridCol w:w="506"/>
        <w:gridCol w:w="506"/>
        <w:gridCol w:w="507"/>
        <w:gridCol w:w="506"/>
        <w:gridCol w:w="515"/>
        <w:gridCol w:w="374"/>
        <w:gridCol w:w="374"/>
        <w:gridCol w:w="377"/>
        <w:gridCol w:w="374"/>
        <w:gridCol w:w="561"/>
        <w:gridCol w:w="561"/>
      </w:tblGrid>
      <w:tr>
        <w:trPr>
          <w:trHeight w:val="344" w:hRule="atLeast"/>
          <w:cantSplit w:val="true"/>
        </w:trPr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формация об организации или индивидуальном предпринимателе</w:t>
            </w:r>
          </w:p>
        </w:tc>
        <w:tc>
          <w:tcPr>
            <w:tcW w:w="6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б объектах организации или индивидуального предпринимателя</w:t>
            </w:r>
          </w:p>
        </w:tc>
      </w:tr>
      <w:tr>
        <w:trPr>
          <w:trHeight w:val="406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гистрационный номер в реестре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(код по ОКОПФ) 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д по Общероссийскому классификатору предприятий и организаций (ОКПО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 или фамилия, имя, отчество индивидуального предпринимателя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ый знак или знак обслуживании                      (при его наличии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Фамилия, имя, отчество  руководителя              юридического лиц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,                         место жительства в Российской Федерации физического лица, зарегистрированного в качестве индивидуального предпринимателя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нтактный телефон, факс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дентификационный номер налогоплательщика (ИНН)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Форма собственности (код ОКФС)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ид деятельности (код ОКВЭД)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юридического лица или индивидуального предприним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Код ОКПО территориально-обособленного структурного подразделения 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бытового обслуживания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 объекта бытового обслуживания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нтактный телефон, факс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д ОКТМО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ид деятельности (код ОКУН)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объекта бытового обслуживания                 (стационарный или нестационарный)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бочих мест 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объекта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и в реестре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я изменений в реестр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исключения сведений из реестра </w:t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а обслуживания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3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аве собственност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основание, в т.ч. аренд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аве собственност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основание, в т.ч. аренда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374" w:right="-397" w:hanging="0"/>
        <w:jc w:val="center"/>
        <w:rPr/>
      </w:pPr>
      <w:r>
        <w:rPr/>
      </w:r>
    </w:p>
    <w:p>
      <w:pPr>
        <w:pStyle w:val="Footnote"/>
        <w:rPr/>
      </w:pPr>
      <w:r>
        <w:rPr>
          <w:rStyle w:val="FootnoteCharacters"/>
        </w:rPr>
        <w:t xml:space="preserve">1 </w:t>
      </w:r>
      <w:r>
        <w:rPr/>
        <w:t>Указывается количество рабочих мест, на которых осуществляется непосредственное обслуживание клиентов.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418" w:right="1418" w:gutter="0" w:header="709" w:top="1258" w:footer="0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note"/>
        <w:rPr/>
      </w:pPr>
      <w:r>
        <w:rPr/>
      </w:r>
    </w:p>
    <w:p>
      <w:pPr>
        <w:pStyle w:val="Normal"/>
        <w:ind w:left="-374" w:right="-397" w:hanging="0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Основные показатели, характеризующие состояние сферы общественного питания и бытового обслуживания населения на территории Самарской области</w:t>
      </w:r>
    </w:p>
    <w:p>
      <w:pPr>
        <w:pStyle w:val="Normal"/>
        <w:ind w:left="-374" w:right="-397" w:hanging="0"/>
        <w:jc w:val="center"/>
        <w:rPr/>
      </w:pPr>
      <w:r>
        <w:rPr/>
      </w:r>
    </w:p>
    <w:tbl>
      <w:tblPr>
        <w:tblW w:w="919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100"/>
        <w:gridCol w:w="149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Самар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 оборота общественного питания (к соответствующему периоду прошлого год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 на душу насе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ытовых услуг населени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бъема бытовых услуг в общем объеме платных услуг населени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 бытовых услуг населению</w:t>
              <w:br/>
              <w:t>(к соответствующему периоду прошлого год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общего объема бытовых усл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</w:tbl>
    <w:p>
      <w:pPr>
        <w:pStyle w:val="Normal"/>
        <w:ind w:left="-374" w:right="-397" w:hanging="0"/>
        <w:jc w:val="center"/>
        <w:rPr/>
      </w:pPr>
      <w:r>
        <w:rPr/>
      </w:r>
    </w:p>
    <w:p>
      <w:pPr>
        <w:pStyle w:val="Normal"/>
        <w:ind w:left="-374" w:right="-397" w:hanging="0"/>
        <w:jc w:val="center"/>
        <w:rPr/>
      </w:pPr>
      <w:r>
        <w:rPr/>
      </w:r>
    </w:p>
    <w:sectPr>
      <w:headerReference w:type="default" r:id="rId9"/>
      <w:type w:val="nextPage"/>
      <w:pgSz w:w="11906" w:h="16838"/>
      <w:pgMar w:left="1418" w:right="1418" w:gutter="0" w:header="709" w:top="1418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main?base=LAW;n=104802;fld=134;dst=100039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27:00Z</dcterms:created>
  <dc:creator>KUZNETSOVA</dc:creator>
  <dc:description/>
  <cp:keywords/>
  <dc:language>en-US</dc:language>
  <cp:lastModifiedBy>BORODULINA</cp:lastModifiedBy>
  <cp:lastPrinted>2011-06-15T15:35:00Z</cp:lastPrinted>
  <dcterms:modified xsi:type="dcterms:W3CDTF">2011-06-22T12:15:00Z</dcterms:modified>
  <cp:revision>5</cp:revision>
  <dc:subject/>
  <dc:title>Об утверждении государственных заданий на оказание </dc:title>
</cp:coreProperties>
</file>